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firstLine="104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казу Министерства здравоохранения</w:t>
      </w:r>
    </w:p>
    <w:p>
      <w:pPr>
        <w:pStyle w:val="Normal"/>
        <w:ind w:firstLine="104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и Беларусь</w:t>
      </w:r>
    </w:p>
    <w:p>
      <w:pPr>
        <w:pStyle w:val="Normal"/>
        <w:ind w:firstLine="104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12.2007  № 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лан закупок медицинской техники на 2008 г. за счет средств республиканского бюджета, предусмотренных Министерству здравоохранения Республики Беларусь в централизованном поряд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"/>
        <w:gridCol w:w="853"/>
        <w:gridCol w:w="1135"/>
        <w:gridCol w:w="1276"/>
        <w:gridCol w:w="1417"/>
        <w:gridCol w:w="712"/>
        <w:gridCol w:w="567"/>
        <w:gridCol w:w="709"/>
        <w:gridCol w:w="709"/>
        <w:gridCol w:w="709"/>
        <w:gridCol w:w="709"/>
        <w:gridCol w:w="567"/>
        <w:gridCol w:w="70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 С Е Г О</w:t>
            </w:r>
          </w:p>
        </w:tc>
        <w:tc>
          <w:tcPr>
            <w:tcW w:w="5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регионам:</w:t>
            </w:r>
          </w:p>
        </w:tc>
      </w:tr>
      <w:tr>
        <w:trPr>
          <w:trHeight w:val="2149" w:hRule="atLeast"/>
          <w:cantSplit w:val="true"/>
        </w:trPr>
        <w:tc>
          <w:tcPr>
            <w:tcW w:w="851" w:type="dxa"/>
            <w:tcBorders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а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анские учреж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Минс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естская обла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тебская обла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мельская обла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одненская обла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ская обла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гилевская область </w:t>
            </w:r>
          </w:p>
        </w:tc>
      </w:tr>
      <w:tr>
        <w:trPr>
          <w:trHeight w:val="1091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на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у.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в тыс. у.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 в тыс. бел.руб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80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илактика основных социально значимых заболеваний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паратор клеток крови для РНПЦ ДОГ (п.4.1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 8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ижение заболеваемости и смертности  системы кровообращ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Холтер-мониторные системы для суточного мониторирования ЭКГ и АД  (п.4.2.и п.5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 00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иральный компьютерный томограф высокого класса (п.6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6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8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100 6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иральный компьютерный томограф среднего класса (п.6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7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2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535 8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ребральный транскутанный оксиметр (п.6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4 92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 УЗИ среднего класс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37 8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 УЗИ среднего класса (эхокардиограф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9 6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ЗИ аппарат высокого класса (из них 3 шт.с допплеровской и дуплексной приставками и  2 шт. для НИИ ОМР - 1 шт. и РНПЦ ДОГ - 1 шт.  (п.6 - 3шт. и п.36.2-10 шт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23 8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ЗИ-аппарат экспертного класса для 1-ой ГКБ г.Минска и 4-ой ГКБ г.Минск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36 8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ЗИ-аппарат экспертного класса (эхокардиокраф экспертного класса) (п.7.1. и п.36.1.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020 8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гнитно-резонансный томограф (п.6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456 0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ьтразвуковой диссектор-аспиратор (п.6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73 52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 искусственного и вспомогательного кровообращения с теплообменником (п.7.1) (в том числе для НИИ ОМР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4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597 4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итор хирургический интраоперационный (п.7.1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 114 0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 внутриаортальной баллонной контрпульсации (п.7.1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5 2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стема для реинфузии крови (п.7.1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8 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рилизационное оборудование (п.7.1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39 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охимический анализатор высокой производительности (п.7.1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5 2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ционные столы (п.7.1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4 0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итор транспортный (п.7.1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 57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иторы прикроватные с центральной станцией (6 мониторов) (п.7.1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3 7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строэнтерология и эндоскопия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еосистемы для эзофагогастроскопии и дуоденоскопии (п.17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03 6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еосистемы для колоноскопии (п.17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03 6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 для эндоскопической ультрасонографии (п.17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93 5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пароскопические стойки с полномасштабной комплектацией (п.19.1) (в том числе для детских областных хирургических отделений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493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783 51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т хирургического инструментария для лапароскопических операций (п.19.2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5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4,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58 0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фекционные и паразитарные болезни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мокультиватор (п.24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5 7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минарные боксы (п.24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 15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оразливочная станция (п.24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7 98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невмотахогроф (п.25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 6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диологическая служба (п.7)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гиографический аппарат  (в том числе БСМП г.Минск по РЗ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461 2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 ИВЛ высокого класс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16 6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лоуметр интраоперационны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1 2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фибриллятор-монито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7 77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ель-пил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 41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чки хирургическ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 10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 определения АВС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 88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онхоскоп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 57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атический коагуломе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5 6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спресс-анализатор кардиомаркеров и Д-димер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 8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С портативный временны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 41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матологический анализато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8 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затор КЩС и электроли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5 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атический иммуноферментный анализато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1 5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-х канальный тромбоэластогра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7 8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бор кардиохирургических инструмен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10 58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 для ультрагемофильра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8 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НПЦ "Мать и дитя"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ркозно-дыхательный аппарат высокого класса для де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 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У "РКБ ПСГиР"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 искусственной вентиляции легких (безинтубационная система), стационарны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 8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онхоэзофагоскоп детск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 10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чее место оториноларинголо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2 8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У "РНПЦ гематологии и трансфузиологии"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омбомиксер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4 2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т оборудования для ПЦР-диагностики вирусных инфек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8 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ыстрозамораживатель плазм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5 18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У "НИИ пульмонологии и фтизиатрии"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т оборудования для видеобронхологических исследова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 3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нетический анализатор ДНК/секвенато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5 0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У "РНПЦ детской онкологии и гематологии"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ппарат для автоматического выделения нуклеиновых кислот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 8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рудование для оснащения амбулаторно-поликлинического звен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чее место врача оториноларинголо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58 5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чее место врача офтальмоло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37 8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рудование для оснащения службы скорой медицинской помощ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фибриллятор-монитор с питанием и подзарядкой от бортовых систем автомобил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,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 89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рудование для гемодиализа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ы искусственная почка (в том числе 9шт. миксеров для приготовления раствор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70 4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анский центр пластической хирургии - МОКБ: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коагулятор с аргоновой приставко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 7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ые психиатрические больницы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 для электросудорожной терап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5 6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6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ащение операционных блоков детских областных больниц и ДХЦ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перационные столы с матрацами с подогревом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3 8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скальпел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3 11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рудование для кардиологической службы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1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физиологический комплекс для диагностики и эндоваскулярного лечения тахиаритмии для ГОКК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24 8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рудование для онкологической службы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зерная установка для фотодинамической терапии - НИИОиМ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 94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для криотерапии рака предстательной железы - НИИОиМ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 03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ксирующие приспособления для БрОКОД, МогОКОД (п.6.2.2.3.1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5 0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диотерапевтический комплекс для ГомОК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5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26 0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с для брахитерапии ГрОКБ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456 0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ащение отделений травматологий и ортопедии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хирургический инструмент для операций на кисти (набор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 03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компрессор с пневматическими манжетками для операций на кисти (набор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92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рматом электрическ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00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аллоконструкции для остеосинтеза переломов костей ки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 59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рудование для неврологии инейрохирург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6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льтимодальная нейрофизиологическая система для проведения электрофизиологических исследований (вызванные потенциалы, электронейромиография) РНПЦ Н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 94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рудование для 9-ой ГКБ г.Минска (РЦТКМ)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мплект оборудования для оснащения лаборатории микробиологии и вирусологи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 65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бор оборудования и комплект одноразовых вакуумных систем забора крови для лаборатории молекулярно-биологических и цитогенетических исследовани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4 2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ематологический автоматический анализатор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 92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рудование для оснащения отделения транспланталог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5 6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рудование для офтальмологической службы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бинированная фако-витреоэктомическая система - РЦМГ (10 ГКБ г.Минск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 8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чее место офтальмолога - РЦМГ (10 ГКБ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 88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мбинированный лазер  - РЦМГ (10 ГКБ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 93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лобный офтальмоскоп с системой видеоархивации - РЦМГ (10 ГКБ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 5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ксимерный лазер - РЦМГ (10 ГКБ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8 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атический рефрактометр - РЦМГ (10 ГКБ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 2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контактный тонометр - РЦМГ (10 ГКБ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 2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тический когерентный томограф - РЦМГ (10 ГКБ)  (п.99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 9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6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рудование и инсрументарий для организаций здравоохранения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брогастродуоденоскоп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4 66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уховые цифровые аппараты для детей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2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ля сильных потерь слух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 02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2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ля средних потерь слух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7 41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3.</w:t>
            </w:r>
          </w:p>
        </w:tc>
        <w:tc>
          <w:tcPr>
            <w:tcW w:w="6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уховые аппараты заушного типа для средних и тяжелых потерь слух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3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ля средних  потерь слух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9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2 11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3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ля  тяжелых потерь слух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 81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6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4.</w:t>
            </w:r>
          </w:p>
        </w:tc>
        <w:tc>
          <w:tcPr>
            <w:tcW w:w="6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и ионизирующего излучения  Ir-192 для контактной лучевой терапии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4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- для аппаратов Microselectro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6 68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4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- для аппаратов Varisourc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 38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5.</w:t>
            </w:r>
          </w:p>
        </w:tc>
        <w:tc>
          <w:tcPr>
            <w:tcW w:w="8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и ионизирующего излучения Co-60 для дистанционной лучевой терапии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5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- для ГОКОД, Пол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19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5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- для аппаратов Агат (БрОД, МГОД,ПолОД,БарО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 5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5.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- для аппаратов РОКУС (БарОД, НИИОМР, ГрОКБ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 25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стема для респираторной поддержки новорожденных методом СДПД с вариабельным потоко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7 0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рудование для оснащения ГУ "Республиканская больница "Городище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2 8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5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рудование для паталогоанатомических отделений, моргов: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кроскоп бинокулярный лабораторны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1 40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кротом роторны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8 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сзаказ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версальный рентгенодиагностический комплекс на 3 рабочих места; ООО «Драйв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9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553 6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нтгенографический аппарат Космос 535, ООО «Драйв»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44 93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 ИВЛ для взрослых и детей; ПКООО «Респект-плю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5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12 25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91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ркозно-дыхательные аппараты с газовым и гемодинамическим мониторами; (в том числе для ДетОКБ 14шт.) ПКООО «Респект-плюс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62 2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заторы шприцевые НПО "Висма-Планар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4 2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нтгенографические цифровые аппараты Унискан; НПЧУП «Адани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21 98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кроскоп микрохирургический ММ-1; «ГНПО «Планар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10 06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 низкочастотный магнитотерапии УниСПОК пр-ва  ОДО «Магномед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1 14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1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 низкочастотной магнитотерапии ОртоСПОК пр-ва ОДО «Магномед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5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5 21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1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центратор кислорода медицинский ККМ-23: НИИ радиоматериал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 76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1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асыватель хирургический для  НИИ ПиФ пр-ва НПО «Висма-Планар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07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1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ирометр МАС-1 УП «Унитехпром БГУ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1 09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1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стема суточного мониторирования ЭКГ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5 76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1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стема холтерского мониторирования для ЭКГ контроля  и АД (п.6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1 92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6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1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кардиограф 3-х канальный; ИП «Кардиан» (п.5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47 27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1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педансный компьютерный кардиограф "Импекард-М" ИМООО "Интекард" (п.5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 02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1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ономер лабораторный «И-160», РУП «Гомельский ЗИП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79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7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1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Н-метр-милливольтметр «рН-150М», РУП «Гомельский ЗИП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9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2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рилизатор объем 20 л, РУПП «Витязь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8 5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2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рилизатор объем 40 л, РУПП «Витязь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2 28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2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рилизатор объем 80 л, РУПП «Витязь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1 2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2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рилизатор объем 100 л, РУПП «Витязь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8 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6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2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каф сушильный ШС-80, УП «Гродно-торгмаш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 77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2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сы медицинские ВМ-20, ОМ РУП «Зенит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3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2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сы медицинские ВМ-150, ОМ РУП «Зенит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 39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2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автоматический иммуноферментный фотометр; ПО «Витязь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3 8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2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отмывки иммунологических планшетов; «Технофорум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6 95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29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тометр автоматизированный А 2600; ЗАО «Солар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4 53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30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тометр РМ 2111; ЗАО «Солар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9 2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3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мокоагулометр СТ 2410, ЗАО «Солар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 88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3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рбидиметрический гемокоагулометр CGL 2110, ЗАО «Солар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 2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3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затор агрегации тромбоцитов АР 2110, ЗАО «Солар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 77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3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ситометр сканирующий ДМ 2120 в комплекте с системой для электрофореза SE 2120, ЗАО «Солар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 00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7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3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трифуга высокоскоростная ЦР-01,                     НПО «Центр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6 1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3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трифуга высокоскоростная ЦР-02Л, НПО «Центр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 04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заказ по ГКНТ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 для фотодинамической терапии Ромашка пр-ва НПК «Люзар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4 7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59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 медицинский лазерный МУЛ-1 пр-ва НТП «БГУ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4 0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 лазерный Пульсар пр-ва  ЗАО «ЛЭМТ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9 9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 «Дентомер–ДМ-1»; ОАО «Минский приборостроительный завод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 1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затор баланса жидких сред «Спрут-2» ИМООО "Интекард"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 04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 202,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 954 42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по программам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а развития здравоохранения Республики Беларусь на 2006-201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055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086 71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2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программа демографической безопасности Республики Беларусь на 2007-2010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 827,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 104 3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а "Белмедтехника" на 2006-2010 гг. и заявки организаций здравоохран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319,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763 40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97" w:gutter="0" w:header="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26:00Z</dcterms:created>
  <dc:creator>epanasuk</dc:creator>
  <dc:description/>
  <dc:language>en-US</dc:language>
  <cp:lastModifiedBy>Galina</cp:lastModifiedBy>
  <dcterms:modified xsi:type="dcterms:W3CDTF">2008-02-11T08:26:00Z</dcterms:modified>
  <cp:revision>2</cp:revision>
  <dc:subject/>
  <dc:title>Приложение 1</dc:title>
</cp:coreProperties>
</file>