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РИКАЗ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декабря 2007 г.</w:t>
      </w:r>
      <w:r>
        <w:rPr>
          <w:rStyle w:val="Number"/>
        </w:rPr>
        <w:t xml:space="preserve"> № 978</w:t>
      </w:r>
    </w:p>
    <w:p>
      <w:pPr>
        <w:pStyle w:val="Title"/>
        <w:rPr/>
      </w:pPr>
      <w:r>
        <w:rPr/>
        <w:t>Об информационной работе с населением Республики Беларусь</w:t>
      </w:r>
    </w:p>
    <w:p>
      <w:pPr>
        <w:pStyle w:val="Preamble"/>
        <w:rPr/>
      </w:pPr>
      <w:r>
        <w:rPr/>
        <w:t>В целях систематизации работы по сохранению и укреплению здоровья населения, а также координации усилий медицинских специалистов по пропаганде медицинских и гигиенических знаний в Республике Беларусь ПРИКАЗЫВАЮ:</w:t>
      </w:r>
    </w:p>
    <w:p>
      <w:pPr>
        <w:pStyle w:val="Point"/>
        <w:rPr/>
      </w:pPr>
      <w:r>
        <w:rPr/>
        <w:t>1. Утвердить план работы специалистов учреждений здравоохранения со средствами массовой информации по формированию здорового образа жизни населения Республики Беларусь на 2008 год (приложение).</w:t>
      </w:r>
    </w:p>
    <w:p>
      <w:pPr>
        <w:pStyle w:val="Point"/>
        <w:rPr/>
      </w:pPr>
      <w:r>
        <w:rPr/>
        <w:t>2. Исполнителям представлять тексты выступлений в отдел общественного здоровья ГУ «Республиканский центр гигиены, эпидемиологии и общественного здоровья» за 10 дней до сдачи материалов в печать или выступлений на радио и телевидении.</w:t>
      </w:r>
    </w:p>
    <w:p>
      <w:pPr>
        <w:pStyle w:val="Point"/>
        <w:rPr/>
      </w:pPr>
      <w:r>
        <w:rPr/>
        <w:t>3. Контроль за исполнением настоящего приказа возложить на заместителя Министра – Главного государственного санитарного врача Республики Беларусь Римжу М.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2"/>
        <w:gridCol w:w="3048"/>
      </w:tblGrid>
      <w:tr>
        <w:trPr/>
        <w:tc>
          <w:tcPr>
            <w:tcW w:w="1152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48" w:type="dxa"/>
            <w:tcBorders/>
          </w:tcPr>
          <w:p>
            <w:pPr>
              <w:pStyle w:val="Append1"/>
              <w:rPr/>
            </w:pPr>
            <w:r>
              <w:rPr/>
              <w:t xml:space="preserve">Приложение </w:t>
            </w:r>
          </w:p>
          <w:p>
            <w:pPr>
              <w:pStyle w:val="Append"/>
              <w:rPr/>
            </w:pPr>
            <w:r>
              <w:rPr/>
              <w:t xml:space="preserve">к приказу 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4.12.2007 № 978</w:t>
            </w:r>
          </w:p>
        </w:tc>
      </w:tr>
    </w:tbl>
    <w:p>
      <w:pPr>
        <w:pStyle w:val="Titlep"/>
        <w:rPr/>
      </w:pPr>
      <w:r>
        <w:rPr/>
        <w:t>ПЛАН</w:t>
        <w:br/>
        <w:t>работы специалистов организаций здравоохранения со СМИ по формированию здорового образа жизни населения Республики Беларусь на 2008 го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2595"/>
        <w:gridCol w:w="1711"/>
        <w:gridCol w:w="2692"/>
        <w:gridCol w:w="1784"/>
        <w:gridCol w:w="1649"/>
        <w:gridCol w:w="2142"/>
        <w:gridCol w:w="1536"/>
      </w:tblGrid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ма выступления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рма взаимодействия со СМИ (печать, радио, телевидение, видеоклип и т.д.)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ветственный исполнитель (Ф.И.О., должность, место работы)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едставления материала в отдел общественного здоровья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метка об исполнении: дата, вид информации, объем (стр. , мин. радио- или телевещания)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к избежать рака шейки матки молодым женщинам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реник А.А.,</w:t>
              <w:br/>
              <w:t xml:space="preserve">ведущий научный сотрудник отдела онкогинеколог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Янва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-95-8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 снова о гриппе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абан И.А.,</w:t>
              <w:br/>
              <w:t>главный эпидемиолог ОГЭ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Янва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-63-56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З РБ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сложнения со стороны нервной системы при гестозе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сос Е.Л.,</w:t>
              <w:br/>
              <w:t>аспирант неврологического отделения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Янва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-16-9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неврологии и нейрохирург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стурография – новый метод диагностики неустойчивости при паркинсонизме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укашевич В.А.,</w:t>
              <w:br/>
              <w:t>научный сотрудник неврологического отделения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Янва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-16-9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неврологии и нейрохирург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ы выявления наследственных болезней обмен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усина Н.Б.,</w:t>
              <w:br/>
              <w:t>ведущий научный сотрудник ЛЦМГ и М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Янва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-45-5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рушение пищевого поведения в контексте демографической безопасности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кугаревский О.А.,</w:t>
              <w:br/>
              <w:t xml:space="preserve">заведующий кафедрой психиатрии и медицинской психолог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Янва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-80-20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ГМУ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ицидальное поведение подростков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ятницкая И.В.,</w:t>
              <w:br/>
              <w:t xml:space="preserve">ассистент кафедры детской психиатрии и психотерап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Янва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6-50-59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МАП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норство крови и костного мозг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, газета «Ваше здоровье»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с А.Л.,</w:t>
              <w:br/>
              <w:t>зам. главного врача по лечебной работе, руководитель центра трансплантологии и клеточных биотехнологий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Янва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-46-3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З «9-я городская клиническая больница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то нужно знать о холодовой аллергии?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лова Л.В., доцент кафедры аллергологии и профпатолог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Янва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-00-9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МАП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ГУ РНПЦ «Мать и дитя»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левидение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льчук К.У.,</w:t>
              <w:br/>
              <w:t>директор центра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Янва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-55-8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блемы алкоголизм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левидение, БТ, программа «Здоровье»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ксимчук В.П.,</w:t>
              <w:br/>
              <w:t xml:space="preserve">главный нарколог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Янва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-66-97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З РБ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стрые респираторные инфекции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левидение, программа «Здоровье»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птева И.М.,</w:t>
              <w:br/>
              <w:t>руководитель отдела диагностики и терапии неспецифических заболеваний органов дыхания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Янва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-89-51</w:t>
              <w:br/>
              <w:t>289-03-6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пульмонологии и фтизиатр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филактика аутодеструктивного поведения у подростков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Емельянцева Т.А.,</w:t>
              <w:br/>
              <w:t>доцент кафедры психиатрии и медицинской психологи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евра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-81-8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ГМУ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бенок в кризисной ситуации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улякевич А.Ф.,</w:t>
              <w:br/>
              <w:t>ассистент кафедры детской психиатрии и</w:t>
              <w:br/>
              <w:t>психотерапи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евра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6-50-59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МАП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рение и рак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урченков А.Н.,</w:t>
              <w:br/>
              <w:t xml:space="preserve">научный сотрудник отдела торакальной онкопатолог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евра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293369683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филактика и лечение осложнений ОРВИ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птева И.М.,</w:t>
              <w:br/>
              <w:t xml:space="preserve">руководитель отдела диагностики и терапии неспецифических заболеваний органов дыхания, к.м.н.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евра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-89-5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пульмонологии и фтизиатр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филактика железодефицитной анемии у детей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юк И.И.,</w:t>
              <w:br/>
              <w:t>научный сотрудник ЛКНРНиД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евра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-29-17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филактика поражений нервной системы при туберкулезе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вашинко А.В.,</w:t>
              <w:br/>
              <w:t>научный сотрудник неврологического отделения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евра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-16-9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неврологии и нейрохирург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 Всемирному Дню борьбы с туберкулезом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стреча за круглым столом со СМИ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уревич Г.Л.,</w:t>
              <w:br/>
              <w:t xml:space="preserve">директор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р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-87-9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пульмонологии и фтизиатр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временные методы диагностики рака молочной железы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лименков М.Н.,</w:t>
              <w:br/>
              <w:t xml:space="preserve">врач лабораторной диагностик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р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-95-19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нние признаки рака толстой кишки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хнюк Д.В.,</w:t>
              <w:br/>
              <w:t>врач онкопроктолог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р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-33-5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прессия, ее профилактика и лечение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Евсегнеев Р.А.,</w:t>
              <w:br/>
              <w:t xml:space="preserve">заведующий кафедрой психиатрии и нарколог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р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-80-3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лМАПО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ицидальное поведение детей и подростков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ыко Т.Н.,</w:t>
              <w:br/>
              <w:t xml:space="preserve">ассистент кафедры психиатрии и медицинской психолог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р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-87-6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ГМУ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сульт и воспалительные заболевания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дорович Э.К.,</w:t>
              <w:br/>
              <w:t xml:space="preserve">зав. отделением, к.м.н.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р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-16-9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неврологии и нейрохирург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к родам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кержицкая Л.А.,</w:t>
              <w:br/>
              <w:t>младший научный сотрудник ЛРЗ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р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-55-93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русные заболевания кожи и слизистых оболочек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,</w:t>
              <w:br/>
              <w:t>газета «Медицинский вестник»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вроцкий А.Л.,</w:t>
              <w:br/>
              <w:t>к.м.н., доцент кафедры кожно-венерологических заболеваний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р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6-22-88</w:t>
              <w:br/>
              <w:t>226-36-8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ГМУ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следствия наркомании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есс-конференция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ксимчук В.П.,</w:t>
              <w:br/>
              <w:t xml:space="preserve">главный нарколог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р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-66-97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З РБ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филактика кариес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,</w:t>
              <w:br/>
              <w:t>Белради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умович С.А.,</w:t>
              <w:br/>
              <w:t xml:space="preserve">профессор, главный внештатный стоматолог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р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-54-7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нская клиническая стоматологическая поликлиник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ти и алкоголь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левидение,</w:t>
              <w:br/>
              <w:t>БТ, программа «Выбор»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ксимчук В.П.,</w:t>
              <w:br/>
              <w:t xml:space="preserve">главный нарколог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р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-66-97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З РБ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к правильно контролировать артериальное давление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нтервью в газету «Вечерний Минск»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влова О.С.,</w:t>
              <w:br/>
              <w:t>ученый секретарь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пре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-22-3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НПЦ «Кардиология»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временные методы диагностики болей в спине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рес А.И.,</w:t>
              <w:br/>
              <w:t>зав. отделением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пре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-16-9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неврологии и нейрохирург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тская гинекология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аркевич О.Н.,</w:t>
              <w:br/>
              <w:t>зам. директора по науке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пре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-29-7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то должны знать родители больного туберкулезом ребенка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абченок А.М.,</w:t>
              <w:br/>
              <w:t>зав. детским отделением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пре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5-62-20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пульмонологии и фтизиатр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филактика и лечение тревожных расстройств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женин М.М.,</w:t>
              <w:br/>
              <w:t xml:space="preserve">доцент кафедры психиатрии и нарколог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пре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-80-2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МАП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филактика остеоартроз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, газета «Медицинский вестник»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ригорчук И.П.,</w:t>
              <w:br/>
              <w:t>доцент 2-й кафедры внутренних болезней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пре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297084848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ГМУ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к ободочной кишки: клиника, диагностика, скрининг, методы лечения, профилактика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уфреенок И.В.,</w:t>
              <w:br/>
              <w:t xml:space="preserve">врач онкопроктологического отделения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й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-33-5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мпьютерная зависимость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Евсегнеева Е.Р.,</w:t>
              <w:br/>
              <w:t>ассистент кафедры детской психиатрии и психотерапи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й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6-80-59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МАП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шла пора отпусков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абан И.А.,</w:t>
              <w:br/>
              <w:t>главный эпидемиолог ОГЭ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й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-63-56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З РБ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лемедицина расширяет возможности диагностики и лечения в Республике Беларусь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хачев С.А.,</w:t>
              <w:br/>
              <w:t>директор, д.м.н., профессор</w:t>
              <w:br/>
              <w:t xml:space="preserve">Голец Ю.Н.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й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-16-9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неврологии и нейрохирург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тание беременных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ршикова Р.Л.,</w:t>
              <w:br/>
              <w:t>зав. ЛРЗ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й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-55-93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филактика туберкулеза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, телевидение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уревич Г.Л.,</w:t>
              <w:br/>
              <w:t xml:space="preserve">директор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й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-87-9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пульмонологии и фтизиатр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урение – причина инвалидности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есс-конференция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ксимчук В.П.,</w:t>
              <w:br/>
              <w:t xml:space="preserve">главный нарколог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й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-66-97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З РБ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щевая аллергия: ее проявления, лечение, профилактик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кепьян Н.А.,</w:t>
              <w:br/>
              <w:t xml:space="preserve">профессор кафедры аллергологии и профпатолог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й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-00-9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МАП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ркомания – проблемы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левидение,</w:t>
              <w:br/>
              <w:t>«СТВ»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ксимчук В.П.,</w:t>
              <w:br/>
              <w:t xml:space="preserve">главный нарколог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й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-66-97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З РБ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спективы трансплантологии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левидение,</w:t>
              <w:br/>
              <w:t>«СТВ»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с А.Л.,</w:t>
              <w:br/>
              <w:t>зам. главного врача по лечебной работе, руководитель центра трансплантологии и клеточных биотехнологий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й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-46-3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З «9-я городская клиническая больница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филактика наследственных и врожденных заболеваний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умчик И.В.,</w:t>
              <w:br/>
              <w:t>зам. директора по медицинской генетике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юн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-24-17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филактика близорукости у детей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удич О.Н.,</w:t>
              <w:br/>
              <w:t xml:space="preserve">доцент кафедры офтальмолог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юн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-02-5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МАП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сторожно! Кишечные инфекции!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абан И.А.,</w:t>
              <w:br/>
              <w:t xml:space="preserve">главный эпидемиолог ОГЭП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юн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-63-56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З РБ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ирургические и терапевтические возможности лечения при стенозе мозговых артерий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ацевич С.В.,</w:t>
              <w:br/>
              <w:t>старший научный сотрудник нейрохирургического отделения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юн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-16-9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неврологии и нейрохирург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лияние употребления алкоголя и табакокурения на уровень биохимических показателей крови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ржавец Л.А.,</w:t>
              <w:br/>
              <w:t xml:space="preserve">зав. клинико-диагностической лабораторией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юн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-38-5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уберкулез и ВИЧ – опасное содружество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тровко А.П.,</w:t>
              <w:br/>
              <w:t>зав. отделом ЭПиОФ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юн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-84-53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пульмонологии и фтизиатр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 предстательной железы: ДГПЖ, рак простаты, простатит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есс-конференция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роцкий А.В.,</w:t>
              <w:br/>
              <w:t xml:space="preserve">зав. кафедрой урологии, анестезиологии и реаниматологии, главный внештатный уролог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юн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-27-0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ГМУ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ркотики и молодежь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есс-конференция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ксимчук В.П., главный нарколог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юн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-66-97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З РБ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линоз: лечение, профилактика обострений заболевания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ударева Н.И.,</w:t>
              <w:br/>
              <w:t xml:space="preserve">зав. отделением аллерголог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юн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-15-33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0-я городская клиническая больниц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акторы риска и профилактика лакунарного инсульт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цкая Л.Н.,</w:t>
              <w:br/>
              <w:t>ведущий научный сотрудник неврологического отделения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ю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-16-9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неврологии и нейрохирург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циональное питание как профилактика рака толстой кишки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спищев А.А.,</w:t>
              <w:br/>
              <w:t xml:space="preserve">врач онкопроктологического отделения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ю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-33-5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храна здоровья матери и ребенк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льчук К.У.,</w:t>
              <w:br/>
              <w:t>директор центра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ю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-55-8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продуктивное здоровье подростков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млюк A. M.,</w:t>
              <w:br/>
              <w:t>зав. ОПС и ВРТ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ю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-27-3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временные технологии в ортопедической стоматологии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,</w:t>
              <w:br/>
              <w:t>газета «Медицинский вестник»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умович С.А.,</w:t>
              <w:br/>
              <w:t>профессор, главный внештатный стоматолог МЗ РБ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ю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-54-7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спубликанская клиническая стоматологическая поликлиник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нняя диагностика рака легкого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левидение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исеев П.И.,</w:t>
              <w:br/>
              <w:t xml:space="preserve">ведущий научный сотрудник отдела торакальной онкопатолог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юл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296699539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к беременности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щилина Т.П.,</w:t>
              <w:br/>
              <w:t>младший научный сотрудник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вгус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-55-93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временные возможности мануальной терапии при заболеваниях позвоночника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баровский В.К.,</w:t>
              <w:br/>
              <w:t>ведущий научный сотрудник неврологического отделения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вгус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-16-9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неврологии и нейрохирург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овое воспитание подростков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касова Т.В.,</w:t>
              <w:br/>
              <w:t>научный сотрудник; Демидова Р.Н.,</w:t>
              <w:br/>
              <w:t>младший научный сотрудник ЛАиГ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вгус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-55-9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временные технологии помощи при злокачественных опухолях головного мозга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роткевич Е.А.,</w:t>
              <w:br/>
              <w:t>зам. директора по науке, д.м.н., профессор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вгус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-16-9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неврологии и нейрохирург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блемы ранней диагностики и профилактики злокачественных опухолей органов женской репродуктивной системы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урьян Л.М.,</w:t>
              <w:br/>
              <w:t xml:space="preserve">научный сотрудник научно-организационного отдела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вгус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-38-60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ммунитет и здоровье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удина Т.М.,</w:t>
              <w:br/>
              <w:t xml:space="preserve">врач лабораторной диагностик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вгус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-95-58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ресс как фактор риск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татьи, интервью, ради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мисарова С.М.,</w:t>
              <w:br/>
              <w:t>ведущий научный сотрудник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вгуст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-22-3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Кардиологи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доровье женщины за 40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инкевич Л.В.,</w:t>
              <w:br/>
              <w:t>гинеколог-эндокринолог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-27-3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к желудка: клиника, диагностика, скрининг, методы лечения, профилактика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панович Д.В.,</w:t>
              <w:br/>
              <w:t xml:space="preserve">врач абдоминального отделения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-36-3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ецифическая иммунотерапия в лечении аллергических заболеваний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ва Л.В.,</w:t>
              <w:br/>
              <w:t xml:space="preserve">доцент кафедры аллергологии и профпатолог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-00-9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МАП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авильный уход за спинальными больными – основа выздоровления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бродец Г.В.,</w:t>
              <w:br/>
              <w:t>врач-невролог неврологического отделения № 2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-16-9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неврологии и нейрохирург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рургическое лечение туберкулеза легких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ьзоба Г.В.,</w:t>
              <w:br/>
              <w:t xml:space="preserve">зав. хирургическим отделением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-84-5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пульмонологии и фтизиатр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нингококковая инфекция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,</w:t>
              <w:br/>
              <w:t>телевидение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пов И.А.,</w:t>
              <w:br/>
              <w:t xml:space="preserve">профессор кафедры инфекционных болезней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-95-6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ГМУ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ртриты, связанные с инфекцией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левидение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рока Н.Ф.,</w:t>
              <w:br/>
              <w:t xml:space="preserve">профессор, главный ревматолог, зав. 2-й кафедрой внутренних болезней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ент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9-33-93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ГМУ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емия беременных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ршикова Р.Л.,</w:t>
              <w:br/>
              <w:t>зав. ЛРЗ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кт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-55-93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то такое хромосомные болезни?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итыко А.Д.,</w:t>
              <w:br/>
              <w:t>ведущий научный сотрудник ЛЦМГиМ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кт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-28-89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акторы агрессивного поведения у детей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ятницкая И.В.,</w:t>
              <w:br/>
              <w:t>ассистент кафедры детской психиатрии и психотерапи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кт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6-80-59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МАП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абетические невропатии – методы диагностики и лечения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одулев В.В.,</w:t>
              <w:br/>
              <w:t>врач отделения функциональной диагностик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кт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-16-9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неврологии и нейрохирург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роническая обструктивная болезнь легких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номарева В.Е.,</w:t>
              <w:br/>
              <w:t xml:space="preserve">врач-терапевт онкологического торокального отделения № 2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кт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29669159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к молочной железы – диагностика, лечение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, телевидение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утырский Л.А.,</w:t>
              <w:br/>
              <w:t>зав. отделом, доктор медицинских наук, профессор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кт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-95-28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харный диабет и его профилактик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левидение, 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баровская З.В.,</w:t>
              <w:br/>
              <w:t>главный внештатный эндокринолог МЗ РБ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кт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-04-87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МАП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к желудка: клиника, диагностика, скрининг, методы лечения, профилактика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тов А.А.,</w:t>
              <w:br/>
              <w:t xml:space="preserve">врач абдоминального отделения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-36-3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равляемые факторы риска при инсульте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тапенко А.В.,</w:t>
              <w:br/>
              <w:t xml:space="preserve">зав. отделом, к.м.н.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-16-9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неврологии и нейрохирург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временные подходы к профилактике зависимого поведения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кугаревская Е.И.,</w:t>
              <w:br/>
              <w:t>профессор кафедры психиатрии и медицинской психологи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-80-20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ГМУ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тание при сердечно-сосудистых заболеваниях у пожилых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шинский В.Э.,</w:t>
              <w:br/>
              <w:t xml:space="preserve">зав. кафедрой геронтологии и гериатр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291253893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МАП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апивница, отек Квинке: неотложное и базисное лечение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ва Л.В.,</w:t>
              <w:br/>
              <w:t xml:space="preserve">доцент кафедры аллергологии и профпатолог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-00-92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МАП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пространенность и профилактика рака толстой кишки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хнюк В.Т.,</w:t>
              <w:br/>
              <w:t xml:space="preserve">зав. отделением онкопроктолог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-95-59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«Царская» болезнь (гемофилия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мачинский В.А.,</w:t>
              <w:br/>
              <w:t>доцент кафедры клинической гематологии и трансфузиологи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-48-9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МАП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льтразвуковая диагностика врожденных пороков развития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левидение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нчикова Н.А.,</w:t>
              <w:br/>
              <w:t>научный сотрудник ЛЦМГиМ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8-96-40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ука и практика в области охраны материнства и детств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левидение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аркевич О.Н.,</w:t>
              <w:br/>
              <w:t>зам. директора по науке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я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-52-26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сихология материнств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сая Е.В.,</w:t>
              <w:br/>
              <w:t>доцент кафедры психотерапии и медицинской психологи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ека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-18-19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МАП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ть и дитя: гармонизация развития ребенк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ригорьева Н.К.,</w:t>
              <w:br/>
              <w:t>доцент кафедры психотерапии и медицинской психологи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ека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-87-6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ГМУ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временные подходы к лечению травматических повреждений плечевого сплетения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дорович Р.Р.,</w:t>
              <w:br/>
              <w:t>к.м.н., зам. директора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ека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-16-95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неврологии и нейрохирург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точники ионизирующего излучения в медицине и радиационная безопасность пациентов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уткевич В.В.,</w:t>
              <w:br/>
              <w:t>зав. отделением радиационной безопасност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ека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-01-8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У «РЦГЭиОЗ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к печени: клиника, диагностика, скрининг, методы лечения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чать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беко И.В.,</w:t>
              <w:br/>
              <w:t xml:space="preserve">врач онкопроктологического отделения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ека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-33-5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дико-социальные аспекты синдрома зависимости от психоактивных веществ у подростков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вялтовская М.Г.,</w:t>
              <w:br/>
              <w:t>зав. ЛПЗДиП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ека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8-08-5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троль астмы в домашних условиях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ударева Н.И.,</w:t>
              <w:br/>
              <w:t xml:space="preserve">зав. отделением аллергологии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ека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-15-33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0-я городская клиническая больниц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филактика, диагностика и лечение онкопроктологических заболеваний 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роз Е.Г.,</w:t>
              <w:br/>
              <w:t>ведущий научный сотрудник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ека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-33-51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И онкологии и медицинской радиологии им. Н.Н.Александров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фицит железа в организме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мирнова Л.А.,</w:t>
              <w:br/>
              <w:t>зав. кафедрой клинической гематологии и трансфузиологи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ека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-48-9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МАП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спомогательные репродуктивные технологии (ЭКО)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левидение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льчук К.У.,</w:t>
              <w:br/>
              <w:t>директор центра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екабрь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-55-8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НПЦ «Мать и дитя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59:00Z</dcterms:created>
  <dc:creator>ygrok</dc:creator>
  <dc:description/>
  <dc:language>en-US</dc:language>
  <cp:lastModifiedBy>ygrok</cp:lastModifiedBy>
  <dcterms:modified xsi:type="dcterms:W3CDTF">2012-01-04T08:00:00Z</dcterms:modified>
  <cp:revision>1</cp:revision>
  <dc:subject/>
  <dc:title>ПРИКАЗ МИНИСТЕРСТВА ЗДРАВООХРАНЕНИЯ РЕСПУБЛИКИ БЕЛАРУСЬ</dc:title>
</cp:coreProperties>
</file>