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278"/>
        <w:ind w:left="77" w:hanging="0"/>
        <w:rPr/>
      </w:pPr>
      <w:r>
        <w:rPr>
          <w:rStyle w:val="FontStyle21"/>
          <w:rFonts w:cs="Times New Roman"/>
          <w:b/>
          <w:sz w:val="28"/>
          <w:szCs w:val="28"/>
        </w:rPr>
        <w:t xml:space="preserve">        </w:t>
      </w:r>
      <w:r>
        <w:rPr>
          <w:rStyle w:val="FontStyle21"/>
          <w:rFonts w:cs="Times New Roman"/>
          <w:b/>
          <w:sz w:val="28"/>
          <w:szCs w:val="28"/>
        </w:rPr>
        <w:t>М</w:t>
      </w:r>
      <w:r>
        <w:rPr>
          <w:rStyle w:val="FontStyle21"/>
          <w:rFonts w:cs="Times New Roman"/>
          <w:b/>
          <w:sz w:val="28"/>
          <w:szCs w:val="28"/>
          <w:lang w:val="en-US"/>
        </w:rPr>
        <w:t>I</w:t>
      </w:r>
      <w:r>
        <w:rPr>
          <w:rStyle w:val="FontStyle21"/>
          <w:rFonts w:cs="Times New Roman"/>
          <w:b/>
          <w:sz w:val="28"/>
          <w:szCs w:val="28"/>
        </w:rPr>
        <w:t>Н</w:t>
      </w:r>
      <w:r>
        <w:rPr>
          <w:rStyle w:val="FontStyle21"/>
          <w:rFonts w:cs="Times New Roman"/>
          <w:b/>
          <w:sz w:val="28"/>
          <w:szCs w:val="28"/>
          <w:lang w:val="en-US"/>
        </w:rPr>
        <w:t>I</w:t>
      </w:r>
      <w:r>
        <w:rPr>
          <w:rStyle w:val="FontStyle21"/>
          <w:rFonts w:cs="Times New Roman"/>
          <w:b/>
          <w:sz w:val="28"/>
          <w:szCs w:val="28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jc w:val="center"/>
        <w:rPr/>
      </w:pPr>
      <w:r>
        <w:rPr>
          <w:rStyle w:val="FontStyle21"/>
          <w:rFonts w:cs="Times New Roman"/>
          <w:b/>
          <w:sz w:val="28"/>
          <w:szCs w:val="28"/>
        </w:rPr>
        <w:t>АХОВЫ ЗДАРО</w:t>
      </w:r>
      <w:r>
        <w:rPr>
          <w:b/>
          <w:sz w:val="28"/>
          <w:szCs w:val="28"/>
          <w:lang w:val="be-BY"/>
        </w:rPr>
        <w:t>Ў</w:t>
      </w:r>
      <w:r>
        <w:rPr>
          <w:rStyle w:val="FontStyle21"/>
          <w:rFonts w:cs="Times New Roman"/>
          <w:b/>
          <w:sz w:val="28"/>
          <w:szCs w:val="28"/>
        </w:rPr>
        <w:t>Я</w:t>
        <w:tab/>
        <w:tab/>
        <w:tab/>
        <w:tab/>
        <w:t xml:space="preserve">         ЗДРАВООХРАНЕНИЯ</w:t>
      </w:r>
    </w:p>
    <w:p>
      <w:pPr>
        <w:pStyle w:val="Style21"/>
        <w:widowControl/>
        <w:spacing w:lineRule="exact" w:line="278"/>
        <w:ind w:hanging="0"/>
        <w:jc w:val="center"/>
        <w:rPr/>
      </w:pPr>
      <w:r>
        <w:rPr>
          <w:rStyle w:val="FontStyle21"/>
          <w:rFonts w:cs="Times New Roman"/>
          <w:b/>
          <w:sz w:val="28"/>
          <w:szCs w:val="28"/>
        </w:rPr>
        <w:t>РЭСПУБЛ</w:t>
      </w:r>
      <w:r>
        <w:rPr>
          <w:rStyle w:val="FontStyle21"/>
          <w:rFonts w:cs="Times New Roman"/>
          <w:b/>
          <w:sz w:val="28"/>
          <w:szCs w:val="28"/>
          <w:lang w:val="en-US"/>
        </w:rPr>
        <w:t>I</w:t>
      </w:r>
      <w:r>
        <w:rPr>
          <w:rStyle w:val="FontStyle21"/>
          <w:rFonts w:cs="Times New Roman"/>
          <w:b/>
          <w:sz w:val="28"/>
          <w:szCs w:val="28"/>
        </w:rPr>
        <w:t>К</w:t>
      </w:r>
      <w:r>
        <w:rPr>
          <w:rStyle w:val="FontStyle21"/>
          <w:rFonts w:cs="Times New Roman"/>
          <w:b/>
          <w:sz w:val="28"/>
          <w:szCs w:val="28"/>
          <w:lang w:val="en-US"/>
        </w:rPr>
        <w:t>I</w:t>
      </w:r>
      <w:r>
        <w:rPr>
          <w:rStyle w:val="FontStyle21"/>
          <w:rFonts w:cs="Times New Roman"/>
          <w:b/>
          <w:sz w:val="28"/>
          <w:szCs w:val="28"/>
        </w:rPr>
        <w:t xml:space="preserve"> БЕЛАРУСЬ</w:t>
        <w:tab/>
        <w:tab/>
        <w:tab/>
        <w:t xml:space="preserve">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rPr/>
      </w:pPr>
      <w:r>
        <w:rPr>
          <w:rStyle w:val="FontStyle24"/>
          <w:b/>
        </w:rPr>
        <w:t xml:space="preserve">     </w:t>
      </w:r>
      <w:r>
        <w:rPr>
          <w:rStyle w:val="FontStyle24"/>
          <w:b/>
        </w:rPr>
        <w:t>ЗАГАД</w:t>
        <w:tab/>
        <w:tab/>
        <w:tab/>
        <w:tab/>
        <w:tab/>
        <w:tab/>
        <w:t xml:space="preserve">           </w:t>
        <w:tab/>
        <w:t>ПРИКАЗ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  <w:u w:val="single"/>
        </w:rPr>
        <w:t xml:space="preserve">10.01.2015   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1</w:t>
      </w:r>
    </w:p>
    <w:p>
      <w:pPr>
        <w:pStyle w:val="Normal"/>
        <w:spacing w:lineRule="exact" w:line="280"/>
        <w:ind w:right="-1" w:hanging="0"/>
        <w:jc w:val="both"/>
        <w:rPr>
          <w:rStyle w:val="FontStyle24"/>
          <w:bCs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280"/>
        <w:ind w:right="5386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5386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5386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О совершенствовании работы по формированию здорового образа жизни</w:t>
      </w:r>
    </w:p>
    <w:p>
      <w:pPr>
        <w:pStyle w:val="2"/>
        <w:tabs>
          <w:tab w:val="clear" w:pos="708"/>
          <w:tab w:val="left" w:pos="1134" w:leader="none"/>
        </w:tabs>
        <w:spacing w:lineRule="auto" w:line="360"/>
        <w:ind w:firstLine="720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2"/>
        <w:tabs>
          <w:tab w:val="clear" w:pos="708"/>
          <w:tab w:val="left" w:pos="1134" w:leader="none"/>
        </w:tabs>
        <w:ind w:firstLine="720"/>
        <w:rPr/>
      </w:pPr>
      <w:r>
        <w:rPr>
          <w:sz w:val="30"/>
          <w:szCs w:val="30"/>
        </w:rPr>
        <w:t xml:space="preserve">На основании </w:t>
      </w:r>
      <w:r>
        <w:rPr>
          <w:rFonts w:cs="Calibri"/>
          <w:sz w:val="30"/>
          <w:szCs w:val="30"/>
        </w:rPr>
        <w:t>Положения о Министерстве здравоохранения Республики Беларусь, утвержденного постановлением Совета Министров Республики Беларусь от 28 октября 2011 г. №1446 «О некоторых вопросах Министерства здравоохранения и мерах по реализации Указа Президента Республики Беларусь от 11 августа 2011 г. №360»</w:t>
      </w:r>
      <w:r>
        <w:rPr>
          <w:sz w:val="30"/>
          <w:szCs w:val="30"/>
        </w:rPr>
        <w:t>, в целях дальнейшего совершенствования комплексной системы информационно-пропагандистской, образовательной и оздоровительной работы с населением, профилактику социально-значимых заболеваний, обеспечения тесного взаимодействия со средствами массовой информации</w:t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993" w:leader="none"/>
          <w:tab w:val="left" w:pos="1418" w:leader="none"/>
        </w:tabs>
        <w:autoSpaceDE w:val="false"/>
        <w:ind w:left="0" w:firstLine="70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План мероприятий по организации деятельности по формированию здорового образа жизни (приложение 1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2"/>
        <w:jc w:val="both"/>
        <w:rPr/>
      </w:pPr>
      <w:r>
        <w:rPr>
          <w:sz w:val="30"/>
          <w:szCs w:val="30"/>
        </w:rPr>
        <w:t>Руководителям государственных организаций, подчиненных Министерству здравоохранения Республики Беларусь, председателю Комитета по здравоохранению Минского горисполкома, начальнику Главного управления здравоохранения Минского облисполкома, начальникам управлений здравоохранения облисполкомов, главным государственным санитарным врачам областей и г.Минска обеспеч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2"/>
        <w:jc w:val="both"/>
        <w:rPr/>
      </w:pPr>
      <w:r>
        <w:rPr>
          <w:sz w:val="30"/>
          <w:szCs w:val="30"/>
        </w:rPr>
        <w:t>организацию постоянной работы по формированию здорового образа жизни в соответствии с планом, утвержденным п.1 настоящего приказ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1248" w:leader="none"/>
          <w:tab w:val="left" w:pos="1418" w:leader="none"/>
        </w:tabs>
        <w:autoSpaceDE w:val="false"/>
        <w:ind w:left="0" w:firstLine="702"/>
        <w:jc w:val="both"/>
        <w:rPr/>
      </w:pPr>
      <w:r>
        <w:rPr>
          <w:sz w:val="30"/>
          <w:szCs w:val="30"/>
        </w:rPr>
        <w:t>выделение организациями не менее 3% прибыли от приносящей доходы деятельности на организацию и проведение мероприятий по формированию здорового образа жизни в соответствии с перечнем (приложение 2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993" w:leader="none"/>
          <w:tab w:val="left" w:pos="1418" w:leader="none"/>
        </w:tabs>
        <w:ind w:left="0" w:firstLine="702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исполнением приказа возложить на первого заместителя Министра здравоохран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иневича Д.Л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заместителя Министра здравоохранения – Главного государственного санитарного врача Гаевского И.В.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  <w:tab w:val="left" w:pos="1418" w:leader="none"/>
        </w:tabs>
        <w:ind w:left="0" w:hanging="0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  <w:tab w:val="left" w:pos="851" w:leader="none"/>
          <w:tab w:val="left" w:pos="993" w:leader="none"/>
          <w:tab w:val="left" w:pos="1418" w:leader="none"/>
        </w:tabs>
        <w:ind w:left="0" w:firstLine="702"/>
        <w:jc w:val="both"/>
        <w:rPr/>
      </w:pPr>
      <w:r>
        <w:rPr>
          <w:sz w:val="30"/>
          <w:szCs w:val="30"/>
        </w:rPr>
        <w:t xml:space="preserve">Считать утратившим силу приказ Министерства здравоохранения Республики Беларусь от 4 февраля 2011 г. №115 </w:t>
      </w:r>
      <w:r>
        <w:rPr>
          <w:bCs/>
          <w:sz w:val="30"/>
          <w:szCs w:val="30"/>
        </w:rPr>
        <w:t>«О совершенствовании работы по формированию здорового образа жизни</w:t>
      </w:r>
      <w:r>
        <w:rPr>
          <w:sz w:val="30"/>
          <w:szCs w:val="30"/>
        </w:rPr>
        <w:t>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                       В.И.Жарко</w:t>
      </w:r>
    </w:p>
    <w:p>
      <w:pPr>
        <w:pStyle w:val="Normal"/>
        <w:spacing w:lineRule="exact" w:line="280"/>
        <w:ind w:left="10452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10452" w:hanging="0"/>
        <w:rPr>
          <w:sz w:val="30"/>
          <w:szCs w:val="30"/>
        </w:rPr>
      </w:pPr>
      <w:r>
        <w:rPr>
          <w:sz w:val="30"/>
          <w:szCs w:val="30"/>
        </w:rPr>
        <w:t xml:space="preserve">к приказу </w:t>
      </w:r>
    </w:p>
    <w:p>
      <w:pPr>
        <w:pStyle w:val="Normal"/>
        <w:spacing w:lineRule="exact" w:line="280"/>
        <w:ind w:left="10452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10452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План мероприятий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организации деятельности по формированию здорового образа жизн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7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04"/>
        <w:gridCol w:w="1417"/>
        <w:gridCol w:w="63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комплекса мероприятий в области здоровьесбережения, развитие системы формирования здорового образа жизни, охраны гражданами собственного здоровья с учетом  международного опыта в области профилактики неинфекционных заболе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ОМП, ОГЭП Министерства здравоохранения Республики Беларус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научных (научно-исследовательских и опытно-констукторских (технологических) работ по проблемам профилактики социально значимых заболеваний, факторов риска их развития, формирования здорового образ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науки Министерства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медицинские (фармацевтические) научные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овышение качества обучения студентов и обучающихся, повышение квалификации и переподготовки медицинских (фармацевтических) работников (актуализация учебных программ по вопросам формирования здорового образа жизни, профилактики заболеваний  с учетом современных тенденций и международного опыт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олучение высшего и среднего медицинского и фармацевтического образования, повышение квалификации и переподготовку кадров с высшим и средним специальным медицинским (фармацевтическим) образовани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Государственное учреждение образования «Белорусская медицинская академия последипломного образования»</w:t>
            </w: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в годовые планы работы организаций раздела по формированию здорового образ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ответственных лиц (из числа заместителей руководителей организаций) за планирование и организацию работы по формированию здорового образа жизни, обеспечение действенного контроля за их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ключение в должностные обязанности врачей-специалистов и медицинских работников со средним специальным медицинским образованием проведение мероприятий по формированию здорового образа жизни населения (не менее 2 часов в месяц) и обеспечение контроля за их выполн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необходимой материально-технической базой для организации работы отделений профилактики, кабинетов формирования здорового образа жизни в организациях здравоохранения, оснащение техникой и оборудованием, методическими (в том числе аудио- и видео-) матери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школ молодых родителей по подготовке к семейной жизни, рождению детей, ответственному род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 2015 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здравоохранения облисполко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е потенциала родительских объединений и общественных организаций в работе по формированию здорового образа жизни, профилактике несчастных случа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здравоохранения облисполко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6"/>
                <w:szCs w:val="26"/>
              </w:rPr>
              <w:t xml:space="preserve">Обеспечение </w:t>
            </w:r>
            <w:r>
              <w:rPr>
                <w:color w:val="000000"/>
                <w:sz w:val="26"/>
                <w:szCs w:val="26"/>
              </w:rPr>
              <w:t>эффективного</w:t>
            </w:r>
            <w:r>
              <w:rPr>
                <w:rFonts w:cs="Calibri"/>
                <w:sz w:val="26"/>
                <w:szCs w:val="26"/>
              </w:rPr>
              <w:t xml:space="preserve"> взаимодействия </w:t>
            </w:r>
            <w:r>
              <w:rPr>
                <w:color w:val="000000"/>
                <w:sz w:val="26"/>
                <w:szCs w:val="26"/>
              </w:rPr>
              <w:t>с исполнительно-распорядительными органами, у</w:t>
            </w:r>
            <w:r>
              <w:rPr>
                <w:iCs/>
                <w:color w:val="000000"/>
                <w:sz w:val="26"/>
                <w:szCs w:val="26"/>
              </w:rPr>
              <w:t xml:space="preserve">чреждениями 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образования, культуры, физкультуры, спорта, другими </w:t>
            </w:r>
            <w:r>
              <w:rPr>
                <w:color w:val="000000"/>
                <w:sz w:val="26"/>
                <w:szCs w:val="26"/>
              </w:rPr>
              <w:t xml:space="preserve">ведомствами, СМИ, общественными объединениями с целью их вовлечения в профилактическую работу с населением, </w:t>
            </w:r>
            <w:r>
              <w:rPr>
                <w:rFonts w:cs="Calibri"/>
                <w:sz w:val="26"/>
                <w:szCs w:val="26"/>
              </w:rPr>
              <w:t>оптимизации управленческих решений в области охраны здоровья на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(Межведомственные советы, взаимодействие с исполнительно-распорядительными органами, у</w:t>
            </w:r>
            <w:r>
              <w:rPr>
                <w:iCs/>
                <w:color w:val="000000"/>
                <w:sz w:val="26"/>
                <w:szCs w:val="26"/>
                <w:lang w:eastAsia="en-US"/>
              </w:rPr>
              <w:t>чреждениями</w:t>
            </w:r>
            <w:r>
              <w:rPr>
                <w:bCs/>
                <w:iCs/>
                <w:color w:val="000000"/>
                <w:sz w:val="26"/>
                <w:szCs w:val="26"/>
                <w:lang w:eastAsia="en-US"/>
              </w:rPr>
              <w:t xml:space="preserve">, образования, культуры, физкультуры, спорта, другими </w:t>
            </w:r>
            <w:r>
              <w:rPr>
                <w:color w:val="000000"/>
                <w:sz w:val="26"/>
                <w:szCs w:val="26"/>
                <w:lang w:eastAsia="en-US"/>
              </w:rPr>
              <w:t>ведомствами, СМИ, общественными объединениями с целью их привлечения к массовой профилактической работе с населени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бъединения и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работка и реализация территориальных программ укрепления здоровья, профилактических проектов, направленных на укрепление здоровья населения, повышения культуры и этики здоровья, </w:t>
            </w:r>
            <w:r>
              <w:rPr>
                <w:rStyle w:val="FontStyle15"/>
                <w:rFonts w:cs="Times New Roman" w:ascii="Times New Roman" w:hAnsi="Times New Roman"/>
                <w:sz w:val="26"/>
                <w:szCs w:val="26"/>
              </w:rPr>
              <w:t>формирование здоро</w:t>
              <w:softHyphen/>
              <w:t>вого образа жизни на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в том числе в рамках движения «Здоровые города и поселки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и анализ эффективности профилактических мероприятий по предупреждению заболеваний, табакокурения, алкоголизма, наркомании, травматизма и пр., мониторинг эффективности их реализации с оценкой индикаторных</w:t>
            </w:r>
            <w:r>
              <w:rPr>
                <w:bCs/>
                <w:color w:val="000000"/>
                <w:sz w:val="26"/>
                <w:szCs w:val="26"/>
              </w:rPr>
              <w:t xml:space="preserve"> показателей (</w:t>
            </w:r>
            <w:r>
              <w:rPr>
                <w:color w:val="000000"/>
                <w:sz w:val="26"/>
                <w:szCs w:val="26"/>
              </w:rPr>
              <w:t xml:space="preserve">социально-гигиенических, медицинских, социально-экономических и 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trike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формам и методам работы по формированию </w:t>
            </w:r>
            <w:r>
              <w:rPr>
                <w:rStyle w:val="FontStyle15"/>
                <w:rFonts w:cs="Times New Roman"/>
                <w:sz w:val="26"/>
                <w:szCs w:val="26"/>
              </w:rPr>
              <w:t>здорового образа жизни</w:t>
            </w:r>
            <w:r>
              <w:rPr>
                <w:color w:val="000000"/>
                <w:sz w:val="26"/>
                <w:szCs w:val="26"/>
              </w:rPr>
              <w:t xml:space="preserve"> руководителей и специалистов органов управления, ведомств, организаций и предприятий и п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республиканских и территориальных акций здоровья, в том числе в районах без табака и алкоголя, Единых дней и акций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 управление здравоохранения Минского облисполком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trike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готовка и реализация профилактических проектов по тематикам  ЗОЖ, в т.ч. для учреждений дошкольного и общего среднего образования, мониторинг эффективности их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2" w:leader="none"/>
                <w:tab w:val="left" w:pos="1248" w:leader="none"/>
                <w:tab w:val="left" w:pos="1418" w:leader="none"/>
              </w:tabs>
              <w:ind w:lef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вопросов организации работы по формированию здорового образа жизни на заседаниях коллегий, лечебно-контрольных, санитарно-эпидемиологических и ученых сов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социальной рекламы по проблемам ФЗОЖ, Мониторинг размещения и демонстрации социальной рекламы на объектах (на ТВ (кратность демонстрации), внешних носителях, мониторах в организациях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, издание и переиздание информационно-образовательных материалов по проблемам ФЗОЖ, мониторинг (наличие, количество и качество информационных материалов по ФЗОЖ в учрежден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аксимальное использование для пропаганды </w:t>
            </w:r>
            <w:r>
              <w:rPr>
                <w:rStyle w:val="FontStyle15"/>
                <w:rFonts w:cs="Times New Roman" w:ascii="Times New Roman" w:hAnsi="Times New Roman"/>
                <w:sz w:val="26"/>
                <w:szCs w:val="26"/>
              </w:rPr>
              <w:t xml:space="preserve">формирования здорового образа жизн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вых технологий массовой коммуникации (Интернет-ресурсов, радио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частоты авто-радио, провайдеры сотовой связи, интернет, рыно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дукции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проведение гигиенического воспитания и обучения населения (консультирование по вопросам индивидуального оздоровления; работа телефонов «доверия» по вопросам здорового образа жизни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регулярных публикаций руководителей и специалистов в средствах массовой информации по тематике охраны здоровья, профилактики заболеваний, формирования здорового образа жизни (радио, печать, телевидение, прямые линии, on-line конференции, сообщения для СМИ, пресс-рел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тематических пресс-конференций и заседаний "круглого стола" с участием врачей-специалистов, представителей органов власти, обществен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нализ работы со СМИ (мониторинг выступлений в СМИ), наличие отчетов,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  <w:tab w:val="left" w:pos="993" w:leader="none"/>
                <w:tab w:val="left" w:pos="1134" w:leader="none"/>
                <w:tab w:val="left" w:pos="1418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личие на стендах и сайтах организаций информации по различным аспектам охраны здоровья  (с учетом сезонной и иной актуа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ые ЦГЭиОЗ, Минский горЦГЭ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>Обеспечение личного контроля за исполнением приказа Министерства здравоохранения Республики Беларусь от 01.07.2011 № 710 «</w:t>
            </w:r>
            <w:r>
              <w:rPr>
                <w:bCs/>
                <w:sz w:val="26"/>
                <w:szCs w:val="26"/>
              </w:rPr>
              <w:t>Об утверждении Инструкции о порядке осуществления действенного контроля за соблюдением запрета курения в организациях здравоохранения и на прилегающих к ним территориях и Примерного положения о комиссии по контролю за запретом курения в организации здравоохранения</w:t>
            </w:r>
            <w:r>
              <w:rPr>
                <w:sz w:val="26"/>
                <w:szCs w:val="26"/>
              </w:rPr>
              <w:t>», применение действенных мер ответственности за неисполнение данного при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т проведенных мероприятий по формированию здорового образа жизни при оценке деятельности организац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Использование форм и методов стимулирования </w:t>
            </w:r>
            <w:r>
              <w:rPr>
                <w:color w:val="000000"/>
                <w:sz w:val="26"/>
                <w:szCs w:val="26"/>
              </w:rPr>
              <w:t>здорового образа жизни,</w:t>
            </w:r>
            <w:r>
              <w:rPr>
                <w:sz w:val="26"/>
                <w:szCs w:val="26"/>
              </w:rPr>
              <w:t xml:space="preserve"> некурения среди сотрудников: внесение соответствующих позиций в коллективные договоры, правила внутреннего трудового распорядка, контракты и пр.; предоставление некурящим и отказавшимся от курения сотрудникам дополнительных возможностей укрепления здоровья (абонементы в бассейн, тренажерные залы,  фитнесс-центры, спортивные секции и п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е организации, подчиненные Министерству здравоохранения Республики Беларус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здравоохранению Минского горисполком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ное управление здравоохранения Минского облисполком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здравоохранения облисполкомов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ые ЦГЭиОЗ, Минский горЦГЭ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12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61"/>
        <w:widowControl/>
        <w:spacing w:lineRule="exact" w:line="241"/>
        <w:ind w:left="5094" w:right="2304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20725</wp:posOffset>
                </wp:positionV>
                <wp:extent cx="5959475" cy="6126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41"/>
                              <w:ind w:left="5094" w:right="2304" w:hanging="0"/>
                              <w:jc w:val="left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1"/>
                              <w:ind w:left="5094" w:right="2304" w:hanging="0"/>
                              <w:jc w:val="left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к приказу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1"/>
                              <w:ind w:left="5087" w:hanging="0"/>
                              <w:jc w:val="left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Министерства здравоохранения Республики Беларусь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ind w:right="47" w:hanging="0"/>
                              <w:jc w:val="center"/>
                              <w:rPr>
                                <w:rStyle w:val="FontStyle20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ind w:right="47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81" w:before="197" w:after="0"/>
                              <w:ind w:right="47" w:hanging="0"/>
                              <w:jc w:val="center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81"/>
                              <w:ind w:left="853" w:right="889" w:hanging="0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 xml:space="preserve">мероприятий по формированию здорового образа жизни, на организацию и проведение которых необходимо выделение организациями здравоохранения 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exact" w:line="281"/>
                              <w:ind w:left="853" w:right="889" w:hanging="0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не менее 3% прибыли от приносящей доходы деятельности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auto" w:line="240" w:before="342" w:after="0"/>
                              <w:ind w:left="702" w:hanging="0"/>
                              <w:jc w:val="left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Реализация профилактических проектов для населения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374"/>
                              <w:ind w:left="0" w:right="22" w:firstLine="702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Проведение массовых профилактических мероприятий (дней открытых дверей и пр.)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auto" w:line="240"/>
                              <w:ind w:left="702" w:hanging="0"/>
                              <w:jc w:val="left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Изготовление аудио и видеороликов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360"/>
                              <w:ind w:left="0" w:right="22" w:firstLine="702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Издание и тиражирование информационно-образовательных и методических материалов по ФЗОЖ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374"/>
                              <w:ind w:left="0" w:right="18" w:firstLine="702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Изготовление малых носителей информации с логотипом ЗОЖ и пр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371"/>
                              <w:ind w:left="0" w:right="7" w:firstLine="702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Создание и обслуживание интернет-ресурсов (сайтов, рубрик на сайтах)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264" w:leader="none"/>
                              </w:tabs>
                              <w:spacing w:lineRule="exact" w:line="353"/>
                              <w:ind w:left="0" w:firstLine="702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Оборудование кабинетов формирования здорового образа жизни, приобретение информационных стендов, оргтехники, картриджей, расходных материалов, литературы по тематике формирования здорового образа жизни и пр.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08"/>
                                <w:tab w:val="left" w:pos="994" w:leader="none"/>
                              </w:tabs>
                              <w:spacing w:lineRule="exact" w:line="364"/>
                              <w:ind w:left="7" w:right="4" w:firstLine="716"/>
                              <w:rPr/>
                            </w:pPr>
                            <w:r>
                              <w:rPr>
                                <w:rStyle w:val="FontStyle20"/>
                                <w:sz w:val="30"/>
                                <w:szCs w:val="30"/>
                              </w:rPr>
                              <w:t>8.</w:t>
                              <w:tab/>
                              <w:t>Подписка на журналы и газеты по тематике формирования</w:t>
                              <w:br/>
                              <w:t>здорового образа жизн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482.4pt;mso-wrap-distance-left:504pt;mso-wrap-distance-right:504pt;mso-wrap-distance-top:0pt;mso-wrap-distance-bottom:0pt;margin-top:56.75pt;mso-position-vertical-relative:page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41"/>
                        <w:ind w:left="5094" w:right="2304" w:hanging="0"/>
                        <w:jc w:val="left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 xml:space="preserve">Приложение 2 </w:t>
                      </w:r>
                    </w:p>
                    <w:p>
                      <w:pPr>
                        <w:pStyle w:val="Style61"/>
                        <w:widowControl/>
                        <w:spacing w:lineRule="exact" w:line="241"/>
                        <w:ind w:left="5094" w:right="2304" w:hanging="0"/>
                        <w:jc w:val="left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к приказу</w:t>
                      </w:r>
                    </w:p>
                    <w:p>
                      <w:pPr>
                        <w:pStyle w:val="Style61"/>
                        <w:widowControl/>
                        <w:spacing w:lineRule="exact" w:line="241"/>
                        <w:ind w:left="5087" w:hanging="0"/>
                        <w:jc w:val="left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Министерства здравоохранения Республики Беларусь</w:t>
                      </w:r>
                    </w:p>
                    <w:p>
                      <w:pPr>
                        <w:pStyle w:val="Style61"/>
                        <w:widowControl/>
                        <w:spacing w:lineRule="exact" w:line="240"/>
                        <w:ind w:right="47" w:hanging="0"/>
                        <w:jc w:val="center"/>
                        <w:rPr>
                          <w:rStyle w:val="FontStyle20"/>
                          <w:sz w:val="30"/>
                          <w:szCs w:val="3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widowControl/>
                        <w:spacing w:lineRule="exact" w:line="240"/>
                        <w:ind w:right="47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Style61"/>
                        <w:widowControl/>
                        <w:spacing w:lineRule="exact" w:line="281" w:before="197" w:after="0"/>
                        <w:ind w:right="47" w:hanging="0"/>
                        <w:jc w:val="center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ПЕРЕЧЕНЬ</w:t>
                      </w:r>
                    </w:p>
                    <w:p>
                      <w:pPr>
                        <w:pStyle w:val="Style121"/>
                        <w:widowControl/>
                        <w:spacing w:lineRule="exact" w:line="281"/>
                        <w:ind w:left="853" w:right="889" w:hanging="0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 xml:space="preserve">мероприятий по формированию здорового образа жизни, на организацию и проведение которых необходимо выделение организациями здравоохранения </w:t>
                      </w:r>
                    </w:p>
                    <w:p>
                      <w:pPr>
                        <w:pStyle w:val="Style121"/>
                        <w:widowControl/>
                        <w:spacing w:lineRule="exact" w:line="281"/>
                        <w:ind w:left="853" w:right="889" w:hanging="0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не менее 3% прибыли от приносящей доходы деятельности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auto" w:line="240" w:before="342" w:after="0"/>
                        <w:ind w:left="702" w:hanging="0"/>
                        <w:jc w:val="left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Реализация профилактических проектов для населения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exact" w:line="374"/>
                        <w:ind w:left="0" w:right="22" w:firstLine="702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Проведение массовых профилактических мероприятий (дней открытых дверей и пр.)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auto" w:line="240"/>
                        <w:ind w:left="702" w:hanging="0"/>
                        <w:jc w:val="left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Изготовление аудио и видеороликов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exact" w:line="360"/>
                        <w:ind w:left="0" w:right="22" w:firstLine="702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Издание и тиражирование информационно-образовательных и методических материалов по ФЗОЖ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exact" w:line="374"/>
                        <w:ind w:left="0" w:right="18" w:firstLine="702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Изготовление малых носителей информации с логотипом ЗОЖ и пр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exact" w:line="371"/>
                        <w:ind w:left="0" w:right="7" w:firstLine="702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Создание и обслуживание интернет-ресурсов (сайтов, рубрик на сайтах).</w:t>
                      </w:r>
                    </w:p>
                    <w:p>
                      <w:pPr>
                        <w:pStyle w:val="Style8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264" w:leader="none"/>
                        </w:tabs>
                        <w:spacing w:lineRule="exact" w:line="353"/>
                        <w:ind w:left="0" w:firstLine="702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Оборудование кабинетов формирования здорового образа жизни, приобретение информационных стендов, оргтехники, картриджей, расходных материалов, литературы по тематике формирования здорового образа жизни и пр.</w:t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08"/>
                          <w:tab w:val="left" w:pos="994" w:leader="none"/>
                        </w:tabs>
                        <w:spacing w:lineRule="exact" w:line="364"/>
                        <w:ind w:left="7" w:right="4" w:firstLine="716"/>
                        <w:rPr/>
                      </w:pPr>
                      <w:r>
                        <w:rPr>
                          <w:rStyle w:val="FontStyle20"/>
                          <w:sz w:val="30"/>
                          <w:szCs w:val="30"/>
                        </w:rPr>
                        <w:t>8.</w:t>
                        <w:tab/>
                        <w:t>Подписка на журналы и газеты по тематике формирования</w:t>
                        <w:br/>
                        <w:t>здорового образа жизн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1276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Watchtitle">
    <w:name w:val="watch-title"/>
    <w:basedOn w:val="Style13"/>
    <w:qFormat/>
    <w:rPr/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21">
    <w:name w:val="Font Style21"/>
    <w:qFormat/>
    <w:rPr>
      <w:rFonts w:ascii="Franklin Gothic Book" w:hAnsi="Franklin Gothic Book" w:cs="Franklin Gothic Book"/>
      <w:sz w:val="10"/>
      <w:szCs w:val="10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9" w:hanging="34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jc w:val="both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6"/>
      <w:ind w:firstLine="720"/>
      <w:jc w:val="both"/>
    </w:pPr>
    <w:rPr>
      <w:rFonts w:eastAsia="Times New Roman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59:00Z</dcterms:created>
  <dc:creator>User</dc:creator>
  <dc:description/>
  <dc:language>en-US</dc:language>
  <cp:lastModifiedBy>user</cp:lastModifiedBy>
  <cp:lastPrinted>2016-03-29T15:24:00Z</cp:lastPrinted>
  <dcterms:modified xsi:type="dcterms:W3CDTF">2016-04-29T13:59:00Z</dcterms:modified>
  <cp:revision>2</cp:revision>
  <dc:subject/>
  <dc:title>О совершенствовании  работы по формированию  здорового образа жизни</dc:title>
</cp:coreProperties>
</file>