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каз 419 от 26.04.201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О внесении изменений и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олнений в приказ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rPr/>
      </w:pPr>
      <w:r>
        <w:rPr>
          <w:sz w:val="30"/>
          <w:szCs w:val="30"/>
        </w:rPr>
        <w:t>от 12.04.2011 № 373</w:t>
      </w:r>
    </w:p>
    <w:p>
      <w:pPr>
        <w:pStyle w:val="Normal"/>
        <w:tabs>
          <w:tab w:val="clear" w:pos="708"/>
          <w:tab w:val="left" w:pos="360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Во исполнение постановления Совета Министров Республики Беларусь от 24 февраля 2011 г. № 232 «О переносе рабочих дней в 2011 году» и для организации оказания медицинской помощи населению в выходные дн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1. Внести в приказ Министерства здравоохранения от 12 апреля 2011 г. № 373 «Об организации работы в выходные и праздничные дни в апреле - мае 2011 г.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пукт 1.2 пункта 1.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рганизовать работу больничных организаций здравоохранения: 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30 апреля 2011 г. по графику работы в субботни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 мая 2011 г. по графику работы в праздничны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 xml:space="preserve">2 мая 2011 г. по графику рабочего дня; 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3 мая 2011 г. по графику работы в праздничны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4 мая 2011 г. по графику работы в субботний день»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дополнить пункт 1 подпунктом 1.8.: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рганизовать работу амбулаторно-поликлинических организаций здравоохранения: 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30 апреля 2011 г. по графику работы в субботни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 мая 2011 г. по графику работы в праздничны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 xml:space="preserve">2 мая 2011 г. по графику работы в субботний день; 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3 мая 2011 г. по графику работы в праздничны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4 мая 2011 г. по графику рабочего дня».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2. Контроль за исполнением настоящего приказа возложить на заместителей Министра по кур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39:00Z</dcterms:created>
  <dc:creator>738_k04</dc:creator>
  <dc:description/>
  <cp:keywords/>
  <dc:language>en-US</dc:language>
  <cp:lastModifiedBy>USER</cp:lastModifiedBy>
  <cp:lastPrinted>2011-04-26T17:47:00Z</cp:lastPrinted>
  <dcterms:modified xsi:type="dcterms:W3CDTF">2011-04-29T07:39:00Z</dcterms:modified>
  <cp:revision>2</cp:revision>
  <dc:subject/>
  <dc:title>О     внесении     изменений     и </dc:title>
</cp:coreProperties>
</file>