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КАЗ МИНИСТЕРСТВА ЗДРАВООХРАНЕНИЯ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 октября 1992 г.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 ДАЛЬНЕЙШЕМ СОВЕРШЕНСТВОВАНИИ АНЕСТЕЗИОЛОГИЧЕСКОЙ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Й ПОМОЩИ ДЕТЯМ В РЕСПУБЛИ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[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каз Министерства здравоохранения от 8 февраля 1993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N 23 (зарегистрирован в Национальном  реестре - N 8/6640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0.08.2001 г.) &lt;W60106640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а последние годы органами здравоохранения республики проведе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ределенная работа по улучшению анестезиолого-реанимационной помощ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скому насел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чти во   всех   детских   больницах   организованы  отд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 и реанимации, увеличилась сеть палат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.  В  ОИТР  центральных  районных  больниц  30 процентов кое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делено для детей. При областных детских больницах созданы выезд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ые бригады,  в том числе и неонатальные.  Для подготов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стов  детских  анестезиологов-реаниматологов  при   БелГИУ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ована   кафедра   анестезиологии  и  реаниматологии  дет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зраста. В детских ОИТР внедрены современные технологии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:  экстракорпоральные методы детоксикации, лазерное облу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рови,  программированная  инфузионная  терапия   и   парентеральн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итание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месте с тем в службе детской интенсивной терапии и  реаним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меется ряд недостатков и нерешенных проблем.  До настоящего времен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которые детские больницы (инфекционная г.Гродно) не организовали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воем составе  ОИТР.  Существенно  страдает  организация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в  специализированных  детских  отделениях   многопрофи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 для  взрослых.  Существующий уровень и прогноз перината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терь и младенческой смертности диктует  необходимость 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ужбы неонатальной    интенсивной    терапии    и    реанимации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довспомогательных учреждениях и отделениях 2-го этапа  выхажи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ворожденных. Существующие    штатные    нормативы   врачебного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естринского персонала   не   позволяют   обеспечить    качествен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ый уход  (выхаживание)  и индивидуальное лечение.  Элемент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вого хозяйственного механизма  в  службе  интенсивной  терапии  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езде  используются   эффективно.   Следует   признать  недопустим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меньшение руководителями ЛПУ штатных нормативов ОИТ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е имеет   тенденции   к   снижению   досуточная   летальность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-прежнему большинство детей поступают в ОИТР в  поздние  сроки 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чала заболевания, часть из них - до 2 процентов - в агональн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едостаток необходимого  оборудования  и  подготовленных кадр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держивает внедрение современных методов  интенсивной терапии во вс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ИТР детских   лечебных   учреждений.   Нет  существенного  сни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тальности от гнойно-септических заболе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ленно решаются  вопросы  улучшения  материально-техниче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нащения отделений анестезиологии и реанимации.  Фондовооруж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ИТР в 2-3 раза ниже необходимо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ибольший дефицит испытывают ОИТР  в  аппаратах  искусстве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ентиляции легких,    микроаструпах,   мониторах,   дефибрилляторах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ьной аппаратуре для реанимации и выхаживания новорожденны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-консультативные центры созданы формально и  не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ной  мере  выполняют  свои функции управления службой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 областей,  недостаточна  работа   выездных   реанимацио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сультативных  бригад.  Требуют пересмотра показания к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 и  реанимации  с  акцентом  на   профилактику   крит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оя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меются недостатки  в  вопросах  подготовки  кадров для дет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й  анестезиологии  и  реанимации.  Медицинские   сестры   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учают  в  училищах  необходимых  навыков для практической работы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сутствует постдипломная подготовка среднего медперсонала для ОИТ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ебуют также пересмотра сроки и программа последипломной подготов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ей.  Необходимо безотлагательно приступить к  подготовке  кадр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ля неонатальной интенсивной терапии и реаним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целях совершенствования  анестезиолого-реанимационной  помощ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ям в республике утвержда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Штатные нормативы медицинского персонала  отделений  (групп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ской анестезиологии-реаниматологии и отделений (палат) реаним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интенсивной терапии для детей лечебно-профилактических 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приложение 1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Положение      об      отделении      (группе)       дет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-реаниматологии, отделении              педиатр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еонатальной) интенсивной        терапии        и        реаним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бно-профилактического учреждения (приложение 2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Положение   о   палате   интенсивной   терапии   в   соста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диатрического (в т.ч. инфекционного) отделения и отделения втор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тапа выхаживания новорожденных (недоношенных) детей (приложение 3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Положение  об  экспертном  совете  по  неотложной  педиатр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здрава Республики Беларусь (приложение 4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Положение о республиканском центре неотложной  помощи  детя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приложение 5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Положение   о   выездной   консультативной    реанимацио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диатрической (неонатальной) бригаде (приложение 6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Положение   о   республиканской   выездной    педиатр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-консультативной бригаде (приложение 7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Положение        об         областном         педиатрическ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-консультативном центре   (РКЦ)  областной  (городской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ской больницы (приложение 8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 Перечень    необходимых    лекарственных    препаратов  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ения работы    выездной     педиатрической     (неонатальной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сультативной бригады (приложение 9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1. Перечень технического  оснащения  одного  реанимацио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а отделения   реанимации  и  интенсивной  терапии  новорожде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приложение 10-1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2. Перечень  технического  оснащения  отделений реанимации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 на 8-10 коек детских больниц (приложение 10-2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3. Перечень технического  оснащения  одного  реанимацио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а  в отделении реанимации и интенсивной терапии детской больниц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приложение 10-3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4. Перечень  технического   оснащения   палаты  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в составе педиатрического (в т.ч. инфекционного) отделения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я второго  этапа  выхаживания   новорожденных (недоношенных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ей (приложение 10-4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5. Перечень технического оснащения  выездной  педиатр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еонатальной)  реанимационной  консультативной  бригады (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0-5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казыва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Начальникам      (заведующим)      управлений      (отделов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облисполкомов и Мингорисполком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. принять      меры      по       дальнейшему       развит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о-реанимационной  помощи  детям  с  учетом  региона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обенностей,  обратив  особое  внимание  на  качество   оказываем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мощ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2. До 1 января 1993 г. в областных родильных домах (роди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ях многопрофильных больниц,  выполняющих функции  област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дильного  дома) открыть отделения неонатальной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 реанимации  на  6-12   коек,   выделив   необходимое   количест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лжностей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3. в  течение  первого  полугодия  1993  года   организовать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делив необходимое количество должносте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3.1. Отделения (палаты) неонатальной  интенсивной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 в  родильных  домах  (родильных отделениях),  выполня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ункции перинатальных (неонатальных) центров II  уровня  (количест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ек определить   в   соответствии   с  потребностью  обслуживаем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гиона)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3.2. палаты  интенсивной  терапии  (не  менее   4   коек)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ях  второго  этапа  выхаживания новорожденных (недоношенных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3.3. палаты интенсивной терапии в детских больницах  (в  т.ч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фекционных),   не   имеющих   отделений   интенсивной 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3.4. при       ОИТР       областных      детских      больниц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-консультативные центры   с   выездной   педиатр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еонатальной в т.ч.) бригадо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3.5. в     случаях     привлечения    к    работе    выезд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-консультативной педиатрической (неонатальной)  бригад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стов    других    профилей    (инфекционист,   невропатолог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йрохирург и  др.)  вызов  данного  специалиста  производить  чере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ластную   (республиканскую)   санитарную   авиацию   с  оплатой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ановленном порядк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4. в течение  1993  года  организовать  в  специализирова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ских отделениях   многопрофильных  больниц  для  взрослых  палат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5. включить  в  бюджет здравоохранения областей и г.Минска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993 год  потребности  детской  (включая  неонатальную) 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и реаним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6. в  1994  году  организовать  на  базе   крупных   райо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городских) детских   больниц   межрайонные   отделения 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и реанимации, включив в бюджет здравоохранения област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7. принять           меры          к          укомплектова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о-реанимационной службы   детских и  родовспомогате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реждений квалифицированным   врачебным   и   средним   медицински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сонало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8. при   формировании   заявок  и  распределении  медицин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хники и  лекарственных  препаратов  учитывать  в  первую   очеред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требности детской интенсивной терапии и реаним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Начальнику   управления   здравоохранения    Мингорисполком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.Белякову В.Л.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1. организовать  с  1  января  1993  г.  при  центре  дет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хирургии клинической   больницы   №   1   республиканскую   выезд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диатрическую реанимационно-консультативную  бригаду,  включив   е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требности в бюджет здравоохранения г.Минска на 1993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2. предусмотреть  организацию  в  течение  1993  года при АР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нтра детской хирургии  клинической  больницы  №  1  места  остр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емодиализа  для детей раннего возрас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Управлению  подготовки  и  использования  кадров  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(т.Шило В.В.)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1. организовать  с  1993  года  профессиональную   подготовк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ских анестезиологов-реаниматологов    через   трехгодичный   этап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-стажера по данной специаль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2. установить обязательное повышение квалификации для дет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астезиологов-реаниматологов не реже 1 раза в три года в ГИУВа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3. определить    клиническими    базами    кафедры    дет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  и  реаниматологии  БелГИУВа  для  подготовки  врач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ов-реаниматологов,         в          том          числ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ологов-неонатологов:   центр   детской   хирургии  клин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ы № 1 г.Минска,  клиническая больница № 7  г.Минска,  Мин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ластной родильный до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4. открыть с 1 января 1993  г.  при  республиканском  училищ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вышения квалификации   среднего   медицинского   персонала   курс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ледипломной подготовки   медсестер    для    отделений    (палат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 и реанимации (в т.ч. неонатальных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Управлению экономики Минздрава Республики  Беларусь  (т.Гущ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.С.)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1. при  формировании  бюджета  здравоохранения  на  1993  год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есть потребность   службы  педиатрической  интенсивной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-реаним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2. при  разработке  новых условий оплаты труда внести в Сов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ров Беларуси и Госкомтруд Беларуси предложения  об  увеличе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зряда оплаты  детских  анестезиологов-реаниматологов в зависим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 квалификации и объема работ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Кафедре  детской  анестезиологии  и  реаниматологии БелГИУ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т.Курек В.В.)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1. до   1   ноября   1992   г.   подготовить  и  утвердить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ановленном порядк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1.1. программу            последипломной           подготов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натологов-реаниматолог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1.2. программу     последипломной     подготовки     средне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персонала для работы в отделениях (палатах)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и реаним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2. до 1 января 1993 г. подготовить и представить в Минздрав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2.1. методические    указания    для    врачей    (педиатро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натологов,  акушеров-гинекологов,   терапевтов   по   опреде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казаний   к   интенсивной   терапии   и  переводу  детей  (в  т.ч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ворожденных) в ОИТР (палаты интенсивной терапии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2.2. совместно  с кафедрой неонатологии БелГИУВа (т.Устинови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.К.)   методические   рекомендации   для   акушеров-гинекологов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натологов  по  методикам оказания неотложной помощи и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новорожденны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3. ежегодно   проводить   краткосрочные    циклы    повыш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валификации для   врачей   выездных  педиатрических  (неонатальных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рига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4. до 1 января 1993 г. представить в БелПТ фирму "Медтехника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чень необходимого оснащения места острого гемодиализа для  де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ннего возрас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Белорусской  производственно-торговой   фирме   "Медтехника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т.Семенюк Г.Г.)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1. обеспечить  приоритетное  обеспечение  отделений   (палат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  и  реанимации для детей современной медицин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хникой (в  соответствии  с  утвержденными  перечнями  техниче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нащения), принять  необходимые  меры  по сервисному обслуживанию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монту мед.аппаратур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2. выделить  в  течение  1993  года  клинической больнице №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.Минска санитарный   транспорт   для   организации  республикан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ездной   педиатрической   реанимационно-консультативной   бригады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настив его в соответствии с утвержденным перечне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3. изыскать  возможность  в течение 1993 года оснащения мес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трого гемодиализа для детей раннего возраста в АРО центра  дет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хирургии клинической больницы № 1 г.Минск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4. совместно с отделом охраны материнства и детства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и     (т.Севковская     З.А.)     и      главным      детски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ом-реаниматологом Минздрава Беларуси (т.Курек В.В.) до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ября  1992  г.  подготовить  в  Совет  Министров  предложения 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делению    валютных    средств   для   закупки   мед.техники  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диатрических (неонатальных в т.ч.) ОИТ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Белорусскому  республиканскому производственному объедин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Фармация" (т.Гореньков В.Ф.)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1. производить первоочередную закупку медикаментов для служб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ской анестезиологии   и   реанимации,   обеспечить   приоритетн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набжение ОИТР одноразовыми системами для в/в переливания жидкост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Организационно-методическое  руководство службой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и реанимации возлагаю  на  экспертный  совет  по  неотлож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диатрии при Минздрав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 Начальникам      (заведующим)      управлений      (отделов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облисполкомов    и    Мингорисполкома   представля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формацию о выполнении настоящего  приказа  в  Минздрав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ежегодно к 1 феврал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 Считать утратившими сил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приказ   Минздрава    СССР    №    841-86    "О    дальнейш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вершенствовании  анестезиолого-реанимационной  помощи населению"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части   педиатрической   анестезиологии-реанимации   и  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приказ  Минздрава  СССР  от  15  января  1990  г.  №  22  "Об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и выездной реанимационной неонатальной бригады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 Контроль   за  выполнением  приказа  возложить  на  перв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местителя министра т.Степаненко Н.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р                                                  В.С.КАЗАК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Штатные нормативы медицинского персонал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й (групп) детской анестезиологии-реанимаци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й (палат) интенсивной терапии и реаним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ля детей лечебно-профилактических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Врачебный персона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. Должности врачей -  детских  анестезиологов-реаниматолог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анавлив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.1. из расчета 1 должность на следующее число коек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--------:----------------------------------------------: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:          Наименование отделений              :Число кое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--------:----------------------------------------------: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.1.1.1.  хирургическое отделение для новорожденных           1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.1.1.2.  специализированное хирургическое отделение          25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кардиохирургическое, хирургическ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торакальное, нейрохирургическое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нкологическое, онко-гематологическое в т.ч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.1.1.3.  хирургическое отделение для детей, отделения        4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хирургического профиля других наименований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детей (глазное, ЛОР, гинекологическое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урологическое, ожоговое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ртопедо-травматологическое, челюстно-лицев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хирургии и др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.1.1.4.  отделения нехирургического профиля для детей,       75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меняющие постоянно хирургические метод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диагностики и л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.2. для круглосуточного обеспечения экстренной хирург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анестезиолого-реанимационной помощи детя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) в   детских   больницах  (областных,  городских,  районных)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меющих в своем составе не менее  75  коек  хирургического  профил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полнительно устанавливается      4,75      должности      дет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 анестезиолога-реаниматолог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) в    крупных    многопрофильных    больницах   дополнитель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анавливается 4,75        должности         детского         врач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а-реаниматолога на  каждые  150  хирургических  коек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.3. в стоматологических  поликлиниках (отделениях) долж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ских врачей-анестезиологов устанавливаются из расчета 1 долж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20  должностей  врачей-стоматологов (зубных врачей) при наличии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штате не менее 10 должностей врачей-стоматолог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.4. в   травматологическом   пункте  для  детей  вводится 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лжность детского  врача анестезиолога-реаниматолога   при   объем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зболивания не менее 150 анестезий в меся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.5. в поликлиниках в кабинетах по лечению болевых  синдром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 детей      -      не      менее      1      должности     дет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 анестезиолога-реаниматолог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.6. в    отделениях   лечебной   диагностики,   использу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нтгенологические и ультразвуковые методы, компьютерную томографию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арамагнитный резонанс,  при не менее 3-часовой  занятости  рабоче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ня      устанавливается      1     должность     детского     врач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а-реаниматолога кабинета лучевой диагности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2. Для обеспечения   работы отделения интенсивной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 и  палаты  интенсивной  терапии  и  реанимации (в т.ч.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аве анестезиолого-реанимационного отделения) вводятся  долж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 расчет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2.1. 5,0                 должностей                  дет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 анестезиолога-реаниматолога на     6    коек    соматического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фекционного, токсикологического профил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2.2. 5,0                 должностей                  дет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 анестезиолога-реаниматолога на  4   койки   хирургического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натального профил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2.3. устанавливается  2  дополнительные  должности   дет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га-реаниматолога на  12-15  коек  интенсивной  терапии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ения экстракорпоральных методов детоксик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мощности отделения интенсивной терапии и  реанимации  мене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2    коек    вводится    1    дополнительная   должность   дет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а-реаниматолога   для   обеспечения   экстракорпора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тодов детоксик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2.4. должности    врачей-педиатров    (неонатологов)    пала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 в составе педиатрического (в т.ч. инфекционного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я,  отделения  второго   этапа   выхаживания   новорожде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едоношенных)   детей,   отделения  новорожденных  родильных  дом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отделений) устанавливаются из расчета 4,75 должности на 4 кой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3. Должности врачей-лаборантов для обеспечения  работы  пала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      терапии      и      реанимации      в      соста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о-реанимационного  отделения  и  отделения  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и реанимации устанавливаются из расчет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3.1. 3 должности на 6-11 кое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3.2. 4,75 должности на 12-15 коек и дополнительно 1 долж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ля обеспечения работы в дневное врем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4. Должность   заведующего   отделением   устанавливается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висимости от          числа           должностей           дет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ов-реаниматологов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4.1. при     наличии     от      3      до      6      врач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ов-реаниматологов вместо          0,5          долж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а-реаниматолог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4.2. при наличии от 6 до 12 анестезиологов-реаниматологов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наличии в составе анестезиолого-реанимационного отделения  пала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   и реанимации  -   сверх   должностей   дет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ов-реаниматолог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4.3. должность               заведующего              групп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-реаниматологии с   выполнением   обязанностей   врач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а-реаниматолога устанавливается  вместо  0,25  долж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наличии не менее 1 врачебной долж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Средний медицинский персона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1. Должности        медицинских         сестер-анестезиолог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анавливаются из расчет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1.1. 2       должности       на       каждую        долж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 анестезиолога-реаниматолог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1.2. одна должность в  больницах,  имеющих  детское  ожогов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2. Для обеспечения работы  отделения  интенсивной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 и  палат  интенсивной  терапии  и  реанимации  (в т.ч.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аве анестезиолого-реанимационного отделения) должности  средне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персонала  вводятся из расчет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2.1. 5,0 должности  медицинской  сестры  на  каждые  3  кой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матического,   токсикологического,   инфекционного   профиля  и 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лжность дополнительно на  каждые  6  коек  в  дневное  время  (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полнения  обязанностей в перевязочной,  процедурной и стерил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ркозно-дыхательной аппаратуры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2.2. 5,0  должностей  медицинской  сестры  на  каждые 2 кой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хирургического и неонатального профиля и 1  должность  дополнитель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каждые 6 коек в дневное врем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2.3. одна должность медицинской сестры для проведения массаж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лечебной физкультуры на каждые 6 кое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2.4. для  обеспечения  работы  палаты  интенсивной  терапии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аве педиатрического (в т.ч.  инфекционного) отделения, отд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торого этапа   выхаживания   новорожденных   (недоношенных)  дете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я новорожденных родильного дома (отделения)   вводится  4,7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лжности на 4 койки и дополнительно 1 должность в дневное врем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2.5. фельдшеров-лаборантов (лаборантов) - 4,75 должности 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личии 6-15  коек  и  дополнительно 1 должность в дневное время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личии 9-12 кое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3. Должность    старшей    медицинской    сестры    отд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анавливается в каждом отделении интенсивной терапии и реаним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Младший медицинский персона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1. Должности  младших медицинских сестер по уходу за боль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палатах интенсивной  терапии  и  реанимации  в  составе  отд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анавливаются из расчета 4,75 ставки на 6 кое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2. должности сестер-хозяек устанавливаются в штате отделе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меющего в своем составе палаты интенсивной терапии и реаним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Для   организации   выездной  педиатрической  (неонатальной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й бригады  в  штат  отделения  интенсивной  терапии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 вводится                  5,0                  должнос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 анестезиолога-реаниматолога,    5,0    должностей     средне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  персонала,   4,75  должности  водителя,  1  долж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гистрат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При  мощности отделения интенсивной терапии и реанимации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ей не  менее  12  коек  в  штат   вспомогательного   техниче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сонала больницы вводи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) одна должность  техника  по обслуживанию и  мелкому  ремонт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й аппаратуры на 6-12 кое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) одна должность оператора ЭВМ на 12 кое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чальник управления экономики                              В.С.Гущ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 отделении (группе) детской анестезиологии-реаниматологи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и педиатрической (неонатальной)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 реанимации лечебно-профилактического учреж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Отделение   (группа)    детской    анестезиологии-реаним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является структурным     подразделением    лечебно-профилактиче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реждения, оказывающего детям хирургические методы леч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В      составе      отделения      анестезиологии-реаним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овываются палаты для интенсивной терапии и реанимации детей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едующих лечебно-профилактических учреждениях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1. в республиканских и областных (в т.ч.  детских)  больниц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наличии в них не менее 40 коек хирургического профиля для дет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2. в детских городских больницах на  250  и  более  коек 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личии в больнице не менее 40 коек хирургического профил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3. в одной из детских городских больниц меньшей мощности 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личии во     всех    детских    больницах    города    (город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дминистративного района) не менее 250 коек, в том числе не менее 4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ек хирургического     профиля.     Детские     койки     облас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республиканских) больниц не учитываю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Отделение  педиатрической (неонатальной)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ощностью не    менее    6    коек    организуется     в     соста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бно-профилактических учреждений  для  детей:  в  детских (в т.ч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фекционных) больницах,  перинатальных  центрах,  родильных  домах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полняющих функции    перинатальных    (неонатальных)   центров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ивающих II и III уровень перинатальной помощ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е интенсивной терапии и реанимации является структур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разделением ЛП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Отделения педиатрической  (неонатальной)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реанимации организовыв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1. в детских республиканских и областных больницах независим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 мощности коечного фонд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2. в детских городских больницах на 200 и более кое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3. в  одной из детских городских больниц меньшей мощности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личии   во   всех    детских    больницах    города    (город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дминистративного района) не менее 200 коек,  при этом детские кой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анских и областных больниц не учитываютс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4. в  детской инфекционной больнице на 300 и более коек или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дной из инфекционных больниц города (административного  района) 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50 и более коек, имеющих в своем составе детские отделения (койки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5. в одной из детских городских больниц,  в которых отд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 и реанимации  в  соответствии  с  положением  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уются, но  имеется  детское  инфекционное  отделение,  - 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личии в городе не менее 150 детских  инфекционных  коек.  В  числ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казанных коек  не  включаются койки детских инфекционных больниц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00 и более коек и городских больниц,  имеющих палаты  реанимац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6. в родильных домах (областных, городских, районных) на 2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более  родов  в  год,  выполняющих функции перинатальных центров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ивающих II и III уровень перинатальной помощ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7. в перинатальном центр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В отделениях анестезиологии-реанимации центральных  райо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 не  менее  30%  коек  выделяются  для оказания интенсивной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й помощи детя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Основными     задачами     отделений     (групп)     дет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-реанимации, отделений (палат) интенсивной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1. осуществление  комплекса  мероприятий  по   подготовке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едению общей,     регионарной     анестезии    при    операциях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агностических и лечебных процедурах,  а также при детоксикацио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тодах интенсивной терап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2. осуществление   комплекса   мероприятий  по  реанимац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, интенсивному наблюдению и интенсивному уходу 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ьми,   поступающими   из   отделений   больницы,  вспомогате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реждений,   доставляемых   "скорой   мед.помощью"    и    выезд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сультативной  бригадой  с острыми нарушениями гомеостатист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стант организма (или при реальной  угрозе  их  развития),  до  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дежной стабилиз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3. повышение   уровня   теоретических   знаний   и   обу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 персонала  учреждения  практическим  навыкам в обла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 и реанимации,  создавая акцент  на  профилактик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ритических состоян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4. проведение   анализа   состояния   службы   неотложной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 регион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5. обеспечивает  контроль  за  состоянием   лечебной  работы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кспертную оценку летальных исход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В соответствии с задачами персонал отдел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1. определяет  наиболее  оптимальный  метод общей,  местной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гионарной анестезии и их сочетаний,  осуществляет предоперацион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  медикаментозную   подготовку,   обезболивание   при   операциях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агностических и лечебных процедурах,  а также при детоксикацио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тодах интенсивной терап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2. осуществляет  наблюдение за состоянием больных в ближайш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леопрерационном периоде  в  палатах  хирургического   профиля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честве консультан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3. в случае необходимости вместе  с лечащим  врачом  проводи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ую терапию   больных   в   послеоперационных   палатах 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сутствии палат интенсивной терапии и реаним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4. проводит   по   показаниям  реанимацию  больных  в  друг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ях лечебно-профилактического учрежд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5. осуществляет   комплекс   мероприятий   по   реанимац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, интенсивному  наблюдению и интенсивному уходу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алатах интенсивной   терапии   и   реанимации  с  привлечением 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бходимости консультантов любой специальности и любого уровня 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ределения схемы лечения основного или сопутствующего заболевания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ля их  дифференциальной  диагностики,  неся  при  этом   полную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сональную ответственность за своевременность и качество леч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6. совместно  с  врачами  профильных  отделений  ведет  отбо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ых,  подлежащих госпитализации в палаты интенсивной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,  и определяет показания к переводу их в другие отд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7. осуществляет  взаимосвязь  и  преемственность  в  работе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соналом других отделений  (в  т.ч.  профильных  отделений  друг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бных    учреждений).   Совместно   с   заведующими   профиль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ями,  дежурными врачами и персоналом  этих  отделений  нес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ную  и персональную ответственность за обеспечение взаимодейств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преемственности в работе, а именно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за  обеспечение  экстренных квалифицированных консультаций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агностике и лечению больных, готовящихся к операции, находящихс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леоперационных  палатах  или  в  палатах  интенсивной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,  а  также  за  экстренное  выполнение  у  этих   бо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агностических (лабораторных, рентгенологических, эндоскопических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.д.) исследований в необходимом и достаточном объем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за  своевременность  выполнения  экстренных  вызовов  дет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ов-реаниматологов и врачей-специалис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за  обеспечение  немедленного  приема больных,  переводимых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алаты интенсивной терапии и реанимации для  дальнейшего  лечения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блюдения,   а   также   из  палат  ОИТР  в  профильные  отдел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ировка больных из палат интенсивной  терапии  и  реаним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лжна  осуществляться  в  любое  время суток персоналом профиль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я после совместного осмотра  лечащего  (дежурного)  врача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сонала  ОИТР.  В  спорных  случаях  вопрос о переводе больного и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алаты ОИТР в профильное отделение  решается  с  учетом  возмож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кретного    структурного    подразделения   больницы   обеспечи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длежащее наблюдение и уход за больны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8. консультирует  врачей  и  персонал  других  отделений 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просам реанимации и интенсивной терап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9. организует и проводит научно-практические  конференции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, интенсивной терапии и реаниматолог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10. проводит  занятия  по  обучению  медицинского   персонал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бно-профилактического учреждения  практическим навыкам по перв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й помощ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11. осуществляет мероприятия по повышению квалификации врач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среднего     медицинского     персонала     детских      отдел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-реаниматологии и интенсивной терапии и реаним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12. оформляет  первичную  медицинскую  документацию  на  все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ых,  доставленных в отделения (палаты)  интенсивной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,  независимо  от  диагноза,  указанного в направлении,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вичного клинического диагноза,  ведет  необходимую  документацию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ивает  учет  и  отчетность по формам и в сроки,  утвержден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здравом Республики Беларусь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13. персонал  ОИТР  (в  том  числе неонатальной) должен име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зацию  по  педиатрической  (неонатальной)  анестезиолог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тологии,  опыт работы с новорожденными (недоношенными) деть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детьми раннего возрас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Койки интенсивной терапии и реанимации  не  входят  в  числ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метных коек учреждения в связи с тем,  что на них проводятся тольк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я и  интенсивная  терапия   остро   возникших   крит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ояний, а     причинное     лечение     осуществляется    врача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ответствующих клинических   отделений;   их   работа   не    мож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ланироваться по  койко-дням,  хотя эти койки и являются бюджетным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 они не входят в коечный фонд учрежд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 Для  обеспечения постоянной готовности к немедленному прие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качественному лечению больных,  а также для поддержания сан.-эпи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жима в  отделении занятость койки не должна превышать 240-260 дн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го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 Руководство    отделением    осуществляется     заведующи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значаемым  и  увольняемым главным врачом лечебно-профилактиче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реждения в установленном порядке.  Он подчиняется  непосредствен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местителю главного врача по лечебной работ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 должность заведующего АРО (ОИТР) назначается врач -  дет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толог-анестезиолог,  имеющий  стаж работы по специальности 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нее 3 л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 Отделение (группа) детской анестезиологии-реаниматолог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е педиатрической  интенсивной  терапии  и  реанимации долж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ыть обеспечено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1. специальным оборудованием и аппаратурой в операционной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леоперационных  палатах (при отсутствии палат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реанимации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2. для хирургических и неонатальных коек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реанимации   выделяется   0,75   респиратора   на   1  койку, 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матического, токсикологического  и  инфекционного  профиля  -  0,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иратора на     1     койку.     Все     койки     обеспечиваю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рдиореспираторными мониторам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3. медикаментами,  трансфузионными средствами в количествах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бходимых для  полноценного  проведения  анестезии,  реанимац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4. служебными  и  вспомогательными помещениями для персонал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заведующего,  врачей,  старшей медицинской сестры), помещениями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журного персонала, предусматривающими возможность кратковреме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ыха и принятия горячей пищи  в  течение  суток,  санпропускнико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ушевыми,  комнатой  личной  гигиены  женщины,  отдельным  туалето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мещениями   для   хранения   аппаратуры,   медикаментов,    бель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фузионных   сред.  При  наличии  палат  интенсивной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 отделение должно  быть  обеспечено  также  реанимацион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лом,   помещением  для  проведения  детоксикационных  мероприяти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цедурной,  перевязочной,   изолятором   с   отдельным   санузло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анитарной комнатой,  отдельным сливом, материальной, помещением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хранения и сортировки грязного бель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 Штаты           отделений          (групп)          дет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логии-реаниматологии,     педиатрических      (неонатальных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й   интенсивной   терапии  и  реанимации  устанавливаются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ответствии со штатными нормативами,  не могут быть  уменьшены,  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огут   быть   увеличены   за   счет   внутренних  разрезов  кажд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бно-профилактического учреждения при  увеличении  потребности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их детского населения регион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3. Организационно-методическое     руководство     отделения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группами) детской         анестезиологии-реаниматологии        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диатрическими (неонатальными) отделениями  (палатами) 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и  реанимации  осуществляет Республиканский центр неотлож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мощи детям и экспертный совет по  неотложной  педиатрии 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5. В  связи  с  концентрацией  наиболее  тяжелых   больных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анском центре    неотложной    помощи    детям   персоналу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ботающему на   его   лечебной   базе,   вводится   коэффициент  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работной плате 1,3,  а в анестезиолого-реанимационных отделениях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ях интенсивной  терапии  и  реанимации   областных   дет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, выполняющих функции РКЦ, вводится коэффициент 1,25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6. Положение   о   педиатрическом   (неонатальном)   отделе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  и  реанимации  распространяется  на межрайон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ИТР, создаваемые на базе районных (городских) детских больниц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теринства и детства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         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палате интенсивной терапии в соста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диатрического (в т.ч. инфекционного) отд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 отделения второго этапа выхаживания новорожде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недоношенных) де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Палаты  интенсивной  терапии   в   составе   педиатриче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я (в   т.ч.   инфекционного)   и   отделения  второго  этап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хаживания новорожденных  (недоношенных)   детей   организуются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аве лечебно-профилактических учрежден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. в детских  больницах,  в  т.ч.  инфекционных,  не  име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й интенсивной терапии и реаним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2. в детских  отделениях  центральных  районных  больниц,  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меющих в  своем  составе  анестезиолого-реанимационных  отделений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алатами интенсивной терапии и реаним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3. в   специализированных   детских   отделениях   (ожоговое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нкологическое, нейрохирургическое,                гинекологическое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топедотравматологическое, сердечно-сосудистой            хирурги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лантации и   др.)   в    составе    специализированного   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ногопрофильного стационара для взрослы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4. в родильных домах (отделениях),  обеспечивающих I  уров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инатальной помощ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5. в  отделениях  второго  этапа  выхаживания   новорожде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едоношенных) дет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6. в   специализированных  родовспомогательных    учреждения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отделениях), оказывающих   высокоспециализированную   перинаталь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мощь (IV  уровень)  (для  беременных  женщин  с  заболеваниями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роками сердечно-сосудистой  системы,  патологией мочевыделитель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истемы, эндокринными нарушениями и др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Основной   задачей   персонала  палаты  интенсивной 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является  проведение  сердечно-легочной  реанимации  и  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 детям  с  умеренно выраженными нарушениями основных функц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ма (дыхания, сердечной деятельности, различных видов обмена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случаях,  требующих  применения специальных методов лечения 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яжелых  (отяжелевших)  детей,  больной  должен  быть  переведен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е детской анестезиологии (реанимации или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реанимации) выездной консультативной педиатрической (неонатальной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й  бригадой  (или  специализированной  бригадой  скор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й помощи) после осмотра больного  на  месте  и  про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бходимых лечебных мероприятий и предтранспортной подготов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Палата  интенсивной  терапии  рассчитывается  на  4   койк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нащается в соответствии с утвержденным перечн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В соответствии со штатным нормативом  для  работы  в  палат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 терапии  выделяется  круглосуточный пост врача-педиат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еонатолога), круглосуточный пост среднего медицинского  персонал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 также  для  работы  в  дневное  время  выделяется  дополнительно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лжность медицинской сестры и 0,5 должности  младшего 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сонал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В  соответствии  с обязанностями персонал палаты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должен  иметь  специальную  подготовку  по  неотложной помощ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я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обеспечивает  интенсивную терапию и интенсивное наблюдение 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ыми в полном объеме в соответствии с показаниям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при  необходимости  консультируется  и  согласовывает ле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ого по  телефону  с  РКЦ    (региональным   ОИТР),   приглаша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стов-консультантов по профилю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осуществляет  вызов  выездной   реанимационно-консультат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ригад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участвует в проведении предтранспортной подготовки больного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ведет необходимую медицинскую документацию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постоянно  работает  над  повышением  специальных  знаний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 и неотложной помощи детя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организовывает и проводит занятия по  повышению  квалифик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неотложной      помощи      детям      медицинского     персонал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бно-профилактического учреждения,  в отделениях которого имею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алаты интенсивной терап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Руководство и контроль за работой палаты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злагается на   заведующего   отделением,   на  базе  которого  о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ован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теринства и детства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         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 экспертном совете по неотложной педиатр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нздрава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Экспертный совет (ЭС) по неотложной педиатрии создается 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 охраны  материнства и детства Минздрава Республики Беларусь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является консультативно-контрольным органом служб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Задачи ЭС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1. участие    в    руководстве     службой     педиатр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-реаниматологии и   интенсивной   терапии   в  систем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республик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2. анализ  состояния и организации службы,  качества лечеб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боты, документации  и  отчетности,   обеспечения  и  использ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й техники и оборудования,  фармакологическими препаратам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ровня подготовки и квалификации кадр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3. выявление  и  распространение  передового опыта лечебной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онной работы,  планирование  и проведение  мероприятий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вышению квалификации кадров, внедрение элементов НОТ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4. разработка   рекомендаций   по   дальнейшему   развитию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вершенствованию               службы                педиатр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-реаниматологии и интенсивной терап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5. контроль    за   выполнением   приказов   и   распоряж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шестоящих органов   здравоохранения,   регулирующих   деятель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ужбы, внесение предложений по их дальнейшему совершенствованию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6. рассмотрение жалоб  и  предложений,  касающихся  различ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спектов службы   педиатрической   анестезиологии-реаниматологии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7. проведение  экспертизы  летальных  исходов  и осложнений 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ей, лечившихся   в   специализированных    детских    стационар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отделениях) республики, в том числе в ОИТР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8. обеспечение    единых     на     территории   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тодологических подходов   в   оказании   реанимационной  помощ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,  определении показаний к проведению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и обеспечению интенсивного ухо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Состав экспертного сове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1. Экспертный  совет  по   неотложной   педиатрии  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 Беларусь  возглавляет  главный  специалист  Минздрава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ской анестезиологии и реаниматологии (председатель ЭС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2. В   состав   экспертного  совета  входит  главный  педиа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здрава      Республики      Беларусь,       главный       дет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-реаниматолог  Минздрава  Республики  Беларусь,  глав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натолог  Минздрава   Республики   Беларусь,   заведующие   кафед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диатрии медицинских институтов и БелГИУ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3. Для  выполнения  поставленных  задач  к работе эксперт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вета привлекаются консульта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3.1. по   вопросам   оснащения   -  руководитель  Белорус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изводственно-торговой фирмы "Медтехника"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3.2. по  вопросам  лекарственного  обеспечения - руководител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лорусского производственного объединения "Фармация"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3.3. по   вопросам  финансирования  -   начальник 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кономики Минздра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3.4. по  кадровым  вопросам - начальник управления подготов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дров Минздра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3.5. по юридическим вопросам - юрист Минздрав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3.6. сотрудники научно-исследовательских институтов и  кафед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х институ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4. Заместители председателя  ЭС  и  секретарь  избираются  и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членов ЭС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Экспертный совет в своей работе руководствуется приказам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споряжениями Минздрава   и   отчитывается   перед   ним   о  сво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Члены экспертного совета выполняют свои обязанности  в  сч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новного  рабочего  времени.  Руководители ЛПУ оказывают содейств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трудникам - членам ЭС в их успешной работ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Экспертный  совет  вносит  предложения  по   организации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едению стажировки   детских   анестезиологов-реаниматологов   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убежом, формированию  делегаций  (или  рекомендации  делегата)  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ждународные конгрессы,     конференции     и     симпозиумы   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ответствующему направлению,  проводит рецензирование научных раб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ля публикаций в зарубежных издания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Рекомендации и  решения  ЭС  обязательны  к  исполнению 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разделений детской  анестезиологии-реаниматологии  и 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Члены ЭС по неотложной педиатрии имеют право на материальн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ощрение  (надбавки,  премии, доплаты) из фонда экономии заработ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латы службы  соответствующего региона по представлению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теринства и детства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         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республиканском центре неотложной помощ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я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Республиканский центр неотложной помощи  детям  создается 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лью обеспечения       системы      управления      и      оказ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сококвалифицированной консультативной помощи детям,  находящимс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иях анестезиологии-реанимации (отделениях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реанимации) детских и родовспомогательных лечеб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Центр  организуется  на  лечебных  базах   кафедры   дет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      и     реаниматологии     БелГИУВа:     отде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-реаниматологии центра  детской  хирургии  клин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ы № 1 г.Минска и отделение неонатальной интенсивной терапии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 клинической больницы № 7 г.Минс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Задачи цент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1. Оказание  лечебно-консультативной  помощи педиатрическим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натальным ОИТР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организация выездной консультативной реанимационной бригады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влечением  смежных  специалистов  (детский хирург,  инфекционист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натолог и др.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решение вопросов госпитализации детей в республиканский цен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тложной помощи      детям      или     другие     республиканск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зированные центр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организация  и  проведение  транспортировки  больных  в   э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нтр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обеспечение взаимодействия республиканского центра неотлож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мощи детям с другими специализированными центрами для дет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осуществление оперативного контроля  за  динамикой  состоя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ей, не подлежащих транспортировке из-за тяжести состоя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проведение экспертной оценки качества интенсивной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й помощи в лечебных учреждениях республи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2. Проведение организационно-методической работы по улучш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чества реанимационной помощи и интенсивной терапии детям - (в т.ч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ворожденным) в стационарах республик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разработка   (апробация,   усовершенствование)  новых,  боле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временных и эффективных методик леч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организация  и проведение семинаров,  симпозиумов по проблем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тенсивной терапии, в том числе международны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оказание   практической   помощи   ОИТР  детских  лечебных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одовспомогательных учреждений во внедрении новых методик леч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проведение  текущего анализа летальных исходов и осложнений 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ых, консультируемых врачами цент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Центр  является  основной  базой  по  подготовке и повыш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валификации врачей и среднего медицинского персонала - специалист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  неотложной  помощи  детям  -  в  соответствии  с  утвержден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граммами подготовки и переподготов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Сотрудники  центра  ведут научно-исследовательскую работу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оритетным направлениям детской анестезиологии и реаним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Руководителем   Республиканского  центра  неотложной  помощ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ям  назначается  заведующий  кафедрой  детской  анестезиолог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толог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теринства и детства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         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выездной консультативной реанимацио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диатрической (неонатальной) бригад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Выездная   консультативная   реанимационная   педиатриче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еонатальная)  бригада  создается  Министерством   здравоохране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ластными  (городскими)  отделами  (управлениями) здравоохранени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лях   улучшения   преемственности   в    деятельности    различ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бно-профилактических        учреждений        по        оказа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сококвалифицированной  медицинской  помощи  детям,  находящимся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ритических   состояниях,   снижения  заболеваемости,  смертност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валидности дет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Выездная   консультативная   реанимационная   педиатриче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еонатальная)    бригада    создается    в    составе     отдел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-реанимации    (отделений    интенсивной   терапии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) областных (городских) детских больниц,  перинатальных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натальных  центров  (родовспомогательных учреждений,  выполня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ункции этих центров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ыездная реанимационная  педиатрическая  (неонатальная) брига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ожет организовываться в составе межрайонного отделения  интенс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апии и   реанимации.  Выездная  реанимационная  бригада  работа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руглосуточ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Выездная   консультативная   реанимационная   педиатриче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еонатальная) бригада входит в состав РКЦ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В   соответствии   со  штатным  нормативом  для 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ездной     реанимационной      консультативной      педиатр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неонатальной)      бригады      выделяется      5,0      должнос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 анестезиолога-реаниматолога   (педиатра,   неонатолога),   5,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лжностей среднего медицинского персонала, 4,75 должности водител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  должность  диспетчера.  Из  числа  врачебного  персонала  бригад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значается старший по бригад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Основные задач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1. оказание  консультативно-реанимационной  помощи  детям  (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.ч.  новорожденным),  находящимся  в  тяжелом  состоянии  в  друг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тационарах регион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2. оказание неотложной медицинской помощи на месте у  посте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ого, во время транспортировки дет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3. консультации   по   телефону   для   оказания   экстре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й помощи детям, находящимся в критическом состоян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4. обучение     медицинского     персонала     педиатр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акушерских) стационаров  при оказании неотложной медицинской помощ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ям (в т.ч. новорожденным) членами бригады во время выезд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5. транспортировка         больного        в        отде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-реанимации   (отделение   интенсивной    терапии 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) при наличии показаний к перевод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Для  организации   работы   бригады   выделяется   транспор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реанимобиль), оснащенный   специальной  медицинской  аппаратурой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карственными средств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1. На   машинах,   обеспечивающих   реанимационную  помощь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уществляющих транспортировку новорожденных и  недоношенных  дете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четко соблюдается санитарно-противоэпидемический режи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2. Не допускается использование неонатальных  реанимобилей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ругих целя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Администрация  больницы  выделяет  помещение  для  персонал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ригады и место для стоянки машин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Персонал     выездной     реанимационной     консультат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диатрической (неонатальной) бригад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1. подчиняется главному  врачу  медицинского  учреждения, 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азе которого    она   функционирует,   и   заведующему   отделе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ии-реанимации (отделением    интенсивной    терапии 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), входит  в штат этого отделения и при отсутствии вызов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консультаций используется для работы в отделен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2. взаимозаменяемость   выездной   реанимационной  бригады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сонала отделения реанимации входит в должностные инструк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3. персонал  выездной  реанимационной  бригады  должен  име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зацию по  педиатрической  (неонатальной)  анестезиологии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тологии (для  неонатальной  бригады  -  и  по  неонатологии)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ладеть методами  ургентной  диагностики,  иметь   опыт   работы  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ворожденными (недоношенными) детьми и детьми раннего возрас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дитель-санитар реанимобиля    должен    пройти    специаль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таж и обучение по работе на специализированной машин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4. Все действия персонала  бригады  должны  быть  отражены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ответствующей утвержденной медицинской документ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 Старший врач выездной реанимационной бригад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1. назначается  из числа наиболее опытных и квалифицирова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ей  бригады,  должен  иметь  не  менее  3-летний   стаж   работ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а-реаниматолог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2. осуществляет    организационно-методическое    руководст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ботой реанимационной бригад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3. осуществляет   привлечение   к    работе    бригады   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бходимости специалистов соответствующего профил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4. осуществляет контроль за  комплектацией  и  использова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нащения (мед.оборудование, медикаменты) реанимобил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5. осуществляет анализ качества оказания  медицинской  помощ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ям  (в  т.ч.  новорожденным,  недоношенным)  в  прикрепленных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гиону обслуживания медицинских  (акушерских  и  детских  лечебных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реждениях  и с учетом статистических показателей работы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вместно   с   заведующим   отделением    анестезиологии-реаним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отделением  интенсивной  терапии  и  реанимации) представляет его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дрес главного  врача  больницы,  в  составе  которой  функциониру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ригада,  и  руководству  органов здравоохранения (города,  области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дложения по совершенствованию преемственности в работе акушер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 детских  лечебных  учреждений  и  развитию  реанимационной помощ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я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 Выездная  реанимационная   консультативная   педиатриче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ригада   может   быть  использована  для  транспортировки  тяжел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ого  ребенка  из  областной  (городской)  детской  больницы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анские центры (транспортировка "от себя"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теринства и детства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         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республиканской выездной педиатр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-консультативной бригад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Республиканская            выездная           педиатриче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-консультативная бригада     создается     на      баз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анского центра неотложной помощи детя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Выездная    педиатрическая     реанимационно-консультативн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ригада предназначается    для    оказания   высококвалифицирова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бно-консультативной помощи  новорожденным   и   детям   младше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зраста, нуждающимся в специализированном хирургическом лечен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Задачи выездной педиатрической реанимационно-консультати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ригад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1. оказание    круглосуточной    экстренной    лечебной  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сультативной помощи   детям   с   хирургическими   проблемами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тационарах г.Минска и республик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2. организация   и   проведение   транспортировки  больных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анский центр неотложной помощи детя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3. решение  вопросов  госпитализации  детей,  нуждающихся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зированной  хирургической помощи,  в хирургические отде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нтра детской хирургии  или  в  другие  профильные  республиканск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нтр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4. проведение организационно-методической работы по улучш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чества реанимационной помощи в регионах республики  и  диагност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ожденных пороков развития у новорожденных, требующих хирург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рре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Для        организации        выездной        педиатр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-консультативной бригады выделя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5,0 должностей врача детского анестезиолога-реаниматолог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5,0 должностей врача - детского хирург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5,0 должностей среднего медицинского персонал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4,75 должности водител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- 1,0 должность диспетче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з врачебного  персонала  бригады  назначается   старший   вра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рига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Оснащение              выездной               педиатр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-консультативной  бригады осуществляется в соответств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 утвержденными перечн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роме того,  бригада должна быть обеспечена телефонной связью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писью вызова (переговоров), персональным компьютер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 бригады - реанимобиль.  Для  ургентного  обслужи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ей, находящихся в медицинских учреждениях на расстоянии более 1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м от  Центра  (г.Минска)   и   нуждающихся   в   специализирова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й  помощи,  необходимо  наличие  специально оборудова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анитарного вертоле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При  необходимости  к  работе  выездной бригады привлекаю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сты  соответствующего  профиля  (неонатолог,   инфекционист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вропатолог, нейрохирург и др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Республиканская    выездная    реанимационно-консультативн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ригада подчиняется главному врачу медицинского учреждения,  на баз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торого она  функционирует, и  руководителю республиканского цент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тложной помощи детям. Штаты бригады входят в число штатов да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учреждения и  при  отсутствии  вызовов  и  консультац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пользуются   для   работы   в   соответствующих  отделениях  эт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учрежд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Старший врач выездной бригад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1. осуществляет руководство бригадо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2. принимает тактическое решение при консультации больных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езде в лечебные учрежд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3. привлекает    к    консультативной   и   лечебной   работ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стов соответствующего профил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4. оформляет необходимые документы для выезда бригад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5. обеспечивает контроль за ведением медицинской документ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ездной бригады, за рациональным использованием спецтранспорт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6. представляет    руководителю    Республиканского    цент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тложной помощи детям отчеты и анализ работы бригады,  пред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совершенствованию служб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 При необходимости транспортировки больного вопрос о перевод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гласуется с обоими лечебными учреждениями и родителями ребен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 В   своей   работе   выездная    бригада    руководствуе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рмативными документами  территориального  органа  здравоохране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ерства здравоохранения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теринства и детства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         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 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 областном педиатрическом реанимационно-консультативн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е (РКЦ) областной (городской) детской больниц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-консультативный центр  (РКЦ)  создается  с  цель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ения системы  управления  и  оказания высококвалифицирова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сультативной помощи детям,  находящимся в неотложных  состояниях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всей территории обла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 организуется   на   базе   отделения   анестезиологии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  (отделения  интенсивной  терапии и реанимации) област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городской) детской больниц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КЦ возглавляет заведующий отделением анестезиологии-реаним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отделением интенсивной терапии и  реанимации),  являющийся  глав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нештатным детским анестезиологом-реаниматологом регион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адачи цент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Оказание     круглосуточной     экстренной     лечебной 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сультативной помощи нуждающимся детям стационаров обла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Организация   консультативной   реанимационной   бригады  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влечением по  показаниям  специалистов  соответствующего  профи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педиатр, неонатолог, хирург, инфекционист и др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Осуществление оперативного контроля за  динамикой  состоя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ей, нуждающихся в интенсивной терапии, в стационарах регион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Решение вопроса госпитализации детей в отделение  реаним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интенсивной  терапии  областной  детской  больницы  из стационар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гион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Организация    и    проведение    транспортировки   больных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ходящихся в критических состояниях, в ОИТР  областной  (городской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тской больницы (или другие профильные стационары,  республиканск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нтры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Проведение  организационно-методической  работы по улучш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чества реанимационной помощи и интенсивной терапии детям  во  все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тационарах области (региона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Организация  и  проведение   на   базе   детских   облас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городских) больниц  семинаров,  в  том  числе  по экспертной оцен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чества лечения детей, находящихся в неотложных состояния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Проведение анализа летальных исходов и осложнений у больных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сультируемых врачами реанимационно-консультативного цент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 Внедрение   в  региональной  службе  интенсивной  терапии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и современных,  более   эффективных   методов   и   методи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тложной педиатр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 Штаты    РКЦ:    штаты    АРО     (ОИТР)     и     выезд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нимационно-консультативной бригад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 Оснащение РКЦ осуществляется в соответствии с  утвержден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чнем и  положениями  об  АРО  (ОИТР)  и  выездной реанимацио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ригад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 При  выезде  врача  (бригады)  в  район  (в другое лечебн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реждение) консультативную помощь  в  центре  осуществляет  старш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динатор РКЦ,  в вечернее и ночное время -  ответственный  дежур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естезиолог-реаниматолог областной (городской) детской больниц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3. Сотрудники  РКЦ  в своей работе руководствуются положения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 АРО   (ОИТР),   о   выездной    консультативной    реанимацио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диатрической (неонатальной) бригад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4. Для РКЦ обязательны для  исполнения  нормативные  документ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риториальных органов   здравоохранения,   Минздрава  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5. Контроль за работой РКЦ возлагается на заместителя глав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 по лечебной работе областной (городской) детской больниц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теринства и дет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здрава Республики Беларусь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 9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необходимых лекарственных препаратов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беспечения работы выездной педиатриче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неонатальной) консультативной реанимацио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бригад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. Адреналин-гидрохлорид 0,1% раствор - 1,0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. Атропин-сульфат 0,1% раствор - 1,0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. Глюкортикоидные   препараты   (гидрокортизон,   преднизалон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дексазон и др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4. Супрастин 2% раствор - 1,0 в ампулах или пипольфен 2,5% раствор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2,0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5. Сердечные гликозиды (дигоксин, строфантин, корглюкон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6. Глюкоза 5% и 10% раствор - 50,0 мл во флакон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7. Глюкоза 20% раствор - 20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8. Кальция глюконат 10% - 10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9. Кислота  аминокапроновая  5%  раствор  в  изотоническом  раствор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натрия хлорида - 100,0 мл во флакон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0. Натрий оксибутират (ГОМК) 20% раствор - 10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1. Седуксен 0,5% раствор - 2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2. Маннитол 30 г сухого вещества в 200 и 400 мл во флакон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3. Унитиол 5% раствор 10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4. Эуфуллин 2,4% раствор 10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5. Фуросемид (лазикс) 1% раствор 2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6. Кокарбоксилаза (ККБ) 0,05 г - 3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7. Допмин 4% - 5,0 в ампулах (дофамин 0,5% - 5,0 в ампулах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8. Аскорбиновая кислота 5% раствор - 1,0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9. Антибиотики для в/в в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0. Вода дистиллированная 10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1. Этиловый спирт 96° - 100,0 мл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2. Лидокаин 1% раствор - 10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3. Раствор йо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4. Ангиопротекторы (дицинон, этамсилат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5. Трисамин 3,66% - 250 мл во флако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6. Контрикал по 10000 ЕД во флаконах или гордокс по 1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</w:t>
      </w:r>
      <w:r>
        <w:rPr>
          <w:rFonts w:cs="Courier New CYR" w:ascii="Courier New CYR" w:hAnsi="Courier New CYR"/>
          <w:color w:val="000000"/>
          <w:sz w:val="22"/>
          <w:szCs w:val="22"/>
        </w:rPr>
        <w:t>по 100000 ЕД (др. ингибиторы протеаз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7. Гепарин 5,0 мл по 10000 ЕД во флакон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8. Протамин сульфат 1% - 2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9. Перекись водорода 3% - 10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0. Сернокислая магнезия 25% - 10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1. Прозерин 0,05% - 1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2. Гемостатическая губка - пластины по 5,0х5,0 мл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3. Фенобарбитал в растворе для в/в в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4. Натрия гидрокарбонат раствор 4% - 20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5. Кислота   аденозинтрифосфорная   (АТФ)   или   раствор    натр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</w:t>
      </w:r>
      <w:r>
        <w:rPr>
          <w:rFonts w:cs="Courier New CYR" w:ascii="Courier New CYR" w:hAnsi="Courier New CYR"/>
          <w:color w:val="000000"/>
          <w:sz w:val="22"/>
          <w:szCs w:val="22"/>
        </w:rPr>
        <w:t>аденозинтрифосфата 1% - 1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6. Этимизол 1% - 3,0 мл в ампу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материнства и детства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          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 10-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технического оснащения одного реанимацио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места в отделениях реанимации и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новорожде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беспечение теплового режим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инкубатор   "Амеда",  "Пульсар"  для  новорожденных  и  маловес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доношенных дет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реанимационный  стол  или  кроватка  с  подогревом  для доноше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дет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беспечение дыхатель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кислородный настенный дозиметр с трубками для подачи кислорода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кислородная палатка с системой увлажнения и подогрева кислород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электрический отсос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мешок "Амбу" с набором масо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ларингоскоп для новорожденных с комплектом запасных лампоче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интубационные трубки 2,5-3-3, 5-4 по 20 штук на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назальные   канюли   для   создания   положительного   давления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дыхательных путях по 20 штук каждого размера на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пластиковые мешки для СППП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катетеры для отсасывания из полости рта,  трахеи двух размеров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1500 шту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аппарат ИВЛ с  компрессором  и  увлажнителем  воздушно-кислород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смес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вибромассажер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стилет  для  педиатрической  эндотрахеальной интубации 150 штук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троакары  с  катетером дренирования плевральной полости 50 штук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банки Боброва 5 штук на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резиновые перчатки 3000 штук на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лампа для проведения фототерап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беспечение инфуз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катетеры  с  проводником для канюлизации периферических вен 0,6 м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200 штук в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подключичные катетеры 0,6 мм 100 шту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одноразовые шприцы 700 штук в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перфузоры 3 штуки со стойко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линии к перфузорам 1000 штук в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шприцы к перфузорам 50 мл 1000 штук в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двух- и треходовые краны по 150 штук в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пластырь 25 шту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микробные фильтры 1000 штук в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желудочные зонды для кормления 360 штук в год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катетеры для пупочной артерии по 10 штук каждого разме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Мониторное обеспе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монитор для обеспечения ЭКГ,  ЧСС,  ЧД, температуры, неинвазив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АД для новорожденны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пульсоксиметр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апноэ-монитор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монитор для определения концентрации кислорода в окружающей сред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фонендоскоп детск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расходный материал для мониторов,  каждой позиции по 200  штук 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го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Диагностическая и лечебная аппарату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в расчете на несколько кое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электронные весы 1 штука на 3 койк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электрокардиограф 1 штук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ультразвуковой ингалятор 1 штука на 3 койк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перевозной рентгеновский аппарат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световод с плоским осветителем для катетеризации маленьких вен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оборудование для стерилизации оборуд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ультразвуковой аппарат с допплером для отделений свыше 12 кое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ультразвуковой аппарат без допплера для  отделений  с  количеств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коек менее 12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материнства и дет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Минздрава Республики Беларусь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 10-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технического оснащения отделений реаним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и интенсивной терапии на 8-10 коек детских больниц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. Весы электронные прикроватные                                  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. Весы электронные для новорожденных и грудных детей             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. Ультразвуковой стерилизатор                                    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4. Асептор для стерилизации дыхательной аппаратуры                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5. Дифибриллятор с кардиоскопом                                   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6. Монитор сердечного выброса                                     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7. Аппарат искусственной вентиляции легких                         5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8. Ларингоскоп с набором клинков всех размеров                     3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9. Интубационные трубки всех размеров (от 2,5 до 8,0)      200 в год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0. Трахеостомические трубки                                      5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1. Ингалятор ультразвуковой                                       3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2. Аппарат для эхоэнцефалографии и допплерограф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</w:t>
      </w:r>
      <w:r>
        <w:rPr>
          <w:rFonts w:cs="Courier New CYR" w:ascii="Courier New CYR" w:hAnsi="Courier New CYR"/>
          <w:color w:val="000000"/>
          <w:sz w:val="22"/>
          <w:szCs w:val="22"/>
        </w:rPr>
        <w:t>головного мозга                                               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3. Газоанализатор                                                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4. Коллоидный осмометр                                           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5. Анализатор электролитов                                       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6. Стол реанимационный                                           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7. Устройство для дозированного непрерыв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</w:t>
      </w:r>
      <w:r>
        <w:rPr>
          <w:rFonts w:cs="Courier New CYR" w:ascii="Courier New CYR" w:hAnsi="Courier New CYR"/>
          <w:color w:val="000000"/>
          <w:sz w:val="22"/>
          <w:szCs w:val="22"/>
        </w:rPr>
        <w:t>внутреннего введения жидкостей с набором сист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</w:t>
      </w:r>
      <w:r>
        <w:rPr>
          <w:rFonts w:cs="Courier New CYR" w:ascii="Courier New CYR" w:hAnsi="Courier New CYR"/>
          <w:color w:val="000000"/>
          <w:sz w:val="22"/>
          <w:szCs w:val="22"/>
        </w:rPr>
        <w:t>для переливания и шприцев                                  16-2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8. Инфузионная помпа с набором систем для переливания          8-1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9. Мониторы прикроватные                                       8-1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0. Увлажнитель ингаляционной смеси                             8-1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материнства и детства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          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 10-3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технического оснащения одного реанимацио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места в отделении реанимации и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детской больниц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. Кровать функциональная (для взрослого либо подросткова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. Система жизнеобеспечения (настенные, напольные, подвесные шины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. Следящая система (прикроватный монитор) с  блоком  неинвазио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определения артериального давления и пульсоксиметр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4. Устройство  для дозированного непрерывного внутривенного в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жидкосте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а) перфузор с набором систем для переливания и шприце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б) инфузионная помпа с набором систем для перели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5. Система для подогрева больного (водоподогреваемый матрац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6. Увлажнитель ингаляционной смес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7. Респиратор (на 1-2 больных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8. Комплект основных  одноразовых  принадлежностей  для  выхажи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де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материнства и детства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          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 10-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технического оснащения палаты интенсивн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в составе педиатрического (в т.ч. инфекционного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тделения и отделения второго этапа выхажи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новорожденных (недоношенных) де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. Функциональные кровати, кювезы по числу бо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. Передвижной анестезиологический стол  с  набором  инструментов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медикаме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роторасширитель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воздуховоды (по возрасту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набор для интубации  трахеи  (ларингоскоп,  интубационные  трубк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катетеры для отсасывания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шприцы одноразовые в упаковке (1,  2,  5  и  10  мл)  и  иглы 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внутривенных и   внутримышечных   инъекций,  для  внутрисердеч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введения лекарственных вещест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стерильные  системы  для  переливания жидкостей и препаратов кров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(одноразового пользования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одноразовые  устройства для пункции и катетеризации перифер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</w:t>
      </w:r>
      <w:r>
        <w:rPr>
          <w:rFonts w:cs="Courier New CYR" w:ascii="Courier New CYR" w:hAnsi="Courier New CYR"/>
          <w:color w:val="000000"/>
          <w:sz w:val="22"/>
          <w:szCs w:val="22"/>
        </w:rPr>
        <w:t>вен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зажимы кровоостанавливающие нестерильны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желудочные зонд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аппарат для измерения кровяного давления с набором манжето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стетофонендоскоп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 перчатки хирургические стериль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. Набор для веносекции и катетеризации периферических ве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4. Набор  для плевральной пункции и дренирования плевральной пол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с системой активной и пассивной аспир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5. Набор для люмбальной пунк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6. Шкаф для хранения медикамент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7. Кислород   (баллон  с  редуктором  или  централизованная  систем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подводки кислорода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8. Светильник бестенев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9. Кардиомонитор с дефибриллятор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0. Пульсоксиме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1. Переносной апноэ-монито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2. Весы медицинские для взвешивания детей разного возрас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3. Отсасыватель хирургический с электропривод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4. Шнур-удлинитель с 3-4 розетка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5. Ингалятор ультразвуков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6. Переносная инфузионная помп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7. Ручной дыхательный аппарат типа  "Амбу",  ДКП-1,  аппараты  тип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</w:t>
      </w:r>
      <w:r>
        <w:rPr>
          <w:rFonts w:cs="Courier New CYR" w:ascii="Courier New CYR" w:hAnsi="Courier New CYR"/>
          <w:color w:val="000000"/>
          <w:sz w:val="22"/>
          <w:szCs w:val="22"/>
        </w:rPr>
        <w:t>"Млада" и "Полинаркон-2П"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8. Облучатель бактерицид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9. Инфузоматы (линеоматы) или штативы для длительных инфуз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0. Стерильный набор для катетеризации мочевого пузыр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материнства и детства Минздра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                                   З.А.Севковск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 10-5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приказу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05.10.1992 № 18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снащения выездной педиатрической (неонатальной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онсультативной реанимационной бригад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. Транспортный куве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. Дефибриллятор с дополнительным привод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3. Кардиостимулято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4. Кислородный баллон 10 л (2 шт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5. Наркозный аппара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6. Дыхательный мешок типа "Амбу"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7. Портативный респиратор (типа "Бэбилог"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8. Ларингоскоп  с  набором  интубационных трубок и переходников (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всех возрастов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9. Стерильные  наборы  для  пункции  вен,  веносекции,  трахеотоми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дренирования плевральной полости,  люмбальной пункции,  заме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переливания кров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0. Режущие инструменты в стерилизатор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1. Перевязочный набо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2. Зонды для промывания желуд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3. Стерильный набор для катетеризации мочевого пузыр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4. Вентилято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5. Кислородный ингалятор портатив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6. Электрокардиограф (кардиоскоп) портатив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7. Пульсоксиме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8. Тонометр, фонендоскоп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19. Электрогрел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0. Отсасывающее устройст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1. Переносная инфузионная помп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2. Переносной ультразвуковой аппара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3. Билирубиноме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24. Глюкоме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Начальник отдела охр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материнства и дет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Минздрава Республики Беларусь                         З.А.Севковская</w:t>
      </w:r>
    </w:p>
    <w:sectPr>
      <w:type w:val="nextPage"/>
      <w:pgSz w:w="11906" w:h="16838"/>
      <w:pgMar w:left="1418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25:00Z</dcterms:created>
  <dc:creator>Etalon</dc:creator>
  <dc:description/>
  <cp:keywords/>
  <dc:language>en-US</dc:language>
  <cp:lastModifiedBy>USER</cp:lastModifiedBy>
  <dcterms:modified xsi:type="dcterms:W3CDTF">2009-08-05T13:25:00Z</dcterms:modified>
  <cp:revision>2</cp:revision>
  <dc:subject/>
  <dc:title>      ПРИКАЗ МИНИСТЕРСТВА ЗДРАВООХРАНЕНИЯ РЕСПУБЛИКИ БЕЛАРУСЬ</dc:title>
</cp:coreProperties>
</file>