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  <w:t>№</w:t>
      </w:r>
      <w:r>
        <w:rPr>
          <w:sz w:val="30"/>
          <w:szCs w:val="30"/>
        </w:rPr>
        <w:t>96 от 14.02.2008 года</w:t>
      </w:r>
    </w:p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5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593" w:hanging="0"/>
        <w:jc w:val="both"/>
        <w:rPr>
          <w:sz w:val="30"/>
          <w:szCs w:val="30"/>
        </w:rPr>
      </w:pPr>
      <w:r>
        <w:rPr>
          <w:sz w:val="30"/>
          <w:szCs w:val="30"/>
        </w:rPr>
        <w:t>О выполнении плана мероприятий</w:t>
      </w:r>
    </w:p>
    <w:p>
      <w:pPr>
        <w:pStyle w:val="Normal"/>
        <w:spacing w:lineRule="exact" w:line="280"/>
        <w:ind w:right="4593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right="4593" w:hanging="0"/>
        <w:jc w:val="both"/>
        <w:rPr/>
      </w:pPr>
      <w:r>
        <w:rPr>
          <w:sz w:val="30"/>
          <w:szCs w:val="30"/>
        </w:rPr>
        <w:t>Республики Беларусь по проведению в 2008 году Года здоровья</w:t>
      </w:r>
    </w:p>
    <w:p>
      <w:pPr>
        <w:pStyle w:val="Normal"/>
        <w:spacing w:lineRule="exact" w:line="280"/>
        <w:ind w:right="459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о исполнение постановления Совета Министров Республики Беларусь от 28.01.2008 г. № 113 «Об утверждении состава организационного комитета и республиканского плана мероприятий по проведению в 2008 году Года здоровь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лан мероприятий Министерства здравоохранения Республики Беларусь по выполнению постановления Совета Министров Республики Беларусь от 28.01.2008 г. №113 «Об утверждении состава организационного комитета и республиканского плана мероприятий по проведению в 2008 году Года здоровья», Приложение 1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Начальникам управлений здравоохранения облисполкомов, председателю комитета по здравоохранению Мингорисполкома:</w:t>
      </w:r>
    </w:p>
    <w:p>
      <w:pPr>
        <w:pStyle w:val="Newncpi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2.1. вынести на рассмотрение областных исполнительных комитетов и Минского городского исполнительного комитета </w:t>
      </w:r>
      <w:r>
        <w:rPr>
          <w:color w:val="000000"/>
          <w:sz w:val="30"/>
          <w:szCs w:val="30"/>
        </w:rPr>
        <w:t>региональные планы мероприятий по проведению в 2008 году Года здоровья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2.2. определить ответственных исполнителей за выполнение пунктов мероприятий план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. Руководителям организаций здравоохранения республиканского подчинения, подведомственных Министерству здравоохранения Республики Беларусь разработать и утвердить соответствующие отраслевые комитеты и планы мероприятий по проведению в 2008 году Года здоровь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4. Начальникам управлений здравоохранения облисполкомов, председателю комитета по здравоохранению Мингорисполкома, руководителям организаций здравоохранения республиканского подчинения, подведомственных Министерству здравоохранения Республики Беларусь: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4.1. обеспечить сбор информации о ходе выполнения всех пунктов планов мероприятий в подведомственных организациях здравоохранения, ее обобщение и представление на электронном и бумажном носителях в ГУ «РНПЦ медицинских технологий, информатики, управления и экономики здравоохранения» и Министерство здравоохранения в срок до 5 числа следующего за отчетным месяца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5. Директору ГУ «РНПЦ медицинских технологий, информатики, управления и экономики здравоохранения» Граковичу А.А.: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5.1. обеспечить обобщение и анализ представляемой информации из регионов и республиканских организаций здравоохранения, подведомственных Министерству здравоохранению, включающее оценку выполнения всех пунктов мероприятий плана с выводами, предложениями и оценкой качества выполнения мероприятий;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5.2. в срок до 10 числа следующего за отчетным месяца обеспечить предоставление информации о ходе выполнения мероприятий плана в структурные подразделения Министерства здравоохранения, осуществляющие контроль за выполнением мероприятий плана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6. Руководителям структурных подразделений Министерства здравоохранения, ответственным за выполнение мероприятий плана, осуществлять постоянный сбор и анализ выполнения мероприятий плана в регионах, республиканских организациях здравоохранения, подведомственных Министерству здравоохранения, а также сбор информации из иных Министерств и ведомств с дальнейшим предоставлением сводной информации в Совет Министров Республики Беларусь в срок до 15 числа следующего за отчетным месяца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7. Контроль за исполнением настоящего приказа возложить на заместителей Министра по курации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ab/>
        <w:t xml:space="preserve">  В.И.Жарко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Style15">
    <w:name w:val=" Знак Знак"/>
    <w:basedOn w:val="Normal"/>
    <w:qFormat/>
    <w:pPr>
      <w:autoSpaceDE w:val="false"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26:00Z</dcterms:created>
  <dc:creator>Войтехович</dc:creator>
  <dc:description/>
  <dc:language>en-US</dc:language>
  <cp:lastModifiedBy>Galina</cp:lastModifiedBy>
  <cp:lastPrinted>2008-02-12T13:03:00Z</cp:lastPrinted>
  <dcterms:modified xsi:type="dcterms:W3CDTF">2008-03-12T08:26:00Z</dcterms:modified>
  <cp:revision>2</cp:revision>
  <dc:subject/>
  <dc:title>О выполнении Государственных программ, ответственным исполнителем (государственным заказчиком) которых является Министерство з</dc:title>
</cp:coreProperties>
</file>