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иказ № 915 от 28 ноября 2007 год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</w:tblGrid>
      <w:tr>
        <w:trPr/>
        <w:tc>
          <w:tcPr>
            <w:tcW w:w="4676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 внесении дополнений в приказ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Министерства здравоохранения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 21. 11.07г № 897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Во исполнении п.8 Директивы Президента Республики Беларусь № 2 от 27 декабря 2006 года «О мерах по дальнейшей дебюрократизации государственного аппарата»  (Национальный реестр правовых актов Республики Беларусь 28.12.06 г № 1/8173) и в соответствии с протоколом Межведомственного совета по государственной статистике № 11/75 от 26 ноября 2007 год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КАЗЫВАЮ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.  Утвердить формы ведомственной отчетности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«Сведения о выполнении территориальных программ государственных гарантий по обеспечению медицинским обслуживанием граждан Республики Беларусь» согласно приложению  1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«Сведения о числе травм, несчастных случаев и отравлений, зарегистрированных впервые в жизни в районе обслуживания лечебной организации» согласно приложению 2. 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2. Начальника управления здравоохранения (охраны здоровья) облисполкомов, председателю комитета по здравоохранению Мингорисполкома, руководителям организаций республиканского подчинения принять необходимые меры по исполнению настоящего приказ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.    Приказ вступает в силу с 1 января 2008 год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4. Контроль за исполнением приказа возложить на первого заместителя Министра Р.А.Часнойт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>В.И Жарко</w:t>
      </w:r>
    </w:p>
    <w:sectPr>
      <w:type w:val="nextPage"/>
      <w:pgSz w:w="11906" w:h="16838"/>
      <w:pgMar w:left="1701" w:right="566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1-Таблица слева"/>
    <w:basedOn w:val="Normal"/>
    <w:qFormat/>
    <w:pPr>
      <w:tabs>
        <w:tab w:val="clear" w:pos="708"/>
        <w:tab w:val="left" w:pos="709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autoSpaceDE w:val="false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4:16:00Z</dcterms:created>
  <dc:creator>Атрашкевич Т.</dc:creator>
  <dc:description/>
  <dc:language>en-US</dc:language>
  <cp:lastModifiedBy>Galina</cp:lastModifiedBy>
  <cp:lastPrinted>2007-05-28T15:04:00Z</cp:lastPrinted>
  <dcterms:modified xsi:type="dcterms:W3CDTF">2007-12-04T14:16:00Z</dcterms:modified>
  <cp:revision>2</cp:revision>
  <dc:subject/>
  <dc:title>Об утверждении форм ведомственной отчетности на 2007 год</dc:title>
</cp:coreProperties>
</file>