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РИКАЗ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января 2009 г.</w:t>
      </w:r>
      <w:r>
        <w:rPr>
          <w:rStyle w:val="Number"/>
        </w:rPr>
        <w:t xml:space="preserve"> № 8</w:t>
      </w:r>
    </w:p>
    <w:p>
      <w:pPr>
        <w:pStyle w:val="Title"/>
        <w:rPr/>
      </w:pPr>
      <w:r>
        <w:rPr/>
        <w:t>О внесении изменений и дополнений в приказ Министерства здравоохранения Республики Беларусь от 20 декабря 2008 г. № 8</w:t>
      </w:r>
    </w:p>
    <w:p>
      <w:pPr>
        <w:pStyle w:val="Preamble"/>
        <w:rPr/>
      </w:pPr>
      <w:r>
        <w:rPr/>
        <w:t>В соответствии с Положением о Министерстве здравоохранения Республики Беларусь, утвержденным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и в связи с изменением состава главных внештатных специалистов Министерства здравоохранения Республики Беларусь ПРИКАЗЫВАЮ:</w:t>
      </w:r>
    </w:p>
    <w:p>
      <w:pPr>
        <w:pStyle w:val="Point"/>
        <w:rPr/>
      </w:pPr>
      <w:r>
        <w:rPr/>
        <w:t>1. В приложении 2 к приказ Министерства здравоохранения Республики Беларусь от 20 декабря 2008 г. № 1146 «Об утверждении Положения о главном внештатном специалисте Министерства здравоохранения Республики Беларусь и о составе главных внештатных специалистов Министерства здравоохранения Республики Беларусь» позицию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6"/>
        <w:gridCol w:w="1654"/>
        <w:gridCol w:w="1767"/>
        <w:gridCol w:w="1408"/>
        <w:gridCol w:w="2007"/>
        <w:gridCol w:w="977"/>
        <w:gridCol w:w="1036"/>
      </w:tblGrid>
      <w:tr>
        <w:trPr>
          <w:trHeight w:val="240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«№ </w:t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ратор Министерства здравоохранени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занимаемая должност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24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бильный,</w:t>
              <w:br/>
              <w:t>домашний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эндоскоп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авный хирур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ович</w:t>
              <w:br/>
              <w:t>Александр Эмилье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.м.н., зав. эндоскопическим отделением 6-й ГКБ г. Минс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"/>
        <w:gridCol w:w="1647"/>
        <w:gridCol w:w="1794"/>
        <w:gridCol w:w="1401"/>
        <w:gridCol w:w="2000"/>
        <w:gridCol w:w="977"/>
        <w:gridCol w:w="1036"/>
      </w:tblGrid>
      <w:tr>
        <w:trPr>
          <w:trHeight w:val="2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«№ </w:t>
              <w:br/>
              <w:t>п/п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уратор Министерства здравоохранен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и занимаемая должност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лужеб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обильный,</w:t>
              <w:br/>
              <w:t>домашний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ециалист по эндоскоп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ик отдела специализированной медицинской помощ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дун</w:t>
              <w:br/>
              <w:t>Владимир Валентинови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.м.н., ассистент кафедры неотложной хирургии БелМАП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-98-38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чальнику управления бухгалтерского учета и отчетности Министерства здравоохранения Республики Беларусь Мокрой Е.А. обеспечить выплату ежемесячной доплаты вновь назначенному главному внештатному специалисту с 1 февраля 2009 г.</w:t>
      </w:r>
    </w:p>
    <w:p>
      <w:pPr>
        <w:pStyle w:val="Point"/>
        <w:rPr/>
      </w:pPr>
      <w:r>
        <w:rPr/>
        <w:t>3. Контроль за исполнением приказа оставляю за собой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7:00Z</dcterms:created>
  <dc:creator>ygrok</dc:creator>
  <dc:description/>
  <dc:language>en-US</dc:language>
  <cp:lastModifiedBy>ygrok</cp:lastModifiedBy>
  <dcterms:modified xsi:type="dcterms:W3CDTF">2012-01-04T07:47:00Z</dcterms:modified>
  <cp:revision>1</cp:revision>
  <dc:subject/>
  <dc:title>ПРИКАЗ МИНИСТЕРСТВА ЗДРАВООХРАНЕНИЯ РЕСПУБЛИКИ БЕЛАРУСЬ</dc:title>
</cp:coreProperties>
</file>