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ИКАЗ МЗ РБ от 03.10.2008 г. № 93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Краткое содержание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 утверждении годового план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централизованных конкурсных (иных видов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роцедур) закупок лекарственных средств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и изделий медицинского назнач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кст</w:t>
      </w:r>
    </w:p>
    <w:p>
      <w:pPr>
        <w:pStyle w:val="TextBodyIndent"/>
        <w:rPr/>
      </w:pPr>
      <w:r>
        <w:rPr>
          <w:szCs w:val="30"/>
        </w:rPr>
        <w:t>В соответствии с пунктом 8 «Положения о порядке выбора поставщика (подрядчика, исполнителя) при осуществлении государственных закупок на территории Республики Беларусь» Указа Президента Республики Беларусь от 25 августа 2006 г. № 529 «О государственных закупках» ПРИКАЗЫВА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1. Утвердить годовой план централизованных конкурсных (иных видов процедур) закупок лекарственных средств и изделий медицинского назначения на 2009 год согласно приложению.</w:t>
      </w:r>
    </w:p>
    <w:p>
      <w:pPr>
        <w:pStyle w:val="TextBodyIndent"/>
        <w:ind w:firstLine="708"/>
        <w:rPr/>
      </w:pPr>
      <w:r>
        <w:rPr>
          <w:szCs w:val="30"/>
        </w:rPr>
        <w:t>2. Торгово-производственному республиканскому унитарному предприятию «БелФармация»: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Cs w:val="30"/>
        </w:rPr>
        <w:t>в срок до 1 декабря 2008 года представить в Министерство здравоохранения Республики Беларусь графики проведения централизованных конкурсов (иных видов процедур) по закупкам лекарственных средств;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/>
        <w:t>завершить проведение централизованных конкурсов (иных видов процедур) по закупкам лекарственных средств до 1 мая 2009 года.</w:t>
      </w:r>
    </w:p>
    <w:p>
      <w:pPr>
        <w:pStyle w:val="TextBodyIndent"/>
        <w:tabs>
          <w:tab w:val="clear" w:pos="708"/>
          <w:tab w:val="left" w:pos="1134" w:leader="none"/>
        </w:tabs>
        <w:rPr>
          <w:szCs w:val="30"/>
        </w:rPr>
      </w:pPr>
      <w:r>
        <w:rPr/>
        <w:t>3. Генеральным директорам торгово-производственных республиканских унитарных предприятий «БелФармация», «Минская Фармация», «Фармация», начальникам управлений здравоохранения областных исполнительных комитетов, председателю комитета по здравоохранению Минского городского исполнительного комитета, руководителям организаций здравоохранения, подчиненным Министерству здравоохранения, завершить до 1 июня 2010 года приобретение лекарственных средств согласно годовому плану централизованных конкурсных (иных видов процедур) закупок лекарственных средств в соответствии с представленными заявками на 2009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Контроль за исполнением настоящего приказа возложить на заместителя Министра Шевчука В.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30"/>
          <w:szCs w:val="30"/>
        </w:rPr>
        <w:t>Министр                                                                                             В.И. 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vanish/>
      <w:color w:val="FF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vanish/>
      <w:color w:val="FF00FF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19:00Z</dcterms:created>
  <dc:creator>User</dc:creator>
  <dc:description/>
  <dc:language>en-US</dc:language>
  <cp:lastModifiedBy>Galina</cp:lastModifiedBy>
  <dcterms:modified xsi:type="dcterms:W3CDTF">2008-10-08T11:19:00Z</dcterms:modified>
  <cp:revision>2</cp:revision>
  <dc:subject/>
  <dc:title>ПРИКАЗ МЗ РБ от 03</dc:title>
</cp:coreProperties>
</file>