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каз № 997 от 19.12.2007</w:t>
      </w:r>
    </w:p>
    <w:p>
      <w:pPr>
        <w:pStyle w:val="2"/>
        <w:ind w:right="-908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"/>
        <w:ind w:right="-908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"/>
        <w:ind w:right="-908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"/>
        <w:ind w:right="-908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"/>
        <w:ind w:right="-908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tabs>
          <w:tab w:val="clear" w:pos="720"/>
          <w:tab w:val="left" w:pos="426" w:leader="none"/>
        </w:tabs>
        <w:spacing w:lineRule="exact" w:line="280"/>
        <w:ind w:right="3402" w:hanging="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О закупках медицинской техники и изделий медицинского назначения за счет средств республиканского бюдж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оответствии с Положением о Министерстве здравоохранения Республики Беларусь, утвержденным постановлением Совета Министров Республики Беларусь от 23 августа 2000 г. № 1331, в редакции постановления  Совета  Министров Республики  Беларусь от 1 августа 2005 г. № 843 и в целях обеспечения контроля за расходованием централизованных средств, предусмотренных в республиканском бюджете для закупки медицинской техники и изделий медицинского назначения,</w:t>
      </w:r>
    </w:p>
    <w:p>
      <w:pPr>
        <w:pStyle w:val="Style15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ИКАЗЫВАЮ:</w:t>
      </w:r>
    </w:p>
    <w:p>
      <w:pPr>
        <w:pStyle w:val="Style15"/>
        <w:numPr>
          <w:ilvl w:val="0"/>
          <w:numId w:val="1"/>
        </w:numPr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Утвердить:</w:t>
      </w:r>
    </w:p>
    <w:p>
      <w:pPr>
        <w:pStyle w:val="Style15"/>
        <w:ind w:firstLine="709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>план закупок медицинской техники на 2008 г. за счет средств республиканского бюджета, предусмотренных Министерству здравоохранения Республики Беларусь в централизованном порядке,  согласно  приложению 1;</w:t>
      </w:r>
    </w:p>
    <w:p>
      <w:pPr>
        <w:pStyle w:val="Style15"/>
        <w:ind w:firstLine="709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>план закупок изделий медицинского назначения на 2008 г. за счет средств республиканского бюджета, предусмотренных Министерству здравоохранения Республики Беларусь в централизованном порядке,  согласно  приложению 2.</w:t>
      </w:r>
    </w:p>
    <w:p>
      <w:pPr>
        <w:pStyle w:val="Style15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2. Начальнику  отдела медицинской техники Кулагину А.В. осуществлять контроль за выполнением планов закупок, указанных в пункте 1 настоящего приказа.</w:t>
      </w:r>
    </w:p>
    <w:p>
      <w:pPr>
        <w:pStyle w:val="Style15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3. Начальнику управления бухгалтерского учета и отчетности Мокрой Е.А. производить оплату неисполненных контрактов 2007 г. за счет бюджетных ассигнований, выделенных на 2008 г.</w:t>
      </w:r>
    </w:p>
    <w:p>
      <w:pPr>
        <w:pStyle w:val="Style15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4. Контроль за исполнением настоящего приказа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Министр                                                                                  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9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0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25:00Z</dcterms:created>
  <dc:creator>marina</dc:creator>
  <dc:description/>
  <dc:language>en-US</dc:language>
  <cp:lastModifiedBy>Galina</cp:lastModifiedBy>
  <cp:lastPrinted>2007-12-18T17:30:00Z</cp:lastPrinted>
  <dcterms:modified xsi:type="dcterms:W3CDTF">2008-02-11T08:25:00Z</dcterms:modified>
  <cp:revision>2</cp:revision>
  <dc:subject/>
  <dc:title>О закупках  лекарственных</dc:title>
</cp:coreProperties>
</file>