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РИКАЗ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1 ноября 2007 г.</w:t>
      </w:r>
      <w:r>
        <w:rPr>
          <w:rStyle w:val="Number"/>
        </w:rPr>
        <w:t xml:space="preserve"> № 895</w:t>
      </w:r>
    </w:p>
    <w:p>
      <w:pPr>
        <w:pStyle w:val="Title"/>
        <w:rPr/>
      </w:pPr>
      <w:r>
        <w:rPr/>
        <w:t>О предоставлении информации о технических нормативных правовых актах для формирования Национального фонда технических нормативных правовых актов и единого эталонного банка данных правовой информации</w:t>
      </w:r>
    </w:p>
    <w:p>
      <w:pPr>
        <w:pStyle w:val="Preamble"/>
        <w:rPr/>
      </w:pPr>
      <w:r>
        <w:rPr/>
        <w:t>На основании Указа Президента Республики Беларусь от 16 июля 2007 г. № 318 «О порядке доведения до всеобщего сведения технических нормативных правовых актов» и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в редакции постановления Совета Министров Республики Беларусь от 1 августа 2005 г. № 843, в целях формирования Национального фонда технических нормативных правовых актов и единого эталонного банка данных правовой информации ПРИКАЗЫВАЮ:</w:t>
      </w:r>
    </w:p>
    <w:p>
      <w:pPr>
        <w:pStyle w:val="Point"/>
        <w:rPr/>
      </w:pPr>
      <w:r>
        <w:rPr/>
        <w:t>1. Назначить ответственным за представление в научно-производственное республиканское унитарное предприятие «Белорусский государственный институт стандартизации и сертификации» (далее – БелГИИС) технических нормативных правовых актов и сведений о них, указанных в пункте 2 настоящего приказа, главного специалиста управления медстатистики, информационных технологий и делопроизводства Ерему В.В.</w:t>
      </w:r>
    </w:p>
    <w:p>
      <w:pPr>
        <w:pStyle w:val="Point"/>
        <w:rPr/>
      </w:pPr>
      <w:r>
        <w:rPr/>
        <w:t>2. Главному врачу государственного учреждения «Республиканский центр гигиены, эпидемиологии и общественного здоровья» Гриню В.В. и директору государственного учреждения «Белорусский центр медицинских технологий, информатики, управления и экономики здравоохранения» Граковичу А.А. обеспечить проведение работ по представлению:</w:t>
      </w:r>
    </w:p>
    <w:p>
      <w:pPr>
        <w:pStyle w:val="Underpoint"/>
        <w:rPr/>
      </w:pPr>
      <w:r>
        <w:rPr/>
        <w:t>2.1. в БелГИИС для формирования Национального фонда технических нормативных правовых актов (далее – Национальный фонд) до 15 декабря 2007 г.:</w:t>
      </w:r>
    </w:p>
    <w:p>
      <w:pPr>
        <w:pStyle w:val="Newncpi"/>
        <w:rPr/>
      </w:pPr>
      <w:r>
        <w:rPr/>
        <w:t>текстов постановлений (приказов), утвержденных технических нормативных правовых актов, а также тексты внесенных в технические нормативные правовые акты изменений и (или) дополнений;</w:t>
      </w:r>
    </w:p>
    <w:p>
      <w:pPr>
        <w:pStyle w:val="Newncpi"/>
        <w:rPr/>
      </w:pPr>
      <w:r>
        <w:rPr/>
        <w:t>сведений об утвержденных технических нормативных правовых актах, включающих информацию об их виде, обозначении и регистрационном номере (при их наличии), названии, дате введения в действие (вступления в силу), заменяемом техническом нормативном правовом акте, утверждающих постановлениях (приказах) и о внесении в технические нормативные правовые акты изменений и (или) дополнений, толковании таких актов, приостановлении их действия, отмене либо признании утратившими силу, источниках официального опубликования (при наличии), о юридических лицах и индивидуальных предпринимателях, распространяющих технические нормативные правовые акты, а также аннотации к этим актам;</w:t>
      </w:r>
    </w:p>
    <w:p>
      <w:pPr>
        <w:pStyle w:val="Newncpi"/>
        <w:rPr/>
      </w:pPr>
      <w:r>
        <w:rPr/>
        <w:t>один экземпляр своего печатного издания (при наличии), в котором опубликована информация, предусмотренная абзацем вторым настоящего подпункта;</w:t>
      </w:r>
    </w:p>
    <w:p>
      <w:pPr>
        <w:pStyle w:val="Underpoint"/>
        <w:rPr/>
      </w:pPr>
      <w:r>
        <w:rPr/>
        <w:t>2.2. направление в Национальный центр правовой информации (далее – НЦПИ) для включения в единый эталонный банк данных правовой информации (далее – ЭБДПИ):</w:t>
      </w:r>
    </w:p>
    <w:p>
      <w:pPr>
        <w:pStyle w:val="Newncpi"/>
        <w:rPr/>
      </w:pPr>
      <w:r>
        <w:rPr/>
        <w:t>текстов постановлений (приказов) и внесенных в технические нормативные правовые акты изменений и (или) дополнений (кроме технических нормативных правовых актов в области технического нормирования и стандартизации);</w:t>
      </w:r>
    </w:p>
    <w:p>
      <w:pPr>
        <w:pStyle w:val="Newncpi"/>
        <w:rPr/>
      </w:pPr>
      <w:r>
        <w:rPr/>
        <w:t>текстов утвержденных технических нормативных правовых актов, если государственным органом, их утвердившим, принято решение о включении в ЭБДПИ или в Национальный реестр правовых актов Республики Беларусь этих правовых актов в полном изложении (кроме технических нормативных правовых актов в области технического нормирования и стандартизации);</w:t>
      </w:r>
    </w:p>
    <w:p>
      <w:pPr>
        <w:pStyle w:val="Underpoint"/>
        <w:rPr/>
      </w:pPr>
      <w:r>
        <w:rPr/>
        <w:t>2.3. представление в БелГИИС и НЦПИ, оформление технических нормативных правовых актов и сведений о них, указанных в подпунктах 2.1 и 2.2 настоящего пункта, в соответствии с требованиями Инструкции о порядке представления информации о технических нормативных правовых актах для формирования Национального фонда технических нормативных правовых актов и единого эталонного банка данных правовой информации, утвержденной постановлением Государственного комитета по стандартизации Республики Беларусь от 30 октября 2007 г. № 55 (Национальный реестр правовых актов Республики Беларусь, 2007 г., № 276, 8/17418);</w:t>
      </w:r>
    </w:p>
    <w:p>
      <w:pPr>
        <w:pStyle w:val="Underpoint"/>
        <w:rPr/>
      </w:pPr>
      <w:r>
        <w:rPr/>
        <w:t>2.4. принятие иных мер по реализации Указа Президента Республики Беларусь от 16 июля 2007 г. № 318 «О порядке доведения до всеобщего сведения технических нормативных правовых актов» (Национальный реестр правовых актов Республики Беларусь, 2007 г., № 172, 1/8725).</w:t>
      </w:r>
    </w:p>
    <w:p>
      <w:pPr>
        <w:pStyle w:val="Point"/>
        <w:rPr/>
      </w:pPr>
      <w:r>
        <w:rPr/>
        <w:t>3. Руководителям структурных подразделений центрального аппарата Министерства здравоохранения Республики Беларусь, государственных организаций, подчиненных Министерству здравоохранению Республики Беларусь, в пределах своей компетенции обеспечить неукоснительное выполнение Указа Президента Республики Беларусь от 16 июля 2007 г. № 318 и настоящего приказа.</w:t>
      </w:r>
    </w:p>
    <w:p>
      <w:pPr>
        <w:pStyle w:val="Point"/>
        <w:rPr/>
      </w:pPr>
      <w:r>
        <w:rPr/>
        <w:t>4. Начальнику юридического отдела Коренько Н.Е. уведомить Государственный комитет по стандартизации Республики Беларусь о назначении ответственного лица за представление технических нормативных правовых актов и сведений о них, указанных в пункте 2 настоящего приказа.</w:t>
      </w:r>
    </w:p>
    <w:p>
      <w:pPr>
        <w:pStyle w:val="Point"/>
        <w:rPr/>
      </w:pPr>
      <w:r>
        <w:rPr/>
        <w:t>5. Контроль за исполнением настоящего приказа возложить на заместителя Министра – Главного государственного санитарного врача Республики Беларусь Римжу М.И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08:01:00Z</dcterms:created>
  <dc:creator>ygrok</dc:creator>
  <dc:description/>
  <dc:language>en-US</dc:language>
  <cp:lastModifiedBy>ygrok</cp:lastModifiedBy>
  <dcterms:modified xsi:type="dcterms:W3CDTF">2012-01-04T08:36:00Z</dcterms:modified>
  <cp:revision>1</cp:revision>
  <dc:subject/>
  <dc:title>ПРИКАЗ МИНИСТЕРСТВА ЗДРАВООХРАНЕНИЯ РЕСПУБЛИКИ БЕЛАРУСЬ</dc:title>
</cp:coreProperties>
</file>