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РИКАЗ </w:t>
      </w:r>
      <w:r>
        <w:rPr>
          <w:rStyle w:val="Promulgator"/>
        </w:rPr>
        <w:t>МИНИСТЕРСТВА ЗДРАВООХРАНЕНИЯ РЕСПУБЛИКИ БЕЛАРУСЬ</w:t>
      </w:r>
    </w:p>
    <w:p>
      <w:pPr>
        <w:pStyle w:val="Newncpi"/>
        <w:ind w:hanging="0"/>
        <w:jc w:val="center"/>
        <w:rPr/>
      </w:pPr>
      <w:r>
        <w:rPr>
          <w:rStyle w:val="Datepr"/>
        </w:rPr>
        <w:t>30 сентября 2008 г.</w:t>
      </w:r>
      <w:r>
        <w:rPr>
          <w:rStyle w:val="Number"/>
        </w:rPr>
        <w:t xml:space="preserve"> № 906</w:t>
      </w:r>
    </w:p>
    <w:p>
      <w:pPr>
        <w:pStyle w:val="Title"/>
        <w:rPr/>
      </w:pPr>
      <w:r>
        <w:rPr/>
        <w:t>О внесении изменений в приказ Министерства здравоохранения Республики Беларусь от 29 августа 2007 г. № 705</w:t>
      </w:r>
    </w:p>
    <w:p>
      <w:pPr>
        <w:pStyle w:val="Preamble"/>
        <w:rPr/>
      </w:pPr>
      <w:r>
        <w:rPr/>
        <w:t>Во исполнение Указа Президента Республики Беларусь от 23 ноября 2004 г. № 571 «О совершенствовании стимулирования труда в сфере здравоохранения, науки, культуры и образования, внесении изменений и признании утратившими силу некоторых указов Президента Республики Беларусь и их отдельных положений» ПРИКАЗЫВАЮ:</w:t>
      </w:r>
    </w:p>
    <w:p>
      <w:pPr>
        <w:pStyle w:val="Point"/>
        <w:rPr/>
      </w:pPr>
      <w:r>
        <w:rPr/>
        <w:t>1. Внести в приказ Министерства здравоохранения Республики Беларусь от 29 августа 2007 г. № 705 «О создании комиссии по рассмотрению кандидатур, выдвигаемых на установление персональных надбавок» следующие изменения:</w:t>
      </w:r>
    </w:p>
    <w:p>
      <w:pPr>
        <w:pStyle w:val="Underpoint"/>
        <w:rPr/>
      </w:pPr>
      <w:r>
        <w:rPr/>
        <w:t>1.1. пункт 3 изложить в следующей редакции:</w:t>
      </w:r>
    </w:p>
    <w:p>
      <w:pPr>
        <w:pStyle w:val="Point"/>
        <w:rPr/>
      </w:pPr>
      <w:r>
        <w:rPr>
          <w:rStyle w:val="Rednoun"/>
        </w:rPr>
        <w:t>«</w:t>
      </w:r>
      <w:r>
        <w:rPr/>
        <w:t>3. Начальнику управления организации медицинской помощи Бровко И.В., начальнику управления кадровой политики, учреждений образования и внешних связей Сычику С.И., начальнику отдела гигиены, эпидемиологии и профилактики Федорову Ю.Е., начальнику отдела науки Семенене И.Н. в срок до 15 сентября рассматривать материалы на кандидатов, выдвигаемых на установление персональных надбавок, и представлять заключение по каждой кандидатуре в комиссию Министерства здравоохранения Республики Беларусь по рассмотрению кандидатур, выдвигаемых на установление персональных надбавок за выдающийся вклад в социально-экономическое развитие республики.</w:t>
      </w:r>
      <w:r>
        <w:rPr>
          <w:rStyle w:val="Rednoun"/>
        </w:rPr>
        <w:t>»</w:t>
      </w:r>
      <w:r>
        <w:rPr/>
        <w:t>;</w:t>
      </w:r>
    </w:p>
    <w:p>
      <w:pPr>
        <w:pStyle w:val="Underpoint"/>
        <w:rPr/>
      </w:pPr>
      <w:r>
        <w:rPr/>
        <w:t>1.2. в приложении 1:</w:t>
      </w:r>
    </w:p>
    <w:p>
      <w:pPr>
        <w:pStyle w:val="Newncpi"/>
        <w:rPr/>
      </w:pPr>
      <w:r>
        <w:rPr/>
        <w:t>исключить из состава комиссии Министерства здравоохранения Республики Беларусь по рассмотрению кандидатур, выдвигаемых на установление персональных надбавок за выдающийся вклад в социально-экономическое развитие республики, Зеленевского Мечислава Феликсовича, Кулагина Александра Владимировича, Мазик Марину Михайловну;</w:t>
      </w:r>
    </w:p>
    <w:p>
      <w:pPr>
        <w:pStyle w:val="Newncpi"/>
        <w:rPr/>
      </w:pPr>
      <w:r>
        <w:rPr/>
        <w:t>включить в состав комиссии Министерства здравоохранения Республики Беларусь по рассмотрению кандидатур, выдвигаемых на установление персональных надбавок за выдающийся вклад в социально-экономическое развитие республики, Качан Валентину Ивановну, заместителя Министра здравоохранения Республики Беларусь – Главного государственного санитарного врача Республики Беларусь, Федорова Юрия Евгеньевича, начальника отдела гигиены, эпидемиологии и профилактики Министерства здравоохранения Республики Беларусь, Семененю Игоря Николаевича, начальника отдела науки Министерства здравоохранения Республики Беларусь, Коренько Нелли Евгеньевну, начальника юридического отдела Министерства здравоохранения Республики Беларусь, Мокрую Елену Александровну, начальника управления бухгалтерского учета и отчетности Министерства здравоохранения Республики Беларусь.</w:t>
      </w:r>
    </w:p>
    <w:p>
      <w:pPr>
        <w:pStyle w:val="Point"/>
        <w:rPr/>
      </w:pPr>
      <w:r>
        <w:rPr/>
        <w:t>2. Настоящий приказ довести до сведения всех заинтересованных.</w:t>
      </w:r>
    </w:p>
    <w:p>
      <w:pPr>
        <w:pStyle w:val="Point"/>
        <w:rPr/>
      </w:pPr>
      <w:r>
        <w:rPr/>
        <w:t>3. Контроль за исполнением настоящего приказа оставляю за собо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7:52:00Z</dcterms:created>
  <dc:creator>ygrok</dc:creator>
  <dc:description/>
  <dc:language>en-US</dc:language>
  <cp:lastModifiedBy>ygrok</cp:lastModifiedBy>
  <dcterms:modified xsi:type="dcterms:W3CDTF">2012-01-04T07:53:00Z</dcterms:modified>
  <cp:revision>1</cp:revision>
  <dc:subject/>
  <dc:title>ПРИКАЗ МИНИСТЕРСТВА ЗДРАВООХРАНЕНИЯ РЕСПУБЛИКИ БЕЛАРУСЬ</dc:title>
</cp:coreProperties>
</file>