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760" w:right="-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exact" w:line="280"/>
        <w:ind w:left="5760" w:right="-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каз</w:t>
      </w:r>
    </w:p>
    <w:p>
      <w:pPr>
        <w:pStyle w:val="Normal"/>
        <w:spacing w:lineRule="exact" w:line="280"/>
        <w:ind w:left="5760" w:right="-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5760" w:right="-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5760" w:right="-6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.04.2011 №_385___</w:t>
      </w:r>
    </w:p>
    <w:p>
      <w:pPr>
        <w:pStyle w:val="Normal"/>
        <w:widowControl/>
        <w:spacing w:lineRule="atLeast" w:line="240"/>
        <w:ind w:left="666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exact" w:line="1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Концепция реализации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государственной политики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иводействия потреблению табак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2011-2015 годы</w:t>
      </w:r>
    </w:p>
    <w:p>
      <w:pPr>
        <w:pStyle w:val="Normal"/>
        <w:widowControl/>
        <w:spacing w:lineRule="exact" w:line="1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. Введение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цепция осуществления государственной политики противодействия потреблению табака на 2011-2015 годы (далее – Концепция) разработана в соответствии со статьей 5 Рамочной конвенции Всемирной организации здравоохранения по борьбе против табака (далее – Конвенция)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требление табака, в том числе в виде табачных изделий, является существенной угрозой для здоровья граждан Республики Беларусь (далее РБ). С потреблением табака и воздействием табачного дыма связан ряд социальных, экономических и экологических последствий, а ущерб здоровью от потребления табака ложится тяжелым бременем на общество и государство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требление табака увеличивает риск развития заболеваний репродуктивной системы, тяжелых сердечно-сосудистых, бронхолегочных, желудочно-кишечных, эндокринных,  онкологических  и других заболеваний. 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пространенность потребления табака среди взрослого населения РБ составляет 30,6%  (47,1% среди мужчин и 17% среди женщин)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олее 50% населения подвергается ежедневному пассивному курению табака. 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вижению табачной продукции на рынок и дальнейшему увеличению числа ее потребителей способствуют низкие налоги и цены на табачные изделия,  недостаточный уровень организации профилактической работы и медицинской помощи, направленных на отказ от потребления табака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I. Цель Концепции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Целью Концепции является осуществление права на жизнь и здоровье человека и будущих поколений,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здание условий для защиты здоровья граждан от последствий потребления табака и воздействия табачного дыма путем реализации мер, направленных на снижение потребления табака и уменьшение его  воздействия на человека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стижение данной цели означает формирование общества, в котором граждане будут защищены от потерь многих лет продуктивной жизни, снижения производительности труда, расходов на лечение тяжелых заболеваний, связанных с потреблением табака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тогом реализации Концепции является создание условий для дальнейшего постоянного снижения распространенности потребления табака среди населения, что позволит в долгосрочной перспективе снизить уровень распространенности потребления табака среди населения до 20 процентов, а также достичь ежегодного снижения показателей заболеваемости и смертности от болезней, связанных с потреблением табака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II. Основные целевые ориентиры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ачестве целевых ориентиров при реализации мероприятий по снижению потребления табака в РБ на среднесрочную перспективу к 2015 году должны стать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ижение распространенности потребления табака среди населения на 10  процентов, недопущение его потребления детьми, подростками и беременными женщинами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ижение доли граждан, подвергающихся воздействию табачного дыма, на 50 процентов с достижением полной защиты от воздействия табачного дыма на территориях образовательных учреждений, медицинских, физкультурно-спортивных организаций, организаций культуры и во всех закрытых помещениях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ышение осведомленности населения о рисках для здоровья, связанных с потреблением табака, и охват антитабачной пропагандой 90 процентов населения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этапное увеличение налога на табачные изделия, установление равных ставок акцизов для сигарет с фильтром и без фильтра, включая увеличение адвалорной и специфической ставок акцизов, с доведением до среднего уровня среди стран Европейского региона Всемирной организации здравоохранения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V. Основные принципы реализации Концепции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ализация Концепции основывается на следующих основных принципах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енство права граждан на обладание наивысшим уровнем здоровья, признание права граждан на свободный от табачного дыма воздух и на защиту от вредного воздействия табачного дым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оритетность защиты здоровья граждан над интересами табачной промышленности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стемный подход при формировании мероприятий, направленных на снижение потребления табак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ждународное сотрудничество и взаимодействие органов государственной власти, институтов гражданского общества, представителей бизнеса и граждан, не связанных с табачными компаниями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ационная открытость и независимость оценки результатов реализации Концепции (в том числе с участием представителей гражданского общества и международных организаций)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прерывность и последовательность в реализации мероприятий, направленных на снижение потребления табака, с учетом достигнутых результатов.</w:t>
      </w:r>
    </w:p>
    <w:p>
      <w:pPr>
        <w:pStyle w:val="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V. Меры, направленные на снижение потребления табака</w:t>
      </w:r>
    </w:p>
    <w:p>
      <w:pPr>
        <w:pStyle w:val="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новые и налоговые меры по сокращению спроса на табак</w:t>
      </w:r>
    </w:p>
    <w:p>
      <w:pPr>
        <w:pStyle w:val="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eastAsia="MyriadPro-LightCond;Arial Unicode MS" w:cs="Times New Roman"/>
          <w:sz w:val="30"/>
          <w:szCs w:val="30"/>
        </w:rPr>
      </w:pPr>
      <w:r>
        <w:rPr>
          <w:rFonts w:eastAsia="MyriadPro-LightCond;Arial Unicode MS" w:cs="Times New Roman" w:ascii="Times New Roman" w:hAnsi="Times New Roman"/>
          <w:sz w:val="30"/>
          <w:szCs w:val="30"/>
        </w:rPr>
        <w:t xml:space="preserve">Повышение цен на сигареты и другие табачные изделия ведет к сокращению числа граждан, потребляющих табак. 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eastAsia="MyriadPro-LightCond;Arial Unicode MS" w:cs="Times New Roman" w:ascii="Times New Roman" w:hAnsi="Times New Roman"/>
          <w:sz w:val="30"/>
          <w:szCs w:val="30"/>
        </w:rPr>
        <w:t>Повышение цен на табачные изделия является особенно эффективным способом для предотвращения или сокращения потребления табака среди детей, подростков и малоимущих граждан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eastAsia="MyriadPro-LightCond;Arial Unicode MS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этапное повышение акцизов на табачные изделия должно обеспечить  в РБ средний уровень налогообложения табачных изделий среди стран Европейского региона Всемирной организации здравоохранения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eastAsia="MyriadPro-LightCond;Arial Unicode MS" w:cs="Times New Roman"/>
          <w:sz w:val="30"/>
          <w:szCs w:val="30"/>
        </w:rPr>
      </w:pPr>
      <w:r>
        <w:rPr>
          <w:rFonts w:eastAsia="MyriadPro-LightCond;Arial Unicode MS" w:cs="Times New Roman" w:ascii="Times New Roman" w:hAnsi="Times New Roman"/>
          <w:sz w:val="30"/>
          <w:szCs w:val="30"/>
        </w:rPr>
        <w:t>Основными ценовыми и налоговыми мерами по сокращению спроса на табак являются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согласованной налоговой политики в отношении табачной продукции на территории единого экономического пространства Таможенного союз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еличение ставок акциза на табачные изделия, обеспечивающих повышение и поддержание высоких цен на табачные изделия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ышение ставок налогообложения преимущественно за счет взимания налога на уровне производителя и их дальнейший регулярный пересмотр в сторону увеличения, опережающий уровень инфляции с учетом покупательской способности потребителей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вномерное повышение налогов на все виды табачных изделий (курительных и бездымных)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едение запрета на все виды безналоговых и беспошлинных продаж табачных изделий.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щита от воздействия табачного дыма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ассивное курение табака также служит причиной болезней сердца, рака легких и других тяжелых заболеваний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здействию табачного дыма граждане РБ, как правило, подвергаются  в ресторанах, барах, кафе, развлекательных клубах, вокзалах, гостиницах, а также в транспорте дальнего следования. Чаще всего люди сталкиваются с пассивным курением на остановках общественного транспорта (40%), на работе/учебе (39,4%), в гостях (32,2%). 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зон, свободных от табачного дыма, гарантирует обеспечение прав граждан на благоприятную окружающую среду и мотивирует потребляющих табак людей отказаться от его потребления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ми мерами по защите от воздействия табачного дыма являются: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введение </w:t>
      </w:r>
      <w:r>
        <w:rPr>
          <w:rFonts w:cs="Times New Roman" w:ascii="Times New Roman" w:hAnsi="Times New Roman"/>
          <w:bCs/>
          <w:sz w:val="30"/>
          <w:szCs w:val="30"/>
        </w:rPr>
        <w:t>полного запрета</w:t>
      </w:r>
      <w:r>
        <w:rPr>
          <w:rFonts w:cs="Times New Roman" w:ascii="Times New Roman" w:hAnsi="Times New Roman"/>
          <w:sz w:val="30"/>
          <w:szCs w:val="30"/>
        </w:rPr>
        <w:t xml:space="preserve"> на курение табака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на территории и в помещениях учреждений образования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сех видах городского и пригородного транспорта, включая воздушный и водный транспорт, железнодорожный транспорт дальнего следования, в помещениях инфраструктуры железнодорожных вокзалов, автовокзалов, аэровокзалов и других вокзалов, мест и пунктов ожидания транспорт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на территории и в помещениях организаций здравоохранения;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территории и в помещениях организаций культуры, </w:t>
      </w:r>
      <w:r>
        <w:rPr>
          <w:rFonts w:cs="Times New Roman" w:ascii="Times New Roman" w:hAnsi="Times New Roman"/>
          <w:bCs/>
          <w:sz w:val="30"/>
          <w:szCs w:val="30"/>
        </w:rPr>
        <w:t>физкультурно-спортивных организаций и на спортивных объектах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местах массового отдыха и большого скопления людей, при проведении спортивно-зрелищных мероприятий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омещениях организаций общественного питания, в организациях, осуществляющих деятельность по оказанию услуг населению, в том числе развлекательных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помещениях, занимаемых органами государственной власти, органами местного самоуправления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рабочих местах и в зонах, организованных в закрытых помещениях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оведение информационных и обучающих кампаний о вредном воздействии курения табака и табачного дыма на организм человек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овершенствование гигиенического нормирования веществ, поступающих в атмосферный воздух и воздух закрытых помещений с табачным дымом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уществление надлежащего контроля (надзора) за соблюдением требований, предусмотренных законодательством РБ в области ограничения потребления табака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ры по снижению количества вредных веществ в табачных изделиях и информированию потребителей табака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в составе табачного дыма идентифицировано более 4 тысяч канцерогенных, токсических веществ и веществ, вызывающих зависимость. 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ми мерами по снижению количества вредных веществ в табачных изделиях и информированию потребителей табака являются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утверждение нормативов содержания токсических составляющих в табачных изделиях и методов их контроля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ановление принципов и методов проведения испытаний табачных изделий, измерения их состава и выделяемых ими веществ в соответствии с рекомендациями Всемирной организации здравоохранения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ановление перечня веществ, в отношении которых должна предоставляться информация о результатах испытаний при анализе состава табачных изделий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ение лабораторного контроля и мониторинга ингредиентов и веществ, выделяемых табачными изделиями в процессе их потребления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производителями и импортерами табачных изделий в Министерство здравоохранения РБ отчетов о составе табачных изделий, объеме и составе веществ, выделяемых табачными изделиями в процессе их потребления, содержании используемого сырья, остаточных пестицидов, загрязнителей, вкусовых добавок и других веществ, используемых при переработке табак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едение полного запрета на классификацию табачных изделий по уровню содержания токсических веществ, воздействия на здоровье или риска для здоровья и использование ложной информации и информации, вводящей в заблуждение потребителей, включая  использование описаний, торговых марок, иных знаков, которые прямо или косвенно создают ложное впечатление о том, что определенное табачное изделие является менее вредным, чем другие табачные изделия, вызывают ассоциацию табачного изделия с пищевым продуктом или лекарственным средством, включая лекарственные травы, в том числе того, что табачное изделие имеет вкус пищевого продукта или лекарственного средства, включая лекарственные травы, путем использования таких слов и словосочетаний, как, например, «вишня», «клубника», «яблоко», «шоколад», «мята», слов, однокоренных таким словам, аналогов таких слов на иностранных языках, транслитерируемых с иностранных языков на русский язык аналогов таких слов, а также употребление слов и словосочетаний «с низким содержанием смол», «легкие», «ультра-легкие», «мягкие» или других аналогичных вводящих в заблуждение слов и словосочетаний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еличение эффективности обязательных предупреждений на пачках и упаковках о вреде для здоровья потребления табака, в том числе путем размещения графических и фотографических изображений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ижение уровня концентрации измеряемых в стандартизованных условиях токсических составляющих табачного дыма, а также веществ, выделяемых некурительными табачными изделиями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ение продажи табачных изделий, состав которых не соответствует нормативным требованиям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свещение и информирование населения о вреде потребления табака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ольшинство курящих людей информировано о вреде потребления табака в целом, но не имеют четкого представления о широком спектре конкретных заболеваний, вызываемых потреблением табака, о вероятности инвалидности и преждевременной смерти от длительного потребления табака, о темпах и степени привыкания к никотину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мое средствами массовой информации просвещение граждан относительно рисков и опасностей для здоровья, связанных с потреблением табака, может повлиять на решение человека начать или продолжать курить или прекратить потребление табака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ышение осведомленности граждан о рисках для здоровья, связанных с потреблением табака, мотивирует их отказаться от этого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ми мерами по информированию населения о вреде потребления табака являются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ышение осознания риска развития тяжелых хронических заболеваний, а также развития табачной зависимости у человека в результате потребления табака, включая пассивное курение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ъяснение особенностей влияния табака на развитие детского организма, физиологически обусловленных причин необходимости организации повышенной защиты детей, подростков и беременных женщин от потребления табак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ушение имиджа табака как современного и модного атрибута жизни, признание потребление табака неприемлемым для обществ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ие положительного примера некурящей семьи, а также разъяснение влияния потребления табака родителями на приобщение детей и подростков к потреблению табак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установление механизма координации информационных и обучающих программ и кампаний по формированию здорового образа жизни среди различных категорий населения, особенно детей, подростков и беременных женщин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готовка работников здравоохранения, образования, социальной сферы, средств массовой информации для осуществления разъяснительной работы о пагубном воздействии табака на здоровье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ышение ответственности работодателей за курение работников на рабочих местах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ъяснение населению методов, используемых табачными компаниями для привлечения различных групп населения к потреблению табака и поддержанию их приверженности данной привычке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крепление инфраструктуры и потенциала организаций, отвечающих за санитарное просвещение, совершенствование методов их работы и программ обучения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реализация специальных медиапроектов, направленных на различные группы населения (дети, беременные женщины, работники сферы образования, здравоохранения и культуры), с использованием средств коммуникации (почта, пресса, телевидение, радио, транзитная антиреклама, сеть Интернет, открытая консультативная телефонная линия)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размещение социальной рекламы, подготовка и издание научно-популярной литературы, направленной на антитабачную пропаганду, распространение их через средства массовой информации, медицинские, образовательные и торговые организации, библиотеки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внедрение механизмов экспертизы информационных проектов, воспитательных, образовательных и игровых программ антитабачной направленности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влечение институтов гражданского общества к информированию о вредном воздействии табака и развитию мотивации к отказу от потребления табака среди взрослого населения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этапный запрет всех видов рекламы, спонсорства и стимулирования 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ажи табачных изделий</w:t>
      </w:r>
    </w:p>
    <w:p>
      <w:pPr>
        <w:pStyle w:val="Normal"/>
        <w:widowControl/>
        <w:spacing w:lineRule="atLeast" w:line="4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стоящее время в РБ в телевизионных передачах, спектаклях и фильмах содержатся сцены, демонстрирующие курение табака и способствующие распространению положительного образа табакокурения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этапный запрет стимулирования продажи табачных изделий должен применяться к любым формам передачи коммерческой информации, рекомендаций или действий и к любым видам вклада в событие или мероприятие с целью, результатом или вероятным результатом прямого либо косвенного стимулирования продажи табачного изделия или употребления табака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ми мерами, направленными на поэтапный запрет стимулирования продажи табачных изделий, являются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едение полного запрета на трансграничную рекламу, стимулирование продажи табачных изделий, а также осуществление контроля и мер административной ответственности за его нарушение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едение запрета на использование табачных торговых марок в отношении продукции, не относящейся к табачной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ие механизма, препятствующего распространению в качестве социальной рекламы любых форм рекламы табака или рекламы антитабачной направленности, разработанной при участии или поддержке табачных компаний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медицинской помощи населению, направленной на отказ от потребления табака, и лечения табачной зависимости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ольшинство потребителей табака страдают табачной зависимостью, в связи с чем отказ от потребления табака для них крайне затруднителен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доступной медицинской помощи, направленной на отказ от потребления табака, снижает уровень распространенности потребления табака среди населения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рами по организации медицинской помощи населению, направленной на отказ от потребления табака, и лечения табачной зависимости являются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азание медицинской помощи, направленной на отказ от потребления табака, различным категориям населения, в том числе детям, подросткам и беременным женщинам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ие бесплатной доступной консультативной телефонной линии по оказанию помощи, направленной на отказ от потребления табак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ключение методов отказа от потребления табака в стандарты и протоколы лечения заболеваний, для которых табак является фактором риск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внедрение программ и технологий мотивирования лиц к отказу от потребления табак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доступности современных фармакологических препаратов, применяемых для лечения табачной зависимости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ирование населения об эффективных методах отказа от потребления табака и о медицинских организациях, оказывающих соответствующую помощь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включение в образовательные стандарты и программы медицинских средних специальных и высших учебных заведений разделов, включающих сведения о влиянии потребления табака на здоровье человека, развитии и течении заболеваний, диагностике и профилактике заболеваний, вызванных потреблением табака, а также об оказании медицинской помощи, направленной на отказ от потребления табак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постоянного последипломного обучения медицинских работников современным методам оказания медицинской помощи, направленной на отказ от потребления табак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научных исследований в области изучения воздействия табака на организм человека и повышения эффективности лечебно-профилактических программ, предусматривающих отказ от потребления табака, оценка их эффективности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твращение незаконной торговли табачными изделиями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ыми методами незаконной торговли табаком и табачными изделиями являются продажа контрафактных (произведенных нелегально) табачных изделий с использованием контрафактных акцизных и специальных марок через официальные торговые сети и нелегальная продажа контрафактных табачных изделий с использованием контрафактных акцизных и специальных марок или без них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рами по предотвращению незаконной торговли табачными изделиями являются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квидация всех форм незаконной торговли табачными изделиями, включая контрабанду, незаконное производство и подделку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маркировки табачных изделий в соответствии с установленными требованиями (с указанием места и даты их производства и другой информации)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ение и установление мер по ограничению ввоза табачных изделий, их производства, транспортировки, хранения, оптовой и розничной торговли табачными изделиями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ышение ответственности за нелегальное производство табачных изделий, их контрабанду и незаконную торговлю табачными изделиями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ничтожение конфискованного производственного оборудования, контрафактных и контрабандных табачных изделий в соответствии с законодательством РБ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работы межведомственной экспертной группы по незаконной торговле, нелегальному производству и контрабанде табачных изделий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ение межведомственного, регионального и международного сотрудничества, необходимого для недопущения незаконной торговли табачными изделиями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ение международного сотрудничества в области мониторинга и сбора данных о трансграничной торговле табачными изделиями, включая незаконную торговлю, а также обмен информацией между таможенными, налоговыми и иными органами в соответствии с национальным законодательством и международными соглашениями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ценка эффективности мер по пресечению незаконной торговли табачными изделиями, постоянное совершенствование таких мер.</w:t>
      </w:r>
    </w:p>
    <w:p>
      <w:pPr>
        <w:pStyle w:val="Normal"/>
        <w:widowControl/>
        <w:spacing w:lineRule="exact" w:line="1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допущение продажи табачных изделий несовершеннолетним и несовершеннолетними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совершеннолетние граждане РБ являются особой категорией граждан, защита которых от воздействия табака должна быть приоритетной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явление таких новых, привлекательных для подростков табачных изделий, как кальян, снюс, нюхательный табак требует введения дополнительных мер, ограничивающих их продажу лицам, не достигшим 18 лет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вязи с этим требуется введение дополнительных мер по снижению доступности табачных изделий для подростков с учетом появления новых способов торговли, включая интернет-магазины, рассылку товаров по почте и другие способы дистанционной торговли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рами по недопущению продажи табачных изделий несовершеннолетним и несовершеннолетними являются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продажи табачных изделий в специально отведенных торговых местах, исключающих прямой доступ к ним несовершеннолетних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иление контроля за размещением объявлений о запрете продажи табачных изделий несовершеннолетним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едение запрета на изготовление, продажу и распространение конфет, жевательных резинок, игрушек и иных продуктовых и непродовольственных товаров в форме табачных изделий или с использованием логотипов или цветов табачных марок и табачных компаний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едение запрета продажи всех видов табачных изделий в кафе, интернет-кафе, танцевальных и развлекательных клубах, во время проведения культурно-массовых мероприятий и в других местах, где в основном собираются лица, не достигшие 18 лет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деление продавцов табачных изделий правом требовать документ, подтверждающий совершеннолетие покупателя, в случае сомнения относительно его возраста, а также усиление ответственности за продажу табачной продукции несовершеннолетним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иление ответственности за нарушение правил торговли табачными изделиями, в том числе за продажу сигарет поштучно или в небольших упаковках, а также с использованием автоматов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иление ответственности за розничную продажу табачных изделий через интернет-магазины, рассылку по почте и другими способами дистанционной торговли, а также внедрение механизма контроля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едение запрета на привлечение лиц, не достигших 18 лет, к продаже, распространению табачных изделий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ышение информированности об ответственности торговых работников, дистрибьюторов, рекламных агентов за продажу и распространение табачных изделий среди лиц, не достигших 18 лет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ршенствование механизма контроля за выполнением запрета продажи табачных изделий несовершеннолетними и усиление ответственности за их нарушение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VI. Мониторинг и оценка эффективности реализации Концепции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принятия эффективных управленческих решений, направленных на снижение потребления табака, а также обоснования необходимых ресурсов должна быть сформирована система мониторинга и оценки эффективности реализации Концепции и, соответственно, плана мероприятий по реализации Концепции - </w:t>
      </w:r>
      <w:r>
        <w:rPr>
          <w:rFonts w:cs="Times New Roman" w:ascii="Times New Roman" w:hAnsi="Times New Roman"/>
          <w:bCs/>
          <w:sz w:val="30"/>
          <w:szCs w:val="30"/>
        </w:rPr>
        <w:t>Комплексного плана мероприятий по борьбе против табакокурения на 2011-2015 годы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(далее - система мониторинга)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стема мониторинга позволит оценить динамику потребления табака для внесения соответствующих корректировок в данный план. Формирование современной системы мониторинга предусматривает: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научных медико-профилактических и социально-экономических исследований, направленных на изучение причин и последствий потребления табака, а также воздействия табачного дым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ановление показателей и индикаторов, включающих данные о распространенности и уровне потребления всех форм табака различными группами населения, внедряемых мерах, маркетинговых действиях по продвижению товара и лоббированию со стороны табачных компаний, а также об иных социально-экономических показателях и показателях здоровья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деятельности по сбору и анализу данных о потреблении табак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язательное отражение в медицинской документации записей об отношении пациента к потреблению табака и соответствующих данных в формах статистического учета и отчетности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VII. Механизмы реализации Концепции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достижения цели Концепции формируется система управления ее реализацией, которая предполагает: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формирование плана мероприятий по реализации Концепции - </w:t>
      </w:r>
      <w:r>
        <w:rPr>
          <w:rFonts w:cs="Times New Roman" w:ascii="Times New Roman" w:hAnsi="Times New Roman"/>
          <w:bCs/>
          <w:sz w:val="30"/>
          <w:szCs w:val="30"/>
        </w:rPr>
        <w:t>Комплексного плана мероприятий по борьбе против табакокурения на 2011-2015 годы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и эффективной организационной модели по его выполнению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сение необходимых изменений и дополнений в действующее законодательство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центрацию имеющихся ресурсов на достижении значений целевых ориентиров в отношении потребления табака;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ие механизма мониторинга, оценки и минимизации рисков реализации Концепции.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ветственным за координацию деятельности по реализации Концепции является Министерство здравоохранения Республики Беларусь. Реализация Концепции осуществляется заинтересованными органами государственного управления и ведомствами, органами исполнительной власти, в соответствии с их полномочиями в установленной сфере деятельности. </w:t>
      </w:r>
    </w:p>
    <w:p>
      <w:pPr>
        <w:pStyle w:val="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реализации Концепции соответствующие органы государственного управления и ведомства, органы исполнительной власти представляют в Министерство здравоохранения РБ промежуточную отчетность о фактически достигнутых значениях целевых ориентиров в отношении потребления табака в РБ, проблемах и рисках, а также о предпринимаемых мерах по их преодолению.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осуществления эффективного управления и контроля </w:t>
      </w:r>
      <w:r>
        <w:rPr>
          <w:rFonts w:cs="Times New Roman" w:ascii="Times New Roman" w:hAnsi="Times New Roman"/>
          <w:bCs/>
          <w:sz w:val="30"/>
          <w:szCs w:val="30"/>
        </w:rPr>
        <w:t>Комплексного плана мероприятий по борьбе против табакокурения на 2011-2015 годы</w:t>
      </w:r>
      <w:r>
        <w:rPr>
          <w:rFonts w:cs="Times New Roman" w:ascii="Times New Roman" w:hAnsi="Times New Roman"/>
          <w:sz w:val="30"/>
          <w:szCs w:val="30"/>
        </w:rPr>
        <w:t xml:space="preserve"> на республиканском уровне в каждом заинтересованном республиканском органе государственного управления, ведомстве и органе исполнительной власти должны определяться ответственные должностные лица и соответствующие подразделения.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региональном уровне управление, координация и контроль за ходом выполнения </w:t>
      </w:r>
      <w:r>
        <w:rPr>
          <w:rFonts w:cs="Times New Roman" w:ascii="Times New Roman" w:hAnsi="Times New Roman"/>
          <w:bCs/>
          <w:sz w:val="30"/>
          <w:szCs w:val="30"/>
        </w:rPr>
        <w:t>Комплексного плана мероприятий по борьбе против табакокурения на 2011-2015 годы</w:t>
      </w:r>
      <w:r>
        <w:rPr>
          <w:rFonts w:cs="Times New Roman" w:ascii="Times New Roman" w:hAnsi="Times New Roman"/>
          <w:sz w:val="30"/>
          <w:szCs w:val="30"/>
        </w:rPr>
        <w:t xml:space="preserve"> осуществляются региональными координационные советы по борьбе против потребления табака, которые создаются в соответствии с действующим законодательством РБ.</w:t>
      </w:r>
    </w:p>
    <w:p>
      <w:pPr>
        <w:pStyle w:val="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VIII. Объем и источники финансирования мероприятий </w:t>
      </w:r>
    </w:p>
    <w:p>
      <w:pPr>
        <w:pStyle w:val="Normal"/>
        <w:widowControl/>
        <w:spacing w:lineRule="atLeast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реализации Концепции</w:t>
      </w:r>
    </w:p>
    <w:p>
      <w:pPr>
        <w:pStyle w:val="Normal"/>
        <w:widowControl/>
        <w:spacing w:lineRule="exact" w:line="1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Финансирование мероприятий по реализации Концепции, проводимых республиканскими органами государственного управления, ведомствами, органами исполнительной власти, в частности, </w:t>
      </w:r>
      <w:r>
        <w:rPr>
          <w:rFonts w:cs="Times New Roman" w:ascii="Times New Roman" w:hAnsi="Times New Roman"/>
          <w:bCs/>
          <w:sz w:val="30"/>
          <w:szCs w:val="30"/>
        </w:rPr>
        <w:t xml:space="preserve">Комплексного плана мероприятий по борьбе против табакокурения на 2011-2015 годы, </w:t>
      </w:r>
      <w:r>
        <w:rPr>
          <w:rFonts w:cs="Times New Roman" w:ascii="Times New Roman" w:hAnsi="Times New Roman"/>
          <w:sz w:val="30"/>
          <w:szCs w:val="30"/>
        </w:rPr>
        <w:t xml:space="preserve"> осуществляется в пределах средств, предусмотренных на эти цели в республиканском бюджете, а также за счет средств, предусмотренных на содержание соответствующих органов исполнительной власти, в соответствии с законодательством РБ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567" w:gutter="0" w:header="720" w:top="1418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13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Arial" w:hAnsi="Arial" w:cs="Arial"/>
      <w:lang w:val="ru-RU" w:bidi="ar-SA"/>
    </w:rPr>
  </w:style>
  <w:style w:type="character" w:styleId="Style15">
    <w:name w:val="Знак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21:00Z</dcterms:created>
  <dc:creator>uZer</dc:creator>
  <dc:description/>
  <cp:keywords/>
  <dc:language>en-US</dc:language>
  <cp:lastModifiedBy>USER</cp:lastModifiedBy>
  <dcterms:modified xsi:type="dcterms:W3CDTF">2011-05-12T12:21:00Z</dcterms:modified>
  <cp:revision>2</cp:revision>
  <dc:subject/>
  <dc:title>К О Н Ц Е П Ц И Я</dc:title>
</cp:coreProperties>
</file>