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РИКАЗ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8 апреля 2009 г.</w:t>
      </w:r>
      <w:r>
        <w:rPr>
          <w:rStyle w:val="Number"/>
        </w:rPr>
        <w:t xml:space="preserve"> № 354</w:t>
      </w:r>
    </w:p>
    <w:p>
      <w:pPr>
        <w:pStyle w:val="Title"/>
        <w:rPr/>
      </w:pPr>
      <w:r>
        <w:rPr/>
        <w:t>О внесении изменений и дополнений в приказ Министерства здравоохранения Республики Беларусь от 20 декабря 2008 г. № 1146</w:t>
      </w:r>
    </w:p>
    <w:p>
      <w:pPr>
        <w:pStyle w:val="Preamble"/>
        <w:rPr/>
      </w:pPr>
      <w:r>
        <w:rPr/>
        <w:t>В соответствии с Положением о Министерстве здравоохранения Республики Беларусь, утвержденным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и в связи с изменением состава главных внештатных специалистов Министерства здравоохранения Республики Беларусь ПРИКАЗЫВАЮ:</w:t>
      </w:r>
    </w:p>
    <w:p>
      <w:pPr>
        <w:pStyle w:val="Point"/>
        <w:rPr/>
      </w:pPr>
      <w:r>
        <w:rPr/>
        <w:t>1. В приложении 2 к приказу Министерства здравоохранения Республики Беларусь от 20 декабря 2008 г. № 1146 «Об утверждении Положения о главном внештатном специалисте Министерства здравоохранения Республики Беларусь и о составе главных внештатных специалистов Министерства здравоохранения Республики Беларусь» позицию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6"/>
        <w:gridCol w:w="1654"/>
        <w:gridCol w:w="1767"/>
        <w:gridCol w:w="1408"/>
        <w:gridCol w:w="2007"/>
        <w:gridCol w:w="977"/>
        <w:gridCol w:w="1036"/>
      </w:tblGrid>
      <w:tr>
        <w:trPr>
          <w:trHeight w:val="24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«№ </w:t>
              <w:br/>
              <w:t>п/п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специальности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уратор Министерства здравоохранения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сто работы и занимаемая должность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елефоны</w:t>
            </w:r>
          </w:p>
        </w:tc>
      </w:tr>
      <w:tr>
        <w:trPr>
          <w:trHeight w:val="24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лужебны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обильный,</w:t>
              <w:br/>
              <w:t>домашний</w:t>
            </w:r>
          </w:p>
        </w:tc>
      </w:tr>
      <w:tr>
        <w:trPr>
          <w:trHeight w:val="24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тский психиатр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чальник отдела медицинской помощи матерям и детя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ятницкая </w:t>
              <w:br/>
              <w:t>Инна Викторовн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ссистент кафедры детской психиатрии и психотерапии БелМАП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5-05-8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69-30-57</w:t>
              <w:br/>
              <w:t>256-80-59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 xml:space="preserve">заменить позицией: </w:t>
      </w:r>
    </w:p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6"/>
        <w:gridCol w:w="1654"/>
        <w:gridCol w:w="1767"/>
        <w:gridCol w:w="1408"/>
        <w:gridCol w:w="2007"/>
        <w:gridCol w:w="977"/>
        <w:gridCol w:w="1036"/>
      </w:tblGrid>
      <w:tr>
        <w:trPr>
          <w:trHeight w:val="24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«№ </w:t>
              <w:br/>
              <w:t>п/п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специальности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уратор Министерства здравоохранения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сто работы и занимаемая должность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елефоны</w:t>
            </w:r>
          </w:p>
        </w:tc>
      </w:tr>
      <w:tr>
        <w:trPr>
          <w:trHeight w:val="24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лужебны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обильный,</w:t>
              <w:br/>
              <w:t>домашний</w:t>
            </w:r>
          </w:p>
        </w:tc>
      </w:tr>
      <w:tr>
        <w:trPr>
          <w:trHeight w:val="24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тский психиатр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чальник отдела медицинской помощи матерям и детя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ирилюк </w:t>
              <w:br/>
              <w:t>Вадим Сергеевич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вный врач ГУ «Городской клинический детский психоневрологический диспансер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5-05-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6-95-45».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Point"/>
        <w:rPr/>
      </w:pPr>
      <w:r>
        <w:rPr/>
        <w:t>2. Начальнику управления бухгалтерского учета и отчетности Министерства здравоохранения Республики Беларусь Мокрой Е.А. обеспечить выплату ежемесячной доплаты вновь назначенному главному внештатному специалисту с 13 апреля 2009 г.</w:t>
      </w:r>
    </w:p>
    <w:p>
      <w:pPr>
        <w:pStyle w:val="Point"/>
        <w:rPr/>
      </w:pPr>
      <w:r>
        <w:rPr/>
        <w:t>3. Контроль за исполнением приказа оставляю за собой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ервый заместитель Министра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Р.А.Часнойть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7:44:00Z</dcterms:created>
  <dc:creator>ygrok</dc:creator>
  <dc:description/>
  <dc:language>en-US</dc:language>
  <cp:lastModifiedBy>ygrok</cp:lastModifiedBy>
  <dcterms:modified xsi:type="dcterms:W3CDTF">2012-01-04T07:45:00Z</dcterms:modified>
  <cp:revision>1</cp:revision>
  <dc:subject/>
  <dc:title>ПРИКАЗ МИНИСТЕРСТВА ЗДРАВООХРАНЕНИЯ РЕСПУБЛИКИ БЕЛАРУСЬ</dc:title>
</cp:coreProperties>
</file>