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О приеме в аспирантуру (адъюнктуру), докторантуру и выпуске из аспирантуры (адъюнктуры), докторантуры в 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нформационное письмо от 19.04.2011 №05-15/22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тем, что Кодекс Республики Беларусь об образовании (далее Кодекс об образовании) вступает в силу до завершения приемной кампании в аспирантуру (адъюнктуру) и докторантуру, прием в аспирантуру (адъюнктуру) и докторантуру в 2011г. осуществлять в соответствии с Инструкцией по подготовке научных работников высшей квалификации в Республике Беларусь, утвержденной постановлением Высшей аттестационной комиссии Республики Беларусь, Министерства образования Республики Беларусь и Национальной академии наук Беларуси от 22 февраля 2006г. №1/12/2. В 2011г. устанавливается единый срок начала занятий – 1 но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уск из аспирантуры (адъюнктуры) в 2011г. осуществлять в соответствии с нормами Кодекса об образовании. Учреждениям образования, организациям, реализующим образовательные программы послевузовского образования, необходимо будет провести работу по организации итоговой аттестации аспирантов (адъюнктов) , докторантов, соискателей с выдачей заключения государственной аттестационной комиссии по прилагаемой форме, выдаче успешно освоившим образовательную программу аспирантуры (адъюнктуры) диплома исследователя, направлению на работу выпускников, получивших в дневной форме получения образования послевузовское образование за счет средств республиканского бюджета (юридических лиц, индивидуальных предпринимателей), в соответствии с заключенными контр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Кодексом об образовании, выпускники, направленные на работу, являются в течение срока обязательной работы молодыми специалистами. Срок обязательной работы при направлении на работу для выпускников, получивших послевузовское образование </w:t>
      </w:r>
      <w:r>
        <w:rPr>
          <w:lang w:val="en-US"/>
        </w:rPr>
        <w:t>I</w:t>
      </w:r>
      <w:r>
        <w:rPr/>
        <w:t xml:space="preserve"> ступени за счет средств республиканского бюджета, устанавливается два года, для выпускников, получивших послевузовское образование </w:t>
      </w:r>
      <w:r>
        <w:rPr>
          <w:lang w:val="en-US"/>
        </w:rPr>
        <w:t>II</w:t>
      </w:r>
      <w:r>
        <w:rPr/>
        <w:t xml:space="preserve"> ступени за счет средств республиканского бюджета, - один год. Срок обязательной работы при направлении на работу для выпускников, получивших послевузовское образование за счет средств юридических лиц (индивидуальных предпринимателей), определяется соответствующими догов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корреляции сроков обязательной работы при направлении на работу необходимо внести соответствующие изменения и (или) дополнения в ранее заключенные контракты организации, имеющей потребность в подготовке научных работников высшей квалификации, учреждения, обеспечивающего получение послевузовского образования, и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им довести данную информацию до подведомственных организаций, ведущих подготовку научных работников высшей квалифик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Высшей аттестационной комиссии Республики Беларусь</w:t>
      </w:r>
    </w:p>
    <w:p>
      <w:pPr>
        <w:pStyle w:val="Normal"/>
        <w:jc w:val="both"/>
        <w:rPr/>
      </w:pPr>
      <w:r>
        <w:rPr/>
        <w:t>А.А. Афанас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образования Республики Беларусь</w:t>
      </w:r>
    </w:p>
    <w:p>
      <w:pPr>
        <w:pStyle w:val="Normal"/>
        <w:jc w:val="both"/>
        <w:rPr/>
      </w:pPr>
      <w:r>
        <w:rPr/>
        <w:t>С.А. Маск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резидиума Национальной академии наук Беларуси</w:t>
      </w:r>
    </w:p>
    <w:p>
      <w:pPr>
        <w:pStyle w:val="Normal"/>
        <w:jc w:val="both"/>
        <w:rPr/>
      </w:pPr>
      <w:r>
        <w:rPr/>
        <w:t>А.М. Рус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Заключение государственной аттестационной комиссии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876925" cy="9753600"/>
            <wp:effectExtent l="0" t="0" r="0" b="0"/>
            <wp:wrapTight wrapText="bothSides">
              <wp:wrapPolygon edited="0">
                <wp:start x="-35" y="0"/>
                <wp:lineTo x="-35" y="21577"/>
                <wp:lineTo x="21600" y="21577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6:00Z</dcterms:created>
  <dc:creator>K-545</dc:creator>
  <dc:description/>
  <cp:keywords/>
  <dc:language>en-US</dc:language>
  <cp:lastModifiedBy>USER</cp:lastModifiedBy>
  <dcterms:modified xsi:type="dcterms:W3CDTF">2011-11-17T14:41:00Z</dcterms:modified>
  <cp:revision>4</cp:revision>
  <dc:subject/>
  <dc:title>О приеме в аспирантуру (адъюнктуру), докторантуру и выпуске из ас-пирантуры (адъюнктуры), докторантуры в 2011г</dc:title>
</cp:coreProperties>
</file>