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ЗДРАВООХРАНЕНИЯ 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02.2016 г. № 5-1-12/833-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Юридическим лицам, осуществляющим фармацевтическую деятельность в части работ и услуг по розничной реализации лекарственных средств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 реализации лекарственных средст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 рассмотрело многочисленные обращения субъектов хозяйствования по вопросам реализации и постоянного наличия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установленного постановлением Министерства здравоохранения Республики Беларусь от 6 июня 2013 г. № 44 (</w:t>
      </w:r>
      <w:r>
        <w:rPr>
          <w:rFonts w:cs="Times New Roman" w:ascii="Times New Roman" w:hAnsi="Times New Roman"/>
          <w:bCs/>
          <w:sz w:val="30"/>
          <w:szCs w:val="30"/>
        </w:rPr>
        <w:t>в ред. постановления Минздрава от 14.02.2014 № 6) и сообщает следующе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 целях исключения сдерживания реализации лекарственных средств населению Министерство здравоохранения Республики Беларусь разрешает обеспечить реализацию </w:t>
      </w:r>
      <w:r>
        <w:rPr>
          <w:rFonts w:cs="Times New Roman" w:ascii="Times New Roman" w:hAnsi="Times New Roman"/>
          <w:sz w:val="30"/>
          <w:szCs w:val="30"/>
        </w:rPr>
        <w:t>лекарственных средств белорусского (российского) производства независимо от установленных вышеуказанным постановлением колич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-1 Богданович 200 91 63</w:t>
      </w:r>
    </w:p>
    <w:p>
      <w:pPr>
        <w:pStyle w:val="Normal"/>
        <w:rPr/>
      </w:pPr>
      <w:r>
        <w:rPr>
          <w:sz w:val="18"/>
          <w:szCs w:val="18"/>
        </w:rPr>
        <w:t>04.02.2016 реализа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33:00Z</dcterms:created>
  <dc:creator>Bogdanovich</dc:creator>
  <dc:description/>
  <dc:language>en-US</dc:language>
  <cp:lastModifiedBy>user</cp:lastModifiedBy>
  <cp:lastPrinted>2016-02-04T10:53:00Z</cp:lastPrinted>
  <dcterms:modified xsi:type="dcterms:W3CDTF">2016-02-05T09:33:00Z</dcterms:modified>
  <cp:revision>2</cp:revision>
  <dc:subject/>
  <dc:title>Представительство АО Novartis Services AG (Швейцария) в РБ</dc:title>
</cp:coreProperties>
</file>