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истерства здравоохранения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еларусь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.2007  № 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лан закупок изделий медицинского назначения на 2008 г. за счет средств республиканского бюджета, предусмотренных Министерству здравоохранения Республики Беларусь в централизованном порядке</w:t>
      </w:r>
    </w:p>
    <w:p>
      <w:pPr>
        <w:pStyle w:val="Normal"/>
        <w:rPr/>
      </w:pPr>
      <w:r>
        <w:rPr/>
      </w:r>
    </w:p>
    <w:tbl>
      <w:tblPr>
        <w:tblW w:w="16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22"/>
        <w:gridCol w:w="853"/>
        <w:gridCol w:w="939"/>
        <w:gridCol w:w="1073"/>
        <w:gridCol w:w="1272"/>
        <w:gridCol w:w="751"/>
        <w:gridCol w:w="765"/>
        <w:gridCol w:w="819"/>
        <w:gridCol w:w="777"/>
        <w:gridCol w:w="831"/>
        <w:gridCol w:w="792"/>
        <w:gridCol w:w="751"/>
        <w:gridCol w:w="7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 Е Г О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регионам:</w:t>
            </w:r>
          </w:p>
        </w:tc>
      </w:tr>
      <w:tr>
        <w:trPr>
          <w:trHeight w:val="2149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нские учрежд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Минск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естская област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тебская область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мельская область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одненская обла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ская обла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гилевская область </w:t>
            </w:r>
          </w:p>
        </w:tc>
      </w:tr>
      <w:tr>
        <w:trPr>
          <w:trHeight w:val="1528" w:hRule="atLeast"/>
          <w:cantSplit w:val="true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 в у.е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в тыс. у.е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в тыс. бел.руб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РЦТиКБ ЛПУ "9-я ГКБ"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дноразовые сеты для тромбоцитов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 9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оразовые сеты для стволовых клеток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78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бор для забора костного  мозга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1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стемы для лейкофильтрации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генты и расходные материалы для микробиологических, вирусологических, молекулярно-биологических, цитогенетических, гематологических и иммунологических исследований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 98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ный материал для аппарата аутогемотрансфузии CATS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8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ные маетриалы для аппарата "искусственная печень"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 7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кардиохирургии: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сигенаторы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48 7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сигенаторы (детские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7,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1 4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кусственные клапаны сердца механические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 4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кусственные клапаны биологическ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 0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кардиостимулято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39 6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для коронарограф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6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2 6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т коронарны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3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68 4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нт перифирическ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 93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тер баллоный коронарны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 54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тетер коронарный направляющ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 8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ник коронарны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9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 68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 высокого давл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 62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лоны высокого давления для РЭБД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 88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ва-фильтр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4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8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 86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ушки для удаления инородных тел из сердечно-сосудистой систем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11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ы сосудистые для взрослы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2 18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езы сосудистые (для детей типа Gortex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2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стабилизации и позиционирования (комплект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7 5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оры для лечения тахиаритм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47 9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.2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для закрытия ДМПП, ДМЖП, ОАП (окклюдеры) с системой доставк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4 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али для закрытия ОА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 4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106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по профилактике, диагностике и лечению артериальной гипертензии: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ка ИМ-тропонин, миоглобин, КФК-МВ (набор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1,8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 93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ор для определения микроальбуминур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7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-реактивный белок (набор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2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-реактивный белок высокой чувствительности (набор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2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экспресдиагностики ОКС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8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 0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медико-генетической службы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скрининга на фенилкетонури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6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скрининга на гипотиреоз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 0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определения плацент.белка 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1 16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определения альфафетопротеина и хориогонин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8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 86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ы и реагенты для обработки клеточных культу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 9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пренатальной диагностики и цитогенетических исследований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 6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и шприц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39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селективного скрининга и ДНК-диагностик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 59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генты для тандемной масс-спектрометр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61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78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службы крови и кожвен. службы: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ИФА на маркеры вируса гепатита В  (госзаказ - 277 200 иссл.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2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 6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0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ИФА на маркеры вируса гепатита С (госзаказ - 277 200 иссл.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 45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на маркеры а-ВИЧ  (госзаказ - 277 200 иссл.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,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2 0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3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для ИФА-диагностики сифилиса (стрип)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,0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 44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для ИФА-диагностики сифилиса (монолит)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4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,0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3 58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8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ст системы методом ИХЛ-детекции на маркеры: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BsAg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 3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a-ВГС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 7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-ВИЧ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 4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филис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 3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ейнеры для двойного плазмаферез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1 8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ейнеры для заготовки крови строенны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 9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ейнеры для заготовки крови сдвоенны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1 97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для автоматического цито-плазмафереза для сбора плазм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04 1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ы для автоматического цито-плазмафереза для сбора тромбоцитов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2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1 97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</w:t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ный материал для автоматических бактериологических анализаторов (для службы крови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 98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иографические наборы для нейрохирурги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 6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травматологии и ортопедии: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допротезы головки бедра (однополюсные)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6,4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6 21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допротезы коленного сустава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 5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допротезы тазобедренного сустава бесцемент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5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1,7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92 44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допротезы тазобедренного сустава цемент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2,5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67 9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ипротрузионные кольца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4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2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 75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оконструкции для накостного и трансоссального остеосинтеза в травматологии и ортопедии на 1000 операций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 6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елия медицинского назначения для гемодиализа: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лизаторы: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9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8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 7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6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 6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F-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9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9,8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 86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опроводящие магистрали артериаль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,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0 78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00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опроводящие магистрали веноз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3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5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 79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1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0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диализные артериаль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9 29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5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диализные венозные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0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 27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3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8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3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лизаторы детские FХ-4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лизаторы детские FХ-5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лизаторы детские FХ-6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3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овопроводящие магистрали (МА-120/МВ-120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7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детских магистралей с диаметром мягкого сегмента 4,4мм AV-Set FMC Paed/Baby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8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истрали кровопроводящие с диаметром мягкого сегмента 6,4мм МА-122 и МВ-122  (госзаказ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22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гистрали кровопроводящие для одноигольного диализа с диаметром мягкого сегмента 6,4мм AV-SN-Set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3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диализные 17G -1,5 мм (артериая+вена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2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диализные 16G -1,6 мм (артериая+вена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5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лы диализные 15G -1,8 мм (артериая+вена)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хлеарные имплант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0,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406 2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муноглобулины диагностические флюоресцирующие антивидовые против глобулинов человека, сухие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иген кардиолипиновый для РСК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6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4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 54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80,7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952 2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рограммам: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азвития здравоохранения Республики Беларусь на 2006-2010 г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5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66 65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программа демографической безопасности Республики Беларусь на 2007-2010 годы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8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43 12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заявкам организаций здравоохранения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43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942 49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426" w:right="39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6:00Z</dcterms:created>
  <dc:creator>epanasuk</dc:creator>
  <dc:description/>
  <dc:language>en-US</dc:language>
  <cp:lastModifiedBy>Galina</cp:lastModifiedBy>
  <dcterms:modified xsi:type="dcterms:W3CDTF">2008-02-11T08:26:00Z</dcterms:modified>
  <cp:revision>2</cp:revision>
  <dc:subject/>
  <dc:title>Приложение 2</dc:title>
</cp:coreProperties>
</file>