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ind w:left="11340" w:hanging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tabs>
          <w:tab w:val="clear" w:pos="708"/>
          <w:tab w:val="left" w:pos="3261" w:leader="none"/>
        </w:tabs>
        <w:ind w:left="11340" w:hanging="0"/>
        <w:rPr>
          <w:color w:val="000000"/>
        </w:rPr>
      </w:pPr>
      <w:r>
        <w:rPr>
          <w:color w:val="000000"/>
        </w:rPr>
        <w:t xml:space="preserve">Приказ </w:t>
      </w:r>
    </w:p>
    <w:p>
      <w:pPr>
        <w:pStyle w:val="Normal"/>
        <w:tabs>
          <w:tab w:val="clear" w:pos="708"/>
          <w:tab w:val="left" w:pos="3261" w:leader="none"/>
        </w:tabs>
        <w:ind w:left="11340" w:hanging="0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tabs>
          <w:tab w:val="clear" w:pos="708"/>
          <w:tab w:val="left" w:pos="3261" w:leader="none"/>
        </w:tabs>
        <w:ind w:left="11340" w:hanging="0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tabs>
          <w:tab w:val="clear" w:pos="708"/>
          <w:tab w:val="left" w:pos="3261" w:leader="none"/>
        </w:tabs>
        <w:ind w:left="11340" w:hanging="0"/>
        <w:rPr>
          <w:color w:val="000000"/>
        </w:rPr>
      </w:pPr>
      <w:r>
        <w:rPr>
          <w:color w:val="000000"/>
        </w:rPr>
        <w:t>15.04.2011г. № 385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caps/>
        </w:rPr>
      </w:pPr>
      <w:r>
        <w:rPr/>
        <w:t>КОМПЛЕКСНЫЙ ПЛАН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/>
      </w:pPr>
      <w:r>
        <w:rPr>
          <w:caps/>
        </w:rPr>
        <w:t xml:space="preserve">МЕРОПРИЯТИЙ ПО борьбЕ против табакОКУРЕНИЯ В Республике Беларусь </w:t>
      </w:r>
      <w:r>
        <w:rPr/>
        <w:t>НА</w:t>
      </w:r>
      <w:r>
        <w:rPr>
          <w:caps/>
        </w:rPr>
        <w:t xml:space="preserve"> 2011-2015 </w:t>
      </w:r>
      <w:r>
        <w:rPr/>
        <w:t>ГОДЫ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550"/>
        <w:gridCol w:w="72"/>
        <w:gridCol w:w="1952"/>
        <w:gridCol w:w="46"/>
        <w:gridCol w:w="6600"/>
      </w:tblGrid>
      <w:tr>
        <w:trPr>
          <w:tblHeader w:val="true"/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261" w:leader="none"/>
                <w:tab w:val="left" w:pos="3672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, соисполните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261" w:leader="none"/>
                <w:tab w:val="left" w:pos="3672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</w:t>
            </w:r>
          </w:p>
        </w:tc>
        <w:tc>
          <w:tcPr>
            <w:tcW w:w="6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3261" w:leader="none"/>
                <w:tab w:val="left" w:pos="3672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еры, направленные на снижение потребления табака на законодательном уровне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овые и налоговые меры по сокращению спроса на табак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Инициирование внесения дополнений и изменений в законодательство Республики Беларусь, направленное на борьбу против табакокурения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ЧС, </w:t>
              <w:br/>
              <w:t>ГТК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Снижение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о-экономического бремени государства, связанного с табачной зависимостью, обеспечение конституционных прав граждан на безопасную для жизни и здоровья окружающую среду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Гармонизация и унификация законодательства Республики Беларусь, направленного на борьбу против табакокурения  с законодательствами стран,  входящих в  Евроазиатское экономическое сообщество,  Таможенный союз и Союзное государство, в т.ч. с учетом разрабатываемых технических регламентов «Табачная продукция»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,</w:t>
              <w:br/>
              <w:t>Минторг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261" w:leader="none"/>
              </w:tabs>
              <w:spacing w:lineRule="atLeast" w:line="240" w:before="0" w:after="120"/>
              <w:ind w:left="0"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- 2013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Формирование единых подходов и</w:t>
            </w:r>
            <w:r>
              <w:rPr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ований к табачной продукции в странах Таможенного союза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</w:t>
            </w:r>
            <w:r>
              <w:rPr>
                <w:bCs/>
                <w:sz w:val="26"/>
                <w:szCs w:val="26"/>
              </w:rPr>
              <w:t>. Инициирование п</w:t>
            </w:r>
            <w:r>
              <w:rPr>
                <w:sz w:val="26"/>
                <w:szCs w:val="26"/>
              </w:rPr>
              <w:t xml:space="preserve">оэтапного увеличение акцизов на все виды табачных изделий с учетом рекомендаций Всемирной организации здравоохранения и уровня налогообложения табачных изделий в прилегающих государствах в целях доведения их до среднего уровня стран Европейского региона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фин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экономики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С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ступности табачных изделий для населения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059" w:leader="none"/>
                <w:tab w:val="left" w:pos="3261" w:leader="none"/>
              </w:tabs>
              <w:spacing w:lineRule="atLeast" w:line="240"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 Подготовка предложений в части совершенствования регулирования всех видов безналоговых и беспошлинных продаж табачных изделий для введения впоследствии их запрет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экономики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фин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С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К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15 год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аничение распространения табачных изделий, снижение распространения табакокурения 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Защита от воздействия табачного дыма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2.1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Поэтапное введение ограничительных мер, защищающих граждан Республики Беларусь от воздействия табачного дым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жилкомх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-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ассивного курения, создание бездымной окружающей среды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Создание зон, свободных от курения, в парках, скверах, а также на остановках общественного транспорта, объектах общественного питания и др.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261" w:leader="none"/>
              </w:tabs>
              <w:spacing w:lineRule="atLeast" w:line="240"/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Формирование благоприятной среды обитания для населения</w:t>
            </w:r>
            <w:r>
              <w:rPr>
                <w:caps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обеспечение конституционных прав граждан на безопасную для жизни и здоровья окружающую среду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 Обеспечение мониторинга и действенного надзора за соблюдением требований законодательства Республики Беларусь,  направленного на борьбу против табакокурения 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экономики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К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жилкомх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числа случаев нарушений законодательства Республики Беларусь,  направленного на борьбу против табакокурения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еры по снижению количества вредных веществ в табачных изделиях и информированию потребителей табака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 Приведение в соответствие с рекомендациями Всемирной организации здравоохранения принципов и методик проведения испытаний табачных изделий, анализа их состава и выделяемых ими веществ, в т.ч.: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ление и разработка методов проведения испытаний табачных изделий в соответствии с установленным в п. 3.2. перечнем и нормативами содержания токсичных составляющих табачных изделий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3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единых требований к качеству и безопасности табачных изделий со странами Европейского региона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 Разработка перечня и нормативов содержания токсичных составляющих табачных изделий, а также методов контроля за их соблюдением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, Госстандарт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-2012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ение производства табачных изделий с нарушениями принятых требований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8" w:hRule="atLeast"/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 Установление    требований к отче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составе табачных изделий (в том числе содержании в используемом сырье остаточных пестицидов, загрязнителей, вкусовых добавок и других веществ, применяемых в производстве табачных изделий, а также нетабачных материалов)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- об объеме и составе веществ, выделяемых табачными изделиями в процессе их потребления;</w:t>
            </w:r>
            <w:r>
              <w:rPr>
                <w:bCs/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объеме и составе веществ, попадающих во внешнюю среду в процессе потребления табачных изделий</w:t>
            </w:r>
          </w:p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содержании используемого сырья, остаточных пестицидов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грязнителях, вкусовых добавках и других веществах, используемых в производстве табачных издели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 2012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за составом табачных изделий, защита прав потребителей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3.4. Внесение изменений в требования к упаковке и маркировке табачных изделий, включающих нанесение на упаковку изображений, наглядно демонстрирующих вред, причиняемый жизни и здоровью табакопотреблением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 2012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информированности населения о вреде табачных изделий для здоровья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5. Введение полного запрета на использование информации, которая может вводить в заблуждение потребителей табака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- 2013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осведомленности населения в отношении влияния потребления табачных изделий на здоровье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свещение и информирование населения о вреде потребления табака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4.1.</w:t>
            </w:r>
            <w:r>
              <w:rPr>
                <w:sz w:val="26"/>
                <w:szCs w:val="26"/>
                <w:lang w:val="en-US"/>
              </w:rPr>
              <w:t>  </w:t>
            </w:r>
            <w:r>
              <w:rPr>
                <w:sz w:val="26"/>
                <w:szCs w:val="26"/>
              </w:rPr>
              <w:t>Организация и проведение республиканских, областных и городских информационных кампаний по вопросам негативного влияния употребления табака на здоровье человека, предупреждения и лечения табачной зависимост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вание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порт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нформ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телерадиокомпания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«БРСМ», общественные объединения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населения негативного отношения к потреблению табака, мотивации на ведение здорового образа жизн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Обеспечение информирования населения по месту работы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профилактики табачной зависимости и ознакомления их с законодательством Республики Беларусь, направленным на борьбу против табакокурения (установка стационарных стендов со сменной информацией, проведение тематических собраний, совещаний и других мероприятий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" w:leader="none"/>
                <w:tab w:val="left" w:pos="3261" w:leader="none"/>
              </w:tabs>
              <w:ind w:right="-108" w:firstLine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Normal"/>
              <w:tabs>
                <w:tab w:val="clear" w:pos="708"/>
                <w:tab w:val="left" w:pos="54" w:leader="none"/>
                <w:tab w:val="left" w:pos="3261" w:leader="none"/>
              </w:tabs>
              <w:ind w:right="-108" w:firstLine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,</w:t>
            </w:r>
          </w:p>
          <w:p>
            <w:pPr>
              <w:pStyle w:val="Normal"/>
              <w:tabs>
                <w:tab w:val="clear" w:pos="708"/>
                <w:tab w:val="left" w:pos="54" w:leader="none"/>
                <w:tab w:val="left" w:pos="3261" w:leader="none"/>
              </w:tabs>
              <w:ind w:right="-108" w:firstLine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БРСМ,</w:t>
            </w:r>
          </w:p>
          <w:p>
            <w:pPr>
              <w:pStyle w:val="Normal"/>
              <w:tabs>
                <w:tab w:val="clear" w:pos="708"/>
                <w:tab w:val="left" w:pos="54" w:leader="none"/>
                <w:tab w:val="left" w:pos="3261" w:leader="none"/>
              </w:tabs>
              <w:ind w:right="-108" w:firstLine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бъединения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61" w:leader="none"/>
              </w:tabs>
              <w:spacing w:lineRule="atLeast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наний и информированности по вопросам формирования здорового образа жизни, профилактики табакокурения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рганизация  информационно-образовательной работы с населением по проблемным вопросам формирования здорового образа жизни и самосохранительного поведения посредством:</w:t>
            </w:r>
          </w:p>
          <w:p>
            <w:pPr>
              <w:pStyle w:val="Footer"/>
              <w:widowControl/>
              <w:tabs>
                <w:tab w:val="left" w:pos="326" w:leader="none"/>
                <w:tab w:val="left" w:pos="3261" w:leader="none"/>
                <w:tab w:val="center" w:pos="4677" w:leader="none"/>
                <w:tab w:val="right" w:pos="9355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вещения в печатных и электронных СМИ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3261" w:leader="none"/>
              </w:tabs>
              <w:ind w:left="0" w:right="13" w:firstLine="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рного обновления материалов на информационных сайтах министерств и иных государственных органов и организаций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3261" w:leader="none"/>
              </w:tabs>
              <w:ind w:left="0" w:right="13" w:firstLine="4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я тематических пресс-конференций и заседаний «круглого стола» с участием врачей, представителей органов власти,  общественных организаций и СМИ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26" w:leader="none"/>
                <w:tab w:val="left" w:pos="3261" w:leader="none"/>
              </w:tabs>
              <w:ind w:left="0" w:firstLine="4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я постоянно действующих семинаров для руководителей и специалистов организаций здравоохранения, социальных работников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пециалистов СМИ, системы образования, физической культуры и спор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ing6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/>
            </w:pPr>
            <w:r>
              <w:rPr/>
              <w:t>Мининфор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вание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порт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телерадиокомпания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БРС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бъединения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261" w:leader="none"/>
              </w:tabs>
              <w:spacing w:lineRule="atLeast" w:line="240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наний и информированности по вопросам формирования здорового образа жизни, профилактики табакокурения. Создание визуальных образов, формирующих у населения представление о непосредственной зависимости достижения жизненного успеха от ведения здорового образа жизни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  <w:r>
              <w:rPr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готовление в соответствии с законодательством по заказу заинтересованных исполнителей  социальных роликов по вопросам здорового образа жизни, профилактики потребления табака, профилактики пожаров (о негативных последствиях курения в жилых помещениях), и других негативных последствий табакокур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х в эфире телерадиоканалов на правах социальной рекламы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261" w:leader="none"/>
              </w:tabs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ing6"/>
              <w:tabs>
                <w:tab w:val="clear" w:pos="708"/>
                <w:tab w:val="left" w:pos="3261" w:leader="none"/>
              </w:tabs>
              <w:ind w:left="54" w:right="-108" w:hanging="54"/>
              <w:jc w:val="center"/>
              <w:rPr/>
            </w:pPr>
            <w:r>
              <w:rPr/>
              <w:t>Мининфор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вание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Белтелерадиокомпа-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БРС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бъединения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"/>
              <w:tabs>
                <w:tab w:val="clear" w:pos="708"/>
                <w:tab w:val="left" w:pos="3261" w:leader="none"/>
              </w:tabs>
              <w:spacing w:before="0" w:after="0"/>
              <w:ind w:right="-75" w:hanging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bCs w:val="false"/>
                <w:caps w:val="false"/>
                <w:smallCaps w:val="false"/>
                <w:sz w:val="26"/>
                <w:szCs w:val="26"/>
              </w:rPr>
              <w:t>Создание визуальных образов, ориентирующих население на здоровый образ жизни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13" w:hanging="0"/>
              <w:jc w:val="both"/>
              <w:rPr/>
            </w:pPr>
            <w:r>
              <w:rPr>
                <w:sz w:val="26"/>
                <w:szCs w:val="26"/>
              </w:rPr>
              <w:t>4.5. Проведение и освещение широкомасштабных массовых акций, тематических мероприятий (дискотек, вечеров отдыха и пр.), пропагандирующих преимущества здорового образа жизни,  в том числе ежегодное проведение республиканской антитабачной а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вание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порт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нфор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БРС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бъединения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261" w:leader="none"/>
                <w:tab w:val="center" w:pos="4677" w:leader="none"/>
                <w:tab w:val="right" w:pos="9355" w:leader="none"/>
              </w:tabs>
              <w:ind w:right="-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внимания широких слоев населения к проблемным аспектам здорового образа жизни, увеличение числа лиц, сделавших выбор в пользу здорового образа жизни, реклама здорового образа жизни и поощрение лиц, ведущих здоровый образ жизни</w:t>
            </w:r>
          </w:p>
          <w:p>
            <w:pPr>
              <w:pStyle w:val="22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населения потребности в ведении здорового образа жизни</w:t>
            </w:r>
          </w:p>
          <w:p>
            <w:pPr>
              <w:pStyle w:val="Footer"/>
              <w:tabs>
                <w:tab w:val="left" w:pos="3261" w:leader="none"/>
                <w:tab w:val="center" w:pos="4677" w:leader="none"/>
                <w:tab w:val="right" w:pos="9355" w:leader="none"/>
              </w:tabs>
              <w:ind w:right="-75" w:hanging="0"/>
              <w:jc w:val="both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261" w:leader="none"/>
              </w:tabs>
              <w:ind w:right="13" w:hanging="0"/>
              <w:jc w:val="both"/>
              <w:rPr/>
            </w:pPr>
            <w:r>
              <w:rPr>
                <w:sz w:val="26"/>
                <w:szCs w:val="26"/>
              </w:rPr>
              <w:t>4.6.Обеспечение проведения в воспитательно-оздоровительных учреждениях образования тематических смен и комплекса мероприятий, направленных на формирование здорового образа жизни и  профилактику зависимост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азование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БРСМ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261" w:leader="none"/>
                <w:tab w:val="center" w:pos="4677" w:leader="none"/>
                <w:tab w:val="right" w:pos="9355" w:leader="none"/>
              </w:tabs>
              <w:ind w:right="-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эффективности учебных и внеучебных информационно – </w:t>
            </w:r>
          </w:p>
          <w:p>
            <w:pPr>
              <w:pStyle w:val="Footer"/>
              <w:tabs>
                <w:tab w:val="left" w:pos="3261" w:leader="none"/>
                <w:tab w:val="center" w:pos="4677" w:leader="none"/>
                <w:tab w:val="right" w:pos="9355" w:leader="none"/>
              </w:tabs>
              <w:ind w:right="-75" w:hanging="0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и пропагандистских мероприятий по проблемам здорового образа жизни, профилактике зависимостей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здательская деятельность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"/>
              <w:tabs>
                <w:tab w:val="clear" w:pos="708"/>
                <w:tab w:val="left" w:pos="3261" w:leader="none"/>
              </w:tabs>
              <w:spacing w:before="0" w:after="0"/>
              <w:ind w:right="-75" w:hanging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bCs w:val="false"/>
                <w:caps w:val="false"/>
                <w:smallCaps w:val="false"/>
                <w:sz w:val="26"/>
                <w:szCs w:val="26"/>
              </w:rPr>
              <w:t xml:space="preserve">5.1.Обеспечение </w:t>
            </w:r>
          </w:p>
          <w:p>
            <w:pPr>
              <w:pStyle w:val="Chapter"/>
              <w:tabs>
                <w:tab w:val="clear" w:pos="708"/>
                <w:tab w:val="left" w:pos="3261" w:leader="none"/>
              </w:tabs>
              <w:spacing w:before="0" w:after="0"/>
              <w:ind w:right="-75" w:hanging="0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bCs w:val="false"/>
                <w:caps w:val="false"/>
                <w:smallCaps w:val="false"/>
                <w:sz w:val="26"/>
                <w:szCs w:val="26"/>
              </w:rPr>
              <w:t>централизованного издания на заказных условиях массовыми тиражами информационно-образовательных материалов по профилактике табакокурения, заболеваний, связанных с образом жизни и поведением человек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нформ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5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261" w:leader="none"/>
              </w:tabs>
              <w:spacing w:lineRule="atLeast" w:line="240" w:before="0" w:after="120"/>
              <w:jc w:val="both"/>
              <w:rPr/>
            </w:pPr>
            <w:r>
              <w:rPr>
                <w:sz w:val="26"/>
                <w:szCs w:val="26"/>
              </w:rPr>
              <w:t>Повышение информированности населения по вопросам профилактики заболеваний, связанных с образом жизни, предоставление доступной информации</w:t>
            </w:r>
            <w:r>
              <w:rPr>
                <w:bCs/>
                <w:i/>
                <w:iCs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позволяющей делать выбор с позиции укрепления здоровья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оэтапный запрет всех видов рекламы, спонсорства и стимулирования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и табачных изделий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sz w:val="26"/>
                <w:szCs w:val="26"/>
              </w:rPr>
              <w:t>6.1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Введение полного запрета стимулирования продажи табачных изделий, в т.ч. инициирование введения полного запрета на трансграничную рекламу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ение распространения табачных изделий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рганизация медицинской помощи населению, направленной на отказ от потребления табака, и лечения табачной зависимости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261" w:leader="none"/>
              </w:tabs>
              <w:spacing w:lineRule="atLeast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 Организация на базе наркологических диспансеров кабинетов по лечению никотиновой зависимости, оснащение их необходимым оборудованием и обеспечение штатными специалистами.</w:t>
            </w:r>
          </w:p>
          <w:p>
            <w:pPr>
              <w:pStyle w:val="31"/>
              <w:tabs>
                <w:tab w:val="clear" w:pos="708"/>
                <w:tab w:val="left" w:pos="3261" w:leader="none"/>
              </w:tabs>
              <w:spacing w:lineRule="atLeast" w:line="240"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работка и утверждение в установленном порядке стандартов (протоколов) лечения табачной зависимост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 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 2012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граждан, отказавшихся от потребления табака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едотвращение незаконной торговли табачными изделиями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 Совершенствование системы государственного регулирования ввоза,  производства, оптовой и розничной  торговли табачными изделиями с целью сокращения нелегального производства табачных изделий, их контрабанды и незаконной торговли табачными изделиям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К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«Белгоспищепром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15 год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нелегального производства  табачных изделий и  незаконной торговли табачными изделиями, сокращение их контрабанды и потребления внутри страны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2. Осуществление международного сотрудничества в области мониторинга и сбора данных о трансграничной торговле табачными изделиями, необходимых для недопущения незаконной торговли, а также обмен информацией между таможенными, налоговыми и иными органами в соответствии с национальным законодательством и международными соглашениям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торг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ТК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С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ВД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1 -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нижение незаконной торговли табачными изделиями, сокращение их контрабанды и потребления внутри страны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Недопущение продажи табачных изделий несовершеннолетним и несовершеннолетними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9.1. Инициировать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введение </w:t>
            </w:r>
            <w:r>
              <w:rPr>
                <w:bCs/>
                <w:sz w:val="26"/>
                <w:szCs w:val="26"/>
              </w:rPr>
              <w:t>запрета на изготовление, продажу и распространение продуктовых и непродовольственных товаров в форме табачных изделий или с использованием логотипов или цветов табачных марок и табачных компаний;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ведение запрета продажи всех видов табачных изделий в кафе, интернет-кафе, танцевальных и развлекательных клубах, во время проведения культурно-массовых мероприятий и в других местах, где в основном собираются лица, не достигшие 18 лет;</w:t>
            </w:r>
          </w:p>
          <w:p>
            <w:pPr>
              <w:pStyle w:val="Normal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иление ответственности за  нарушение правил торговли табачными изделиями в т.ч.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ничную продажу табачных изделий различными способами дистанционной торговли, а также совершенствование механизма контроля;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влечение лиц, не достигших 18 лет, к продаже, распространению табачных изделий; продажу табачных изделий несовершеннолетним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здрав, 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нторг, 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В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–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кращение продажи табачных изделий несовершеннолетним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Научное сопровождение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sz w:val="26"/>
                <w:szCs w:val="26"/>
              </w:rPr>
              <w:t>10.1.Проведение научно-исследовательских работ (с включением в план НИР) профильными РНПЦ и НИИ системы Минздрав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нкологии, кардиологии, пульмонологии и фтизиатрии и др.) с целью разработки качественных и количественных критериев оценки влияния курения на течение и прогноз отдельных заболеваний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здрав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261" w:leader="none"/>
              </w:tabs>
              <w:spacing w:lineRule="atLeast" w:line="240" w:before="0" w:after="120"/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–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ачественных и количественных критериев оценки влияния курения на течение и прогноз отдельных заболеваний</w:t>
            </w:r>
          </w:p>
        </w:tc>
      </w:tr>
      <w:tr>
        <w:trPr>
          <w:cantSplit w:val="true"/>
        </w:trPr>
        <w:tc>
          <w:tcPr>
            <w:tcW w:w="1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 Мониторинг, оценка эффективности и механизма реализации Программы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 Проведение комплексных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сследований в области медицинских, социальных и экономических факторов распространенности табакокурения и негативных последствий   производства, реализации и потребления табака; разработка мер по снижению уровня потребления табака и причиняемого  ущерба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, 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исполкомы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ировка мероприятий по профилактике табакокурения в Республике Беларусь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. Организация информационно-аналитического обеспечения мониторинга за уровнем потребления таба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бор, анализ и актуализация дан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дготовка и проведение социологических исследований по изучению распространенности табакопотребления в соответствии с методикой Всемирной организации здравоохранения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исполкомы, 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горисполком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- 2015 год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контроль за уровнем распространенности табакокурения и факторов, влияющих на табакопотребление</w:t>
            </w:r>
          </w:p>
        </w:tc>
      </w:tr>
      <w:tr>
        <w:trPr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x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3. Осуществление  международного сотрудничества  по выполнению требований Рамочной конвенции Всемирной организации здравоохранения по борьбе против табака и  проведение мониторинга за ходом её реализации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стандар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торг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экономики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С, 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К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ВД,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н «Белгоспищепром»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ind w:right="-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15 годы, в соответствии с графиком предоставления отчетов в ВОЗ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опытом, изучение международной практики в отношении сокращения потребления табачных изделий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римечание: Финансирование мероприятий данного плана  осуществляется в пределах средств, предусмотренных на эти цели в республиканском бюджете, а также за счет средств, предусмотренных на содержание соответствующих органов исполнительной власти, в соответствии с законодательством РБ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0"/>
      <w:szCs w:val="3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нак Знак7"/>
    <w:basedOn w:val="Style13"/>
    <w:qFormat/>
    <w:rPr>
      <w:rFonts w:eastAsia="Times New Roman" w:cs="Times New Roman"/>
      <w:sz w:val="26"/>
      <w:szCs w:val="2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6">
    <w:name w:val="Знак Знак6"/>
    <w:basedOn w:val="Style13"/>
    <w:qFormat/>
    <w:rPr>
      <w:rFonts w:eastAsia="Times New Roman" w:cs="Times New Roman"/>
      <w:lang w:val="ru-RU" w:bidi="ar-SA"/>
    </w:rPr>
  </w:style>
  <w:style w:type="character" w:styleId="5">
    <w:name w:val="Знак Знак5"/>
    <w:basedOn w:val="Style13"/>
    <w:qFormat/>
    <w:rPr>
      <w:rFonts w:eastAsia="Times New Roman" w:cs="Times New Roman"/>
      <w:color w:val="000000"/>
      <w:sz w:val="16"/>
      <w:szCs w:val="16"/>
      <w:lang w:val="ru-RU" w:bidi="ar-SA"/>
    </w:rPr>
  </w:style>
  <w:style w:type="character" w:styleId="4">
    <w:name w:val="Знак Знак4"/>
    <w:basedOn w:val="Style13"/>
    <w:qFormat/>
    <w:rPr>
      <w:rFonts w:eastAsia="Times New Roman" w:cs="Times New Roman"/>
      <w:sz w:val="24"/>
      <w:szCs w:val="24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2">
    <w:name w:val="Знак Знак2"/>
    <w:basedOn w:val="Style13"/>
    <w:qFormat/>
    <w:rPr>
      <w:rFonts w:eastAsia="Times New Roman" w:cs="Times New Roman"/>
      <w:lang w:val="ru-RU" w:bidi="ar-SA"/>
    </w:rPr>
  </w:style>
  <w:style w:type="character" w:styleId="1">
    <w:name w:val="Знак Знак1"/>
    <w:basedOn w:val="Style13"/>
    <w:qFormat/>
    <w:rPr>
      <w:rFonts w:eastAsia="Times New Roman" w:cs="Times New Roman"/>
      <w:lang w:val="ru-RU" w:bidi="ar-SA"/>
    </w:rPr>
  </w:style>
  <w:style w:type="character" w:styleId="Style14">
    <w:name w:val="Знак Знак"/>
    <w:basedOn w:val="Style13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Artx">
    <w:name w:val="artx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документа"/>
    <w:basedOn w:val="Normal"/>
    <w:qFormat/>
    <w:pPr>
      <w:ind w:firstLine="709"/>
      <w:jc w:val="both"/>
    </w:pPr>
    <w:rPr>
      <w:color w:val="00000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21:00Z</dcterms:created>
  <dc:creator>uZer</dc:creator>
  <dc:description/>
  <cp:keywords/>
  <dc:language>en-US</dc:language>
  <cp:lastModifiedBy>USER</cp:lastModifiedBy>
  <dcterms:modified xsi:type="dcterms:W3CDTF">2011-05-12T12:21:00Z</dcterms:modified>
  <cp:revision>2</cp:revision>
  <dc:subject/>
  <dc:title>УТВЕРЖДЕНО</dc:title>
</cp:coreProperties>
</file>