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38" w:hanging="0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spacing w:lineRule="exact" w:line="280"/>
        <w:ind w:right="41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1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38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ИКАЗ</w:t>
      </w:r>
    </w:p>
    <w:p>
      <w:pPr>
        <w:pStyle w:val="Normal"/>
        <w:spacing w:lineRule="exact" w:line="280"/>
        <w:ind w:right="41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1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109" w:hanging="0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03.09.2009</w:t>
      </w:r>
      <w:r>
        <w:rPr>
          <w:sz w:val="30"/>
          <w:szCs w:val="30"/>
        </w:rPr>
        <w:t xml:space="preserve"> №</w:t>
      </w:r>
      <w:r>
        <w:rPr>
          <w:sz w:val="30"/>
          <w:szCs w:val="30"/>
          <w:u w:val="single"/>
        </w:rPr>
        <w:t xml:space="preserve"> 845</w:t>
      </w:r>
    </w:p>
    <w:p>
      <w:pPr>
        <w:pStyle w:val="Normal"/>
        <w:spacing w:lineRule="exact" w:line="280"/>
        <w:ind w:right="41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1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1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109" w:hanging="0"/>
        <w:jc w:val="both"/>
        <w:rPr>
          <w:sz w:val="30"/>
          <w:szCs w:val="30"/>
        </w:rPr>
      </w:pPr>
      <w:r>
        <w:rPr>
          <w:sz w:val="30"/>
          <w:szCs w:val="30"/>
        </w:rPr>
        <w:t>Об утверждении Положения о республиканской квалификационной комиссии Министерства здравоохранения Республики Беларусь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остановления Министерства здравоохранения Республики Беларусь от 22 декабря 2008 года № 232 «Об утверждении Инструкции о порядке присвоения (снижения, лишения) квалификационных категорий медицинским (фармацевтическим) работникам»,</w:t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30"/>
          <w:szCs w:val="30"/>
        </w:rPr>
        <w:t>1. Утвердить Положение о республиканской квалификационной комиссии Министерства здравоохранения Республики Беларусь согласно приложению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30"/>
          <w:szCs w:val="30"/>
        </w:rPr>
        <w:t>2. Контроль за исполнением настоящего приказа возложить на начальника управления кадровой политики, учреждений образования и внешних связей Министерства здравоохранения Республики Беларусь Сычика С.И.</w:t>
      </w:r>
    </w:p>
    <w:p>
      <w:pPr>
        <w:pStyle w:val="TextBody"/>
        <w:spacing w:before="0" w:after="0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left="0" w:hanging="0"/>
        <w:jc w:val="both"/>
        <w:rPr>
          <w:sz w:val="16"/>
          <w:szCs w:val="16"/>
        </w:rPr>
      </w:pPr>
      <w:r>
        <w:rPr>
          <w:sz w:val="30"/>
          <w:szCs w:val="30"/>
        </w:rPr>
        <w:t>Министр                                                                           В.И. Жарко</w:t>
      </w:r>
    </w:p>
    <w:p>
      <w:pPr>
        <w:pStyle w:val="TextBody"/>
        <w:spacing w:before="0" w:after="0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before="0" w:after="0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ложение к приказу </w:t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истерства здравоохранения Республики Беларусь </w:t>
      </w:r>
    </w:p>
    <w:p>
      <w:pPr>
        <w:pStyle w:val="Normal"/>
        <w:spacing w:lineRule="exact" w:line="280"/>
        <w:ind w:left="5387" w:hanging="0"/>
        <w:jc w:val="both"/>
        <w:rPr/>
      </w:pPr>
      <w:r>
        <w:rPr>
          <w:sz w:val="30"/>
          <w:szCs w:val="30"/>
        </w:rPr>
        <w:t>03.09.2009 № 845___</w:t>
      </w:r>
    </w:p>
    <w:p>
      <w:pPr>
        <w:pStyle w:val="Normal"/>
        <w:ind w:left="5103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ЛОЖЕНИЕ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республиканской квалификационной комиссии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 Республики Белару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Положение о республиканской квалификационной комиссии Министерства здравоохранения Республики Беларусь (далее – Положение) определяет ее структуру, порядок работы, представления и рассмотрения  квалификационных документов, проведения квалификационного экзамен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Настоящее Положение разработано в соответствии с Инструкцией о порядке присвоения (снижения, лишения) квалификационных  категорий медицинским (фармацевтическим) работникам, утвержденной постановлением Министерства здравоохранения Республики Беларусь от 22 декабря 2008 г. №232 (далее – Инструкция)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Республиканская квалификационная комиссия создана в целях организации работы по присвоению (снижению, лишению) квалификационных категорий медицинским и фармацевтическим работникам, осуществления контроля за работой квалификационных комиссий государственной системы здравоохране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спубликанская квалификационная комиссия в своей деятельности руководствуется законодательством Республики Беларусь и настоящим Положением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Основными задачами республиканской квалификационной комиссии являю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ъективная оценка результатов деятельности работник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ределение уровня профессиональной подготовки работников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вышение ответственности медицинских и фармацевтических работников за выполнение профессионального долга.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спубликанская квалификационная комиссия  наделена правом присваивать квалификационные категории в соответствии с полномочиями, определенными приложением 6 к Инструкции. </w:t>
      </w:r>
    </w:p>
    <w:p>
      <w:pPr>
        <w:pStyle w:val="Normal"/>
        <w:ind w:firstLine="750"/>
        <w:jc w:val="both"/>
        <w:rPr/>
      </w:pPr>
      <w:r>
        <w:rPr>
          <w:sz w:val="30"/>
          <w:szCs w:val="30"/>
        </w:rPr>
        <w:t>Присвоение квалификационных категорий работникам негосударственной системы здравоохранения, индивидуальным предпринимателям, организаций иных форм собственности производится на договорной основе с предоплатой полной затратной стоимости квалификационного экзамена на расчетный счет учреждения, при котором работает квалификационная комисс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своение квалификационных категорий является формой морального и материального стимулирования, которая направлена на совершенствование оказания медицинской (фармацевтической) и санитарно-профилактической помощи населению.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бота республиканской квалификационной комиссии  организуется  на базе государственного учреждения образования «Белорусская медицинская академия последипломного образования» и учреждения образования «Витебский государственный ордена Дружбы народов медицинский университет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структуру государственного учреждения образования «Белорусская медицинская академия последипломного образования» входит отдел аттестации, который организует работу по присвоению квалификационных категорий, координирует и контролирует работу подкомисси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чальник отдела аттестации является ответственным секретарем республиканской квалификационной комисси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став республиканской квалификационной комиссии входят: председатель комиссии, заместители председателя комиссии, ответственный секретарь комиссии, председатели (заместители председателей) и члены квалификационных подкомисси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ерсональный состав республиканской квалификационной комиссии (подкомиссий) утверждается приказом Министерства здравоохранения Республики Беларусь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еятельностью республиканской квалификационной комиссии руководит председатель (заместитель председателя). Координирует деятельность республиканской квалификационной комиссии ответственный секретарь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 xml:space="preserve">Республиканская квалификационная комиссия имеет печать, которую использует для удостоверения документов касающихся присвоения квалификационных категорий.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республиканской квалификационной комиссии создаются следующие подкомисс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своения квалификационных категорий врачам организаторам здравоохран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своения квалификационных категорий врачам терапевтического профи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своения квалификационных категорий врачам хирургического профил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своения квалификационных категорий врачам-педиатра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своения квалификационных категорий врачам акушерам-гинеколога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ля присвоения квалификационных категорий врачам санитарно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>гигиенического и противоэпидемического профиля и врачам – валеолога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своения квалификационных категорий врачам-стоматолога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своения квалификационных категорий врачам–патологоанатома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своения квалификационных категорий провизора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исвоения квалификационных категорий педагогическим работникам и психологам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присвоения квалификационных категорий средним медицинским и фармацевтическим работникам согласно занимаемой должности и в соответствии со специальностями основного образования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профилю специальностей «Лечебное дело» (в том числе акушерское дело, фельдшерское дело, фельдшерско-акушерское дело), «Сестринское дело», «Медико-диагностическое дело», «Медико-реабилитационное дело» и «Лечебный массаж»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профилю специальности «Зуболечебное дело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профилю специальностей «Зубопротезное дело, «Фармация»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решению председателя республиканской квалификационной комиссии могут быть созданы дополнительные подкомисси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Полномочия председателя республиканской квалификационной комиссии (подкомиссии), ответственного секретаря  республиканской квалификационной комиссии (секретаря подкомиссии) определяются законодательством Республики Беларусь и настоящим Положением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подкомисс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ует работу по присвоению квалификационных категорий в соответствии с профилем подкомисс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 работой квалификационной подкомиссии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нализирует работу квалификационной подкомисс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носит предложения по совершенствованию работы подкомисс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уществляет подбор высококвалифицированных специалистов для дополнительного включения в состав подкомиссии в соответствии с профилем специальностей и профессиональным составом работников, претендующих на присвоение квалификационных категор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влекает при необходимости к работе подкомиссии главных специалистов Министерства здравоохранения Республики Беларусь, профессорско-преподавательский состав медицинских и фармацевтических дисциплин высших медицинских учреждений образования и государственного учреждения образования «Белорусская медицинская академия последипломного образования», ведущих специалистов республиканских научно-практических центров, научно-исследовательских институт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значает ответственных лиц за разработку и своевременное обновление экзаменационных билетов, утверждает и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ланирует, организует и проводит заседания подкомисс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тролирует соблюдение принципиальности и требовательности в оценке профессиональных знаний работников, претендующих на присвоение квалификационной категор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ет окончательное решение о допуске работников, претендующих на присвоение квалификационных категорий к квалификационному экзамену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сет ответственность за правильность и обоснованность присвоения квалификационной категории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чиняется председателю республиканской квалификационной комиссии и его заместителям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олняет иные функции, предусмотренные законодательством и настоящим Положением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Ответственный секретарь республиканской квалификационной комисси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ординирует и контролирует работу подкомиссий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едет информационно-справочную, методическую и разъяснительную работу по вопросам присвоения квалификационных категор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ланирует и организовывает работу квалификационных подкомиссий в зависимости от профиля специальностей и профессионального состава работников, претендующих на присвоение квалификационных категор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носит предложения председателю комиссии (подкомиссии) о включении в состав подкомиссии высококвалифицированных специалистов, не входящих в ее основной состав и работающих в государственной системе здравоохран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нимает квалификационные документы, оформленные в соответствии с требованиями Инструк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ивает своевременную подготовку квалификационных дел к заседанию квалификационной подкомисс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 контроль за своевременным оповещением работников, допущенных к квалификационным экзаменам, и членов квалификационных подкомиссий о дате и времени заседаний подкомисс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исывает приглашения на квалификационный экзамен, отмечает командировочные удостоверения работников, направленных для сдачи квалификационных экзамен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ивает проведение компьютерного тестового контроля знаний аттестуемых специалист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отовит проекты приказов об утверждении решений подкомиссий и выписывает удостоверения о присвоенных квалификационных категория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твечает на обращения граждан, связанные с присвоением квалификационных категорий в пределах своих полномоч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прашивает у нижестоящих организаций необходимую для работы информацию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дчиняется председателю (заместителям председателя) республиканской квалификационной комисс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полняет иные функции, предусмотренные законодательством и настоящим Положением.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кретарь квалификационной подкомисси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изучает принятые квалификационные документы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нформирует членов подкомиссии о дате и времени засед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 время заседания подкомиссии представляет характеристику, отчет и результаты компьютерного тестового контроля экзаменуемого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полняет протоколы заседания подкомиссии и по окончании заседания передает их ответственному секретарю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дчиняется председателю (заместителю председателя) квалификационной подкомиссии и ответственному секретарю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ыполняет иные функции, предусмотренные законодательством и настоящим Положением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ем документов осуществляе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базе государственного учреждения образования «Белорусская медицинская академия последипломного образования» (г. Минск, ул. П.Бровки, 3, корп.3, каб. 414) - ответственным секретарем республиканской квалификационной комисс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базе учреждения образования «Витебский государственный ордена Дружбы народов медицинский университет» (г. Витебск, пр-т Фрунзе, д.27) - секретарями профильных подкомиссий.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>
          <w:sz w:val="30"/>
          <w:szCs w:val="30"/>
        </w:rPr>
        <w:t xml:space="preserve">Работники, претендующие на получение квалификационных категорий, подают в республиканскую квалификационную комиссию квалификационные документы в соответствии с пунктом 8 Инструкц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ники, сменившие в течение последних трех лет место работы, представляют отчеты о профессиональной деятельности по каждому  месту работ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ключение на отчет о профессиональной деятельности медицинского работника в случае отсутствия главного специалиста дает заведующий соответствующей кафедрой учреждения образования, государственного учреждения образования «Белорусская медицинская академия последипломного образования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 xml:space="preserve">Квалификационные документы регистрируются в день поступления. Регистрационный номер является номером протокола и удостоверения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еспубликанская квалификационная комиссия рассматривает принятые квалификационные документы в течение двух месяцев со дня регистрац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лучае отсутствия необходимых квалификационных документов или оснований для принятия документов согласно Инструкции (отсутствие стажа, переподготовки и т.д.), республиканская квалификационная комиссия  вправе отказать работнику, претендующему на присвоение квалификационной категории, в приеме документов и, соответственно, в рассмотрении вопроса о присвоении квалификационной категори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еспубликанская квалификационная комиссия имеет право осуществлять контроль достоверности сведений, представленных в квалификационных документах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 xml:space="preserve">На работника, допустившего грубые нарушения в профессиональной деятельности, представляются документы в соответствии с пунктом 40 Инструкци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дставленные документы рассматриваются в течение месяца со дня регистраци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седания подкомиссий проводятся в соответствии с графиком заседаний, а при необходимости и чаще. Постоянные дни заседаний профильных подкомиссий утверждаются приказом Министерства здравоохранения Республики Беларусь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ях, если дата заседания приходится на праздничный день, заседание переносится на другой день. Дополнительные дни заседаний при необходимости назначаются председателями подкомисс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рыв в заседаниях подкомиссий и приеме документов с 1 июля по 1 сентября ежегодно.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Экзаменуемые допускаются к квалификационному  экзамену при предъявлении паспорта или иного документа, удостоверяющего личность. При проведении квалификационного экзамена запрещено использовать в аудитории, где проводится квалификационный экзамен, книги, записи, мобильные телефоны, пейджеры, электронные  записные книжки и другие средства хранения и передачи информ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кзаменуемый, нарушающий правила проведения квалификационного экзамена, отстраняется от дальнейшего участия в квалификационном экзамене, что является основанием для принятия подкомиссией решения о том, что квалификационный экзамен не сдан.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валификационный экзамен состоит из двух этапов и проводится в виде компьютерного тестирования и собеседовани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кзаменационные группы формируются, как правило, из 6-15 человек. При отсутствии необходимого количества человек экзаменационные группы могут формироваться председателем подкомисси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валификационный экзамен по специальностям, для которых не разработаны программы единого тестового контроля проводится методом собеседования.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Компьютерное тестирование проводится по вопросам единого тестового контроля в течение 180-220 минут. Работнику, претендующему на присвоение квалификационной категории, предлагается ответить на блок вопросов по специальности, которые произвольно выбирает компьютер, а также на блок дополнительных вопросов, по разделам, необходимым для оказания медицинской помощ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пециальности работнику  необходимо ответить правильно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использовании адаптированной программы тестирования (вопросы разработаны отдельно для каждой квалификационной категории) не менее чем на 85 % вопрос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использовании неадаптированной программы компьютерного тестирования (вопросы единые для всех квалификационных категорий) не менее чем на 85 % вопросов на высшую квалификационную категорию, 80 % - на первую и 75 % - на втору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итогам компьютерного тестирования выдается протокол тестового контроля с указанием процента положительных ответов. Результаты тестового контроля заносятся в протокол заседания квалификационной комисси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лучае если работник, претендующий на присвоение квалификационной категории, не ответил правильно на необходимое число вопросов, то он к собеседованию не допускается и квалификационная категория ему не присуждается. Результаты тестирования прилагаются к протоколу заседания квалификационной подкомиссии.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 xml:space="preserve">Собеседование проводится по стандартной методике в форме интервьюирования или по экзаменационным билетам. Целью собеседования является оценка уровня научно-теоретической и практической подготовки специалиста, необходимой для качественной профессиональной деятельност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 проведении собеседования в форме интервьюирования контроль уровня профессиональных знаний, умений и навыков экзаменуемого осуществляется без использования экзаменационных билетов. Экзаменуемому задается не менее пяти вопросо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проведении собеседования по экзаменационным билетам соискатель квалификационной категории выбирает один билет из предложенного комплекта. Количество вопросов в билете не менее тре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ремя на подготовку ответа – 30 минут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о время экзамена работник, претендующий на присвоение квалификационной категории, делает записи на экзаменационном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листе, который прилагается к квалификационному делу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полнительно могут использоваться ситуационные задачи, данные функциональных исследований, данные лабораторных исследований, рентгенограммы и т.д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ими требованиями к ответам на вопросы являю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нота и глубина освещения вопрос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огическая последовательность изложения материала, аргументированность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иентация в современных трактовках понятий, подходах к решению проблем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мение проиллюстрировать излагаемый материал примерами из практики.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итогам квалификационного экзамена работнику присваивается одна из следующих квалификационных категорий: вторая, первая и высша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По результатам рассмотрения квалификационных документов и квалификационного экзамена квалификационная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своить соответствующую квалификационную категорию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казать в присвоении квалификационной категори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валификационный экзамен для работника, допустившего грубые нарушения в профессиональной деятельности и направленного для оценки степени соответствия квалификации, проводится в форме собеседова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По результатам рассмотрения квалификационных документов и квалификационного экзамена работника, допустившего грубые нарушения в профессиональной деятельности,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лишить работника квалификационных категорий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низить работнику квалификационную категорию;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охранить работнику квалификационную категорию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е подкомиссии принимается  открытым голосованием большинством голосов. Решение считается правомочным, если в заседании подкомиссии участвовало не менее 2/3 всех её членов. При равенстве голосов решающий голос принадлежит председателю подкомисси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 принятом решении подкомиссия сообщает работнику в день заседа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Работники, не выдержавшие квалификационного экзамена, имеют право на повторный экзамен в сроки, установленные квалификационной подкомиссией, но не ранее, чем через шесть месяцев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 xml:space="preserve">Работнику, не явившемуся на заседание квалификационной подкомиссии по уважительной причине, квалификационный экзамен переносится на следующее заседание квалификационной подкомиссии.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Квалификационные документы, протоколы, письменные ответы на вопросы, результаты тестового контроля хранятся в квалификационной комиссии 3 года, затем подлежат списанию, за исключением квалификационных листов и протоколов, которые сшиваются и хранятся в архиве учреждения, при котором работает республиканская квалификационная комиссия, в течение 25 лет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 xml:space="preserve">Решение республиканской квалификационной комиссии утверждается приказом Министерства здравоохранения Республики Беларусь. 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никам, которым квалификационные категории присвоены, выдаются удостоверения установленного образца, подписанные Министром (заместителем Министра) здравоохранения Республики Беларусь и ответственным секретарем республиканской квалификационной комисси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Республиканская квалификационная комиссия при необходимости дает рекомендации по дальнейшей профессиональной подготовке работник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В исключительных случаях председатель подкомиссии может письменно ходатайствовать перед Министром здравоохранения Республики Беларусь об утверждении решения подкомиссии о присвоении работнику более высокой квалификационной категории, чем заявленная, если квалификационная подкомиссия находит такие основания (уровень теоретической и практической подготовки соответствует более высокой квалификационной категории и имеются основания в соответствии с пунктом 27 Инструкции)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Республиканская квалификационная комиссия осуществляет контроль за работой нижестоящих квалификационных комиссий и имеет право запросить необходимые сведения об их деятельност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шение республиканской квалификационной комиссии может быть обжаловано в соответствии с законодательством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30"/>
          <w:szCs w:val="30"/>
        </w:rPr>
        <w:t>Вопросы, не предусмотренные настоящим Положением, регулируются законодательством Республики Беларусь и Инструкцие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141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970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8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6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Знак2"/>
    <w:basedOn w:val="Style14"/>
    <w:qFormat/>
    <w:rPr>
      <w:sz w:val="24"/>
      <w:szCs w:val="24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32:00Z</dcterms:created>
  <dc:creator>Ящиковская Н.В.</dc:creator>
  <dc:description/>
  <cp:keywords/>
  <dc:language>en-US</dc:language>
  <cp:lastModifiedBy>USER</cp:lastModifiedBy>
  <cp:lastPrinted>2009-09-03T11:19:00Z</cp:lastPrinted>
  <dcterms:modified xsi:type="dcterms:W3CDTF">2009-09-07T11:37:00Z</dcterms:modified>
  <cp:revision>3</cp:revision>
  <dc:subject/>
  <dc:title>Об утверждении Положения о  республиканской квалификационной комиссии Министерства здравоохранения Республики Беларусь        </dc:title>
</cp:coreProperties>
</file>