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ЗАГАД</w:t>
        <w:tab/>
        <w:tab/>
        <w:tab/>
        <w:tab/>
        <w:tab/>
        <w:tab/>
        <w:tab/>
        <w:t>ПРИКАЗ</w:t>
      </w:r>
    </w:p>
    <w:p>
      <w:pPr>
        <w:pStyle w:val="Normal"/>
        <w:spacing w:lineRule="auto" w:line="240" w:before="0" w:after="0"/>
        <w:jc w:val="center"/>
        <w:rPr>
          <w:rStyle w:val="FontStyle24"/>
          <w:rFonts w:ascii="Times New Roman" w:hAnsi="Times New Roman" w:cs="Times New Roman"/>
          <w:b/>
          <w:b/>
          <w:sz w:val="30"/>
          <w:szCs w:val="3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25.05.2015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557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создании рабочей группы по методическому и научному сопровождению государственного санитарного надзора при строительстве и вводе в эксплуатацию Белорусской АЭС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 исполнение Указа Президента Республики Беларусь от 16 февраля 2015 г. № 62 «Об обеспечении безопасности при сооружении Белорусской атомной электростанции», Положения об организации и осуществлении контроля (надзора) за обеспечением безопасности при сооружении и вводе в эксплуатацию Белорусской атомной электростанции, утвержденного  постановлением Совета Министров Республики Беларусь от 25 февраля 2015 г. № 133 и приказа Министерства здравоохранения Республики Беларусь от 04.03.2015 № 199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Создать рабочую группу по методическому и научному сопровождению государственного санитарного надзора при строительстве и вводе в эксплуатацию Белорусской АЭС (далее – рабочая группа)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Утвердить прилагаемые: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состав рабочей группы (приложение 1);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2. положение о рабочей группе  (приложение 2);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Рабочей группе в срок до 30 мая 2015 года разработать план мероприятий по методическому и научному сопровождению государственного санитарного надзора при строительстве и вводе в эксплуатацию Белорусской АЭС на 2015 год и утвердить его у заместителя Министра – Главного государственного санитарного врача Республики Белару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4. Контроль за исполнением настоящего приказа возложить на заместителя Министра – Главного государственного санитарного врача Республики Беларусь Гаевского И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spacing w:lineRule="exact" w:line="280" w:before="0" w:after="0"/>
        <w:ind w:left="5664"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>к приказу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>от 25.05.2015  № 557</w:t>
        <w:tab/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ей группы по методическому и научному сопровождению государственного санитарного надзора при строительстве и вводе в эксплуатацию Белорусской АЭС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6053"/>
      </w:tblGrid>
      <w:tr>
        <w:trPr>
          <w:trHeight w:val="667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рн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имир Иванович           –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фессор кафедры гигиены и медицинской экологии государственного учреждения образования «Белорусская медицинская академия последипломного образования», доктор медицинских наук, (руководитель рабочей группы);</w:t>
            </w:r>
          </w:p>
        </w:tc>
      </w:tr>
      <w:tr>
        <w:trPr>
          <w:trHeight w:val="667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сай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оман Станиславович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вети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рам Рубенович                 –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ун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фия Евгеньевна       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ньк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Леонидович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енды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колай Константинович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я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ктория Вячеславовна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ц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колай Геннадьевич        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хо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талья Федоровна      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икола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Владимировна          –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рач-гигиенист отделения радиационной гигиены государственного учреждения «Республиканский центр гигиены, эпидемиологии и общественного здоровья» (секретарь рабочей группы)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оцент кафедры радиационной медицины и экологии учреждения образования «Белорусский государственный медицинский университет», кандидат медицинских наук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специалист отдела гигиены, эпидемиологии и профилактики Министерства здравоохранения Республики Беларусь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отделом гигиены государственного учреждения «Республиканский центр гигиены, эпидемиологии и общественного здоровья»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врач государственного учреждения «Гродненский областной центр гигиены, эпидемиологии и общественного здоровья»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арший научный сотрудник лаборатории радиационной безопасности республиканского унитарного предприятия «Научно-практический центр гигиены», кандидат биологических наук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отделением радиационной безопасности государственного учреждения «Республиканский центр гигиены, эпидемиологии и общественного здоровья»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лабораторным отделом государственного учреждения «Республиканский центр гигиены, эпидемиологии и общественного здоровья»;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лабораторией радиационной безопасности республиканского унитарного предприятия «Научно-практический центр гигиены», кандидат медицинских наук; </w:t>
            </w:r>
          </w:p>
        </w:tc>
      </w:tr>
      <w:tr>
        <w:trPr>
          <w:trHeight w:val="667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аш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на Витольдовна             –</w:t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авный врач государственного учреждения «Островецкий районный центр гигиены и эпидемиологии»;</w:t>
            </w:r>
          </w:p>
        </w:tc>
      </w:tr>
      <w:tr>
        <w:trPr>
          <w:trHeight w:val="667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ж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Николаевич     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кафедрой радиационной медицины и экологии учреждения образования «Белорусский государственный медицинский университет», доктор биологических наук, профессор;</w:t>
            </w:r>
          </w:p>
        </w:tc>
      </w:tr>
      <w:tr>
        <w:trPr>
          <w:trHeight w:val="667" w:hRule="atLeast"/>
        </w:trPr>
        <w:tc>
          <w:tcPr>
            <w:tcW w:w="3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щеви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ариса Николаевна           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ведующий отделением радиационной гигиены государственного учреждения  «Минский областной центр гигиены, эпидемиологии и общественного здоровья».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>к приказу</w:t>
      </w:r>
    </w:p>
    <w:p>
      <w:pPr>
        <w:pStyle w:val="Normal"/>
        <w:spacing w:lineRule="exact" w:line="28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>от 25.05.2015  № 557</w:t>
        <w:tab/>
      </w:r>
    </w:p>
    <w:p>
      <w:pPr>
        <w:pStyle w:val="Normal"/>
        <w:spacing w:lineRule="exact" w:line="18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56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абочей группе по методическому и научному сопровождению государственного санитарного надзора при строительстве и вводе в эксплуатацию Белорусской АЭ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Настоящее Положение о рабочей группе по методическому и научному сопровождению государственного санитарного надзора при строительстве и вводе в эксплуатацию Белорусской АЭС (далее – Положение) определяет основные задачи, права и порядок деятельности рабочей группы по методическому и научному сопровождению государственного санитарного надзора при строительстве и вводе в эксплуатацию Белорусской АЭС (далее – рабочая группа)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Рабочая группа в своей деятельности руководствуется настоящим Положением. Свою деятельность осуществляет в соответствии с планом мероприятий по методическому и научному сопровождению государственного санитарного надзора при строительстве и вводе в эксплуатацию Белорусской АЭС, который утверждается Главным государственным санитарным врачом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сновными задачами рабочей группы являются: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готовка предложений по согласованию Министерством здравоохранения Республики Беларусь проектной документации, технических кодексов установившейся практики, технических нормативных правовых актов (санитарных норм и правил, гигиенических нормативов, инструкций и т.п.), других документов по обеспечению ядерной и радиационной безопасности, рассмотрение и согласование которых относится к компетенции Министерства здравоохранения Республики Беларусь;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а предложений и </w:t>
      </w:r>
      <w:r>
        <w:rPr>
          <w:rFonts w:cs="Times New Roman" w:ascii="Times New Roman" w:hAnsi="Times New Roman"/>
          <w:sz w:val="30"/>
          <w:szCs w:val="24"/>
        </w:rPr>
        <w:t>рекомендаций</w:t>
      </w:r>
      <w:r>
        <w:rPr>
          <w:rFonts w:cs="Times New Roman" w:ascii="Times New Roman" w:hAnsi="Times New Roman"/>
          <w:sz w:val="30"/>
          <w:szCs w:val="30"/>
        </w:rPr>
        <w:t xml:space="preserve"> по организации государственного санитарного надзора</w:t>
      </w:r>
      <w:r>
        <w:rPr>
          <w:rFonts w:cs="Times New Roman" w:ascii="Times New Roman" w:hAnsi="Times New Roman"/>
          <w:sz w:val="30"/>
          <w:szCs w:val="24"/>
        </w:rPr>
        <w:t xml:space="preserve"> за Белорусской АЭС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  <w:t xml:space="preserve">подготовка предложений по вопросам взаимодействия Министерства здравоохранения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  <w:r>
        <w:rPr>
          <w:rFonts w:cs="Times New Roman" w:ascii="Times New Roman" w:hAnsi="Times New Roman"/>
          <w:sz w:val="30"/>
          <w:szCs w:val="24"/>
        </w:rPr>
        <w:t xml:space="preserve"> и других органов государственного управления по обеспечению ядерной и радиационной безопасност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  <w:t>подготовка предложений по проведению научных исследований, научного анализа и разработке методических рекомендаций;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24"/>
        </w:rPr>
        <w:t>подготовка экспертных заключений по проектной документации, ТНПА и другим документам по обеспечению ядерной и радиационной безопасности, рассмотрение и согласование которых относится к компетенции Министерства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Республики Беларусь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Рабочая группа имеет право: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прашивать через Министерство здравоохранения Республики Беларусь у государственных органов и иных организаций, к компетенции которых относятся вопросы, внесенные на рассмотрение рабочей группы, сведения необходимые для осуществления своей деятельности;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слушивать на своих заседаниях представителей государственных органов и иных организаций  (по согласованию) по вопросам, относящимся к ее компетенци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Рабочую группу возглавляет руководитель рабочей группы. В состав рабочей группы входят секретарь и члены рабочей группы.  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Руководитель рабочей группы организует работу группы и несет персональную ответственность за выполнение возложенных на нее задач, подписывает протоколы заседания рабочей группы и выполняет иные функции в пределах своей компетенции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Заседания рабочей группы ведет руководитель рабочей группы.  В его отсутствии функции руководителя выполняет член рабочей группы, которому было дано поручение на проведение заседа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В состав рабочей группы включаются руководители и (или) представители органов и учреждений, осуществляющих государственный санитарный надзор, специалисты государственных научных учреждений и специализированных кафедр учреждений образования, подчиненных Министерству здравоохранения.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Персональный состав рабочей группы утверждается приказом Министерства здравоохранения Республики Беларусь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  <w:t>10. Для рассмотрения и экспертизы документов или рассмотрения отдельных вопросов могут создаваться рабочие подгруппы. Состав рабочей подгруппы определяется на заседании рабочей группы или председателем. По результатам заседания рабочей подгруппы оформляется соответствующее заключение.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При необходимости к участию в заседаниях рабочей группы по решению ее руководителя могут приглашаться представители государственных органов и иных организаций (по согласованию), в компетенцию которых входит рассмотрение соответствующих вопросов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 Рабочая группа проводит заседания по мере необходимости, но не реже одного заседания в квартал.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едание является правомочным при условии присутствия на нем более половины членов рабочей группы или при представлении отсутствующими членами рабочей группы письменного заключения по рассматриваемым вопросам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 Деятельность рабочей группы основывается на коллегиальном обсуждении рассматриваемых вопросов. Решения по ним принимаются простым большинством голосов членов рабочей группы. При равенстве голосов принимается решение, за которое проголосовал руководитель рабочей группы.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4. Решения рабочей группы оформляются протоколами, которые подписываются руководителем и </w:t>
      </w:r>
      <w:r>
        <w:rPr>
          <w:rFonts w:cs="Times New Roman" w:ascii="Times New Roman" w:hAnsi="Times New Roman"/>
          <w:sz w:val="30"/>
          <w:szCs w:val="24"/>
        </w:rPr>
        <w:t>секретарем рабочей группы</w:t>
      </w:r>
      <w:r>
        <w:rPr>
          <w:rFonts w:cs="Times New Roman" w:ascii="Times New Roman" w:hAnsi="Times New Roman"/>
          <w:sz w:val="30"/>
          <w:szCs w:val="30"/>
        </w:rPr>
        <w:t xml:space="preserve"> и направляются заинтересованным в виде выписки из протокола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 Организацию подготовки материалов и внесение их на рассмотрение рабочей группы осуществляет секретарь рабочей группы. Протоколы заседаний и все материалы к заседаниям рабочей группы хранятся у секретаря.   </w:t>
      </w:r>
    </w:p>
    <w:p>
      <w:pPr>
        <w:pStyle w:val="Normal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9"/>
      <w:szCs w:val="29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ind w:right="849" w:hanging="0"/>
      <w:jc w:val="both"/>
    </w:pPr>
    <w:rPr>
      <w:rFonts w:ascii="Times New Roman" w:hAnsi="Times New Roman" w:eastAsia="Times New Roman" w:cs="Times New Roman"/>
      <w:color w:val="000000"/>
      <w:sz w:val="29"/>
      <w:szCs w:val="2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0"/>
      <w:lang w:val="en-US"/>
    </w:rPr>
  </w:style>
  <w:style w:type="paragraph" w:styleId="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50:00Z</dcterms:created>
  <dc:creator>user1</dc:creator>
  <dc:description/>
  <dc:language>en-US</dc:language>
  <cp:lastModifiedBy>user</cp:lastModifiedBy>
  <cp:lastPrinted>2016-03-28T10:43:00Z</cp:lastPrinted>
  <dcterms:modified xsi:type="dcterms:W3CDTF">2016-04-29T13:50:00Z</dcterms:modified>
  <cp:revision>2</cp:revision>
  <dc:subject/>
  <dc:title>Министерство энергетики</dc:title>
</cp:coreProperties>
</file>