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29 апреля 2008 г. N 35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ДОПОЛНЕНИЯ В ПРИКАЗ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 ОТ 16 ИЮЛЯ 2007 Г. N 607 И ПРИЗНАНИИ</w:t>
      </w:r>
    </w:p>
    <w:p>
      <w:pPr>
        <w:pStyle w:val="ConsPlusTitle"/>
        <w:widowControl/>
        <w:jc w:val="center"/>
        <w:rPr/>
      </w:pPr>
      <w:r>
        <w:rPr/>
        <w:t>УТРАТИВШИМ СИЛУ ПРИКАЗА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 ОТ 14 АПРЕЛЯ 1995 Г. N 4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, в целях обеспечения метрологического контроля за состоянием медицинской техники, отнесенной к средствам измерений,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Дополнить приложение 2 к приказу Министерства здравоохранения Республики Беларусь от 16 июля 2007 г. N 607 "Об утверждении Положения о главном внештатном специалисте Министерства здравоохранения Республики Беларусь и о составе главных внештатных специалистов Министерства здравоохранения Республики Беларусь" позицией следующего содерж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"</w:t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755"/>
        <w:gridCol w:w="2025"/>
        <w:gridCol w:w="270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ло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 </w:t>
              <w:br/>
              <w:t xml:space="preserve">отдела      </w:t>
              <w:br/>
              <w:t xml:space="preserve">медицинской </w:t>
              <w:br/>
              <w:t xml:space="preserve">техник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длевский    </w:t>
              <w:br/>
              <w:t xml:space="preserve">Леонид        </w:t>
              <w:br/>
              <w:t xml:space="preserve">Степанович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       </w:t>
              <w:br/>
              <w:t xml:space="preserve">директора филиала  </w:t>
              <w:br/>
              <w:t xml:space="preserve">"Сервисный центр"  </w:t>
              <w:br/>
              <w:t xml:space="preserve">УП "Белмедтехника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-02-70</w:t>
              <w:br/>
              <w:t>171-98-13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>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 силу приказ Министерства здравоохранения Республики Беларусь от 14 апреля 1995 г. N 46 "О совершенствовании структуры метрологической службы Министерства здравоохранения Республики Беларусь"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риказа возложить на заместителя Министра здравоохранения Шевчука В.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2:00Z</dcterms:created>
  <dc:creator>USER</dc:creator>
  <dc:description/>
  <cp:keywords/>
  <dc:language>en-US</dc:language>
  <cp:lastModifiedBy>USER</cp:lastModifiedBy>
  <dcterms:modified xsi:type="dcterms:W3CDTF">2010-06-02T09:34:00Z</dcterms:modified>
  <cp:revision>1</cp:revision>
  <dc:subject/>
  <dc:title>ПРИКАЗ МИНИСТЕРСТВА ЗДРАВООХРАНЕНИЯ РЕСПУБЛИКИ БЕЛАРУСЬ</dc:title>
</cp:coreProperties>
</file>