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/>
        <w:ind w:left="11001" w:hanging="0"/>
        <w:jc w:val="left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11001" w:hanging="0"/>
        <w:rPr>
          <w:sz w:val="30"/>
          <w:szCs w:val="30"/>
        </w:rPr>
      </w:pPr>
      <w:r>
        <w:rPr>
          <w:sz w:val="30"/>
          <w:szCs w:val="30"/>
        </w:rPr>
        <w:t>к приказу Министерства</w:t>
      </w:r>
    </w:p>
    <w:p>
      <w:pPr>
        <w:pStyle w:val="Normal"/>
        <w:spacing w:lineRule="exact" w:line="280"/>
        <w:ind w:left="11001" w:hanging="0"/>
        <w:rPr/>
      </w:pPr>
      <w:r>
        <w:rPr>
          <w:sz w:val="30"/>
          <w:szCs w:val="30"/>
        </w:rPr>
        <w:t>здравоохранения</w:t>
      </w:r>
    </w:p>
    <w:p>
      <w:pPr>
        <w:pStyle w:val="Normal"/>
        <w:spacing w:lineRule="exact" w:line="280"/>
        <w:ind w:left="11001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11001" w:hanging="0"/>
        <w:rPr>
          <w:sz w:val="30"/>
          <w:szCs w:val="30"/>
        </w:rPr>
      </w:pPr>
      <w:r>
        <w:rPr>
          <w:sz w:val="30"/>
          <w:szCs w:val="30"/>
        </w:rPr>
        <w:t xml:space="preserve">20.12.2008  № 1146  </w:t>
      </w:r>
    </w:p>
    <w:p>
      <w:pPr>
        <w:pStyle w:val="Heading2"/>
        <w:spacing w:lineRule="exact" w:line="260"/>
        <w:ind w:left="636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exact" w:line="260"/>
        <w:ind w:left="636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ых внештатных специалистов Министерства  здравоохранения Республики Беларусь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00"/>
        <w:gridCol w:w="2880"/>
        <w:gridCol w:w="2160"/>
        <w:gridCol w:w="3600"/>
        <w:gridCol w:w="1792"/>
        <w:gridCol w:w="1793"/>
      </w:tblGrid>
      <w:tr>
        <w:trPr>
          <w:trHeight w:val="400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ециальност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атор Министерства здравоохран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ство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работы и занимаемая должность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ефоны</w:t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ебны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ьны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00"/>
        <w:gridCol w:w="2880"/>
        <w:gridCol w:w="2160"/>
        <w:gridCol w:w="3600"/>
        <w:gridCol w:w="1792"/>
        <w:gridCol w:w="1793"/>
      </w:tblGrid>
      <w:tr>
        <w:trPr>
          <w:tblHeader w:val="true"/>
          <w:trHeight w:val="32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оана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г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кафедрой патологической анатом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-20-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патологоана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ов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атологической анатомии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-95-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узи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нев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НПЦ гематологии и трансфузиолог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89-87-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89-87-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лабораторной диагнос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ей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ид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клинико-диагностической лабораторией РНП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ь и дит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-86-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кор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й помощ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ервич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ренко </w:t>
            </w: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врач учреждения здравоохранения «Больница скорой медицинской помощи г. Минска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-81-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-17-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ервичной медицинской помощ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Шотт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рина Ег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ассистент кафедры ортопедической стоматологии</w:t>
            </w:r>
          </w:p>
          <w:p>
            <w:pPr>
              <w:pStyle w:val="Normal"/>
              <w:ind w:right="-2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УО «БелМАПО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5-06-8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7-37-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2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щеврачебной прак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ервич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Барановская</w:t>
            </w:r>
          </w:p>
          <w:p>
            <w:pPr>
              <w:pStyle w:val="Normal"/>
              <w:ind w:right="-6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тьяна Васи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center"/>
              <w:rPr/>
            </w:pPr>
            <w:r>
              <w:rPr>
                <w:sz w:val="30"/>
                <w:szCs w:val="30"/>
              </w:rPr>
              <w:t>заведующая кафедрой аллергологии и профпатологии ГУО «БелМАПО»,</w:t>
            </w:r>
          </w:p>
          <w:p>
            <w:pPr>
              <w:pStyle w:val="Normal"/>
              <w:ind w:right="-2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цент, к.м.н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0-00-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иа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ервич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шинский </w:t>
            </w:r>
            <w:r>
              <w:rPr>
                <w:b w:val="false"/>
                <w:bCs w:val="false"/>
                <w:sz w:val="28"/>
                <w:szCs w:val="28"/>
              </w:rPr>
              <w:t>Вадим Эдуар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геронтологии и гериатр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16-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16-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6-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ервич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очек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Александр Геннад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иректор ГУ РНПЦ «Кардиолог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7-37-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изиа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ервич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Льв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НИИ пульмонологии и фтизиатр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-87-9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НПЦ «Неврология и нейрохирург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-25-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-16-9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линической фармаколо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вриленко</w:t>
            </w:r>
          </w:p>
          <w:p>
            <w:pPr>
              <w:pStyle w:val="Normal"/>
              <w:ind w:right="-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клинической фармакологии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-37-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ервич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епелькевич </w:t>
            </w:r>
            <w:r>
              <w:rPr>
                <w:sz w:val="28"/>
                <w:szCs w:val="28"/>
              </w:rPr>
              <w:t>Алла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цент 1-й кафедры внутренних болезней БГМУ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2-04-8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а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ачинский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рноль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н., доцент кафедры клинической гематологии и трансфузи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-48-9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екционис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кафедрой инфекционных болезней 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-95-6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аховский </w:t>
            </w:r>
            <w:r>
              <w:rPr>
                <w:b w:val="false"/>
                <w:bCs w:val="false"/>
                <w:sz w:val="28"/>
                <w:szCs w:val="28"/>
              </w:rPr>
              <w:t>Юрий Харито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зав. кафедрой гастроэнтерологии и нутрици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-97-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троэнтер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ервич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ивончик </w:t>
            </w:r>
            <w:r>
              <w:rPr>
                <w:b w:val="false"/>
                <w:bCs w:val="false"/>
                <w:sz w:val="28"/>
                <w:szCs w:val="28"/>
              </w:rPr>
              <w:t>Наталья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общей врачебной практик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-90-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-90-6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артусевич </w:t>
            </w:r>
            <w:r>
              <w:rPr>
                <w:b w:val="false"/>
                <w:bCs w:val="false"/>
                <w:sz w:val="30"/>
                <w:szCs w:val="30"/>
              </w:rPr>
              <w:t>Наталья Альберт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цент 3-й кафедры внутренних болезней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5-46-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ерголог и профпа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ервич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Барановская</w:t>
            </w:r>
          </w:p>
          <w:p>
            <w:pPr>
              <w:pStyle w:val="Normal"/>
              <w:ind w:right="-66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тьяна Васи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в. кафедрой аллергологии и профпатологии ГУО «БелМАПО»,</w:t>
            </w:r>
          </w:p>
          <w:p>
            <w:pPr>
              <w:pStyle w:val="Normal"/>
              <w:ind w:right="-2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цент, к.м.н., врач 1-й врачеб-ной катег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40-00-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мон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ервич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т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диагностики и терапии неспецифических заболеваний органов дыхания ГУ «НИИ пульмонологии и фтизиатр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-89-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матовенер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манская </w:t>
            </w:r>
            <w:r>
              <w:rPr>
                <w:b w:val="false"/>
                <w:bCs w:val="false"/>
                <w:sz w:val="28"/>
                <w:szCs w:val="28"/>
              </w:rPr>
              <w:t>Ирина Григо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рматовенер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-22-6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ункциональной диагнос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лг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ригор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в. кафедрой функциональной диагностик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-19-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Анато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пропедевтики внутренних болезней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-60-8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олог-реанима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кевич</w:t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оргий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 анестезиологии и реанимат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-91-6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первич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луцкий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иф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У «НИИ онкологии и медицинской радиологии им. Н.Н. Александрова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3-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охиру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ий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лабораторией хирургии сердца РНПЦ «Кардиолог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-60-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хиру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шард Ромуаль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ГУ «РНПЦ неврологии и нейрохирург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7-16-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лец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ле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У «РНПЦ травматологии и ортопед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-89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-67-4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ый  хиру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у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нто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хирургических болезней № 1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-04-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усти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чеп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нестезиологии и реанимат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-91-6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щу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цент кафедры урологии ГУО БелМАПО, к.м.н., доце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0-4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риноларинго-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карина-</w:t>
            </w:r>
            <w:r>
              <w:rPr>
                <w:b w:val="false"/>
                <w:bCs w:val="false"/>
                <w:sz w:val="28"/>
                <w:szCs w:val="28"/>
              </w:rPr>
              <w:t>Кибак Людмила Эдуард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лавный врач ГУ «Республиканская клиническая больница патологии слуха, голоса и реч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  <w:highlight w:val="yellow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0-83-75</w:t>
            </w:r>
          </w:p>
          <w:p>
            <w:pPr>
              <w:pStyle w:val="Heading3"/>
              <w:rPr>
                <w:sz w:val="28"/>
                <w:szCs w:val="28"/>
                <w:highlight w:val="yellow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0-83-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невр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чук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талья Анан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отоневролог ГУ «РНПЦ неврологии и нейрохирургии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-82-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шенец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ор кафедры офтальм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02-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офтальмо-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рко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дежда Петр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ейроофтальм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йрохирургического отделения 9 городской клинической больницы г.Минска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-70-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-71-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дистый хиру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уш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лекс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лабораторией РНПЦ «Кардиолог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-63-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ческий хиру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а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отделением микрохирургии Минской областной клинической больниц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49-8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лан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Леони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врача по лечебной работе 9 ГКБ г. Минск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-46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-73-9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хирургии печ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 xml:space="preserve">Третьяк </w:t>
            </w:r>
            <w:r>
              <w:rPr>
                <w:b w:val="false"/>
                <w:bCs w:val="false"/>
                <w:sz w:val="28"/>
                <w:szCs w:val="28"/>
              </w:rPr>
              <w:t>Станислав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хирургических болезней №2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-17-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эндоскоп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дун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Владимир Валентинович</w:t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.м.н., ассистент кафедры неотложной хирургии БелМАП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0-98-38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баротерап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97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па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т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гипербарической оксигенации и детоксик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3-7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хиру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ин </w:t>
            </w:r>
            <w:r>
              <w:rPr>
                <w:b w:val="false"/>
                <w:bCs w:val="false"/>
                <w:sz w:val="28"/>
                <w:szCs w:val="28"/>
              </w:rPr>
              <w:t>Василий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кафедрой детской хирургии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-29-23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кардиохиру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в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по детской кардиохирургии РНПЦ «Кардиологи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-21-08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нейрохиру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че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детским нейрохирургическим отделением 9 ГКБ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-75-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-72-9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 анестезиолог-реанима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к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кафедрой детской анестезиологии и реаниматологии 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-94-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-11-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офтальм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асиль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Виктория Леонид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фтальм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-02-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оториноларинго-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цкая </w:t>
            </w:r>
            <w:r>
              <w:rPr>
                <w:b w:val="false"/>
                <w:bCs w:val="false"/>
                <w:sz w:val="28"/>
                <w:szCs w:val="28"/>
              </w:rPr>
              <w:t>Марин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детским сурдо-фониатрическим отделением ГУ РКБПСГ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18-9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ур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ю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акас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урологии, анестезиологии и реаниматологии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-81-8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едицинской гене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севолод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медицинской генетике РНПЦ «Мать и дит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-24-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когинек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осенко </w:t>
            </w:r>
            <w:r>
              <w:rPr>
                <w:b w:val="false"/>
                <w:bCs w:val="false"/>
                <w:sz w:val="30"/>
                <w:szCs w:val="30"/>
              </w:rPr>
              <w:t>Ирина Александро-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руководитель онкогинекологического отдела РНПЦ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нкологии и медрадиолог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87-95-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гинек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начальник отдела медицинской помощи матерям и дет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Леонид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кафедры акушерства и гинек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-35-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на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льч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Ус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НПЦ «Мать и дитя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-62-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медобеспечению подростков, учащейся, допризывной и призывной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ко</w:t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республиканским подростковым кабинет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-07-5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изиопедиа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Семе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фтизиопульмон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20-9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нефр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1-ой кафедрой детских болезней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-90-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37-6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онкогемат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й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та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НПЦ детской онкогематолог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40-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42-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детским инфекционным болез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аненко </w:t>
            </w:r>
            <w:r>
              <w:rPr>
                <w:b w:val="false"/>
                <w:bCs w:val="false"/>
                <w:sz w:val="28"/>
                <w:szCs w:val="28"/>
              </w:rPr>
              <w:t>Инна Геннад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кафедрой детских инфекционных болезней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-48-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-99-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аллерг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севолод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едиатр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70-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невр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ш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ой невр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-55-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эндокрин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ика Викт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ссиситент кафедры детских болезней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37-6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кардиоревмато-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ч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едиатрии 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-37-6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пульмон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нич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 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их болезней № 2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54-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-68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89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гастроэнтер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ут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Дмитри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кафедры детских болезней № 1 БГМ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-35-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 медицинской экспертиз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экспертизы и реабили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ч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Борис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н. профессор, директор НИИ медицинской экспертизы и реабилит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24-6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изиотерап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экспертизы и реабили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то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икт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физиотерапии и курорт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37-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лечебной физкультуре и врачебному контрол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экспертизы и реабили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орская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кафедры медико-социальной экспертизы и реабилитац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9-75-3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етрадиционным методам ле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экспертизы и реабили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а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.н., зав. кафедрой рефлексотерап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03-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03-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терапевт и псих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й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 психотерапии и медицинской психолог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59-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18-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психиа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медицинской помощи матерям и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икт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детской психиатрии и психотерапии БелМАП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05-8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ультразвуковой диагнос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Гуминский</w:t>
            </w:r>
            <w:r>
              <w:rPr>
                <w:sz w:val="30"/>
                <w:szCs w:val="30"/>
              </w:rPr>
              <w:t xml:space="preserve"> Александр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заведующий рентген-диагностического отделения УЗ «Минский городской клинический онкологический диспансер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-11-46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ециалист по среднему медицинскому и фармацевтичес-кому образова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УКПУОиВ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Гришкевич </w:t>
            </w:r>
            <w:r>
              <w:rPr>
                <w:b w:val="false"/>
                <w:bCs w:val="false"/>
                <w:sz w:val="28"/>
                <w:szCs w:val="28"/>
              </w:rPr>
              <w:t>Галина Вита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меститель начальника по учебно-методической работе учебного центра среднего медицинского и фармацевтического образования УО «Белорусский государственный медицинский колледж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0-31-96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оксико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игорь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меститель главного врача учреждения здравоохранения «Больница скорой медицинской помощи г. Минска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-85-4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8-17-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ециалист по мануальной  терап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отдела медэкспертизы и реабили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Забаровский </w:t>
            </w:r>
            <w:r>
              <w:rPr>
                <w:sz w:val="28"/>
                <w:szCs w:val="28"/>
              </w:rPr>
              <w:t>Виталий Константино-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м.н., ведущий научный сотрудник РНПЦ неврологии и нейрохирург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-35-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-16-9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рансплант-координ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Даниленко</w:t>
            </w:r>
            <w:r>
              <w:rPr>
                <w:sz w:val="28"/>
                <w:szCs w:val="28"/>
              </w:rPr>
              <w:t xml:space="preserve"> Антон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. отделением по координации забора донорских органов для трансплантации УЗ «4-я ГКБ им. Н.Е. Савченк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-19-91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гемостазиопат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пециализированн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митри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лабораторией гемостазиологии ГУ РНПЦ Д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-40-8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29:00Z</dcterms:created>
  <dc:creator>ВойтеховичВП</dc:creator>
  <dc:description/>
  <cp:keywords/>
  <dc:language>en-US</dc:language>
  <cp:lastModifiedBy>USER</cp:lastModifiedBy>
  <cp:lastPrinted>2008-12-20T14:54:00Z</cp:lastPrinted>
  <dcterms:modified xsi:type="dcterms:W3CDTF">2008-12-22T13:29:00Z</dcterms:modified>
  <cp:revision>2</cp:revision>
  <dc:subject/>
  <dc:title>Приложение 2</dc:title>
</cp:coreProperties>
</file>