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РИКАЗ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7 декабря 2007 г. </w:t>
      </w:r>
      <w:r>
        <w:rPr>
          <w:rStyle w:val="Number"/>
        </w:rPr>
        <w:t>№ 982</w:t>
      </w:r>
    </w:p>
    <w:p>
      <w:pPr>
        <w:pStyle w:val="Title"/>
        <w:rPr/>
      </w:pPr>
      <w:r>
        <w:rPr/>
        <w:t>Об изъятии из обращения фальсифицированных изделий медицинского назначения и медицинской техники</w:t>
      </w:r>
    </w:p>
    <w:p>
      <w:pPr>
        <w:pStyle w:val="Preamble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 № 1331, в редакции постановления Совета Министров Республики Беларусь от 1 августа 2005 г. № 843, писем Министерства внутренних дел Республики Беларусь от 25 мая 2007 г. № 14/1138, 17 августа 2007 г. № 14/1880, 11 сентября 2007 г. № 14/1996, ПРИКАЗЫВАЮ:</w:t>
      </w:r>
    </w:p>
    <w:p>
      <w:pPr>
        <w:pStyle w:val="Point"/>
        <w:rPr/>
      </w:pPr>
      <w:r>
        <w:rPr/>
        <w:t>1. Начальникам управлений здравоохранения облисполкомов, председателю Комитета по здравоохранению Минского горисполкома, руководителям организаций здравоохранения и учреждений образования, подчиненных Министерству здравоохранения Республики Беларусь принять незамедлительные меры по:</w:t>
      </w:r>
    </w:p>
    <w:p>
      <w:pPr>
        <w:pStyle w:val="Underpoint"/>
        <w:rPr/>
      </w:pPr>
      <w:r>
        <w:rPr/>
        <w:t>1.1. изъятию из обращения фальсифицированных изделий медицинского назначения и медицинской техники, указанных в перечне изымаемых из обращения фальсифицированных изделий медицинского назначения и медицинской техники, согласно приложению (далее – имущество);</w:t>
      </w:r>
    </w:p>
    <w:p>
      <w:pPr>
        <w:pStyle w:val="Underpoint"/>
        <w:rPr/>
      </w:pPr>
      <w:r>
        <w:rPr/>
        <w:t>1.2. организации временного хранения имущества в соответствии с требованиями СТБ-8-003-93;</w:t>
      </w:r>
    </w:p>
    <w:p>
      <w:pPr>
        <w:pStyle w:val="Underpoint"/>
        <w:rPr/>
      </w:pPr>
      <w:r>
        <w:rPr/>
        <w:t>1.3. недопущению утраты (списания, утилизации и др.) имущества в период его нахождения на временном хранении;</w:t>
      </w:r>
    </w:p>
    <w:p>
      <w:pPr>
        <w:pStyle w:val="Underpoint"/>
        <w:rPr/>
      </w:pPr>
      <w:r>
        <w:rPr/>
        <w:t>1.4. об исполнении приказа информировать Министерство здравоохранения к 27 декабря 2007 г.</w:t>
      </w:r>
    </w:p>
    <w:p>
      <w:pPr>
        <w:pStyle w:val="Point"/>
        <w:rPr/>
      </w:pPr>
      <w:r>
        <w:rPr/>
        <w:t>2. Контроль за исполнением приказа возложить на начальника отдела медицинской техники Министерства здравоохранения Республики Беларусь Кулагина А.В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0"/>
        <w:gridCol w:w="3055"/>
      </w:tblGrid>
      <w:tr>
        <w:trPr/>
        <w:tc>
          <w:tcPr>
            <w:tcW w:w="630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055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приказу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7.12.2007 № 982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изымаемых из обращения фальсифицированных изделий медицинского назначения и медицинской техники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"/>
        <w:gridCol w:w="3400"/>
        <w:gridCol w:w="5657"/>
      </w:tblGrid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организации здравоохранения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оборудования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Барановичская городская поликлиника № 2»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омплект линеек скиаскопических ЛСК-1 без заводского номера с датой выпуска «02.2004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ечебно-профилактическое учреждение «Отделенческая больница на ст. Барановичи» 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ппарат для прерывания беременности под заводским номером 288 с датой выпуска «02-2005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Березовская центральная районная больница»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терилизатор ВК-75 ПТ под заводским номером 1204 с датой выпуска «ДЕК 2003»</w:t>
              <w:br/>
              <w:t>Стерилизатор ГК-100-3М под заводским номером 1300 с датой выпуска «ДЕК 2003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Селецкая участковая больница»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терилизатор ВК-75 ПТ под заводским номером 2270 с датой выпуска «ДЕК 2003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Брестская областная стоматологическая поликлиника»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становка УЗО 5-01 «МЕДЭЛ» без указания заводского номера с датой выпуска «АВГ 2003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Брестский областной кожно-венерологический диспансер»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терилизатор ВК-75 под заводским номером 4444 с датой выпуска «7.10.03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Брестская областная больница»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егатоскоп НШ-86 с заводским номером 71 с датой выпуска «ДЕК 1999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Ганцевичская центральная районная больница»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ормашина пневматическая со встроенным компрессором БПК-01-1 под заводским номером 19 с датой выпуска «СЕН 2003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Ивацевичская центральная районная больница»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терилизатор ВК-75 ПТ под заводским номером 1611 с датой выпуска «ДЕК 2002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Кобринский родильный дом»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ппарат для прерывания беременности под заводским номером 340 с датой выпуска «02-2005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ечебно-профилактическое учреждение «Пинский межрайонный родильный дом»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ппарат для прерывания беременности АПБ-02 под заводским номером 311 с датой выпуска «АВГ 2004»</w:t>
              <w:br/>
              <w:t>Аппарат для прерывания беременности АПБ-02 под заводским номером 221 с датой выпуска «МАЙ 2003»</w:t>
              <w:br/>
              <w:t>Стерилизатор ВК-75 ПТ под заводским номером 2253 с датой выпуска «ДЕК 2003»</w:t>
              <w:br/>
              <w:t>Стерилизатор ГК-100-3М под заводским номером 1090 с датой выпуска «ОКТ 2003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Пинская центральная больница»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Электрокардиограф ЭК1Т-04 «Аксион» под заводским номером 2201052 с датой выпуска «19.12.2002»</w:t>
              <w:br/>
              <w:t>Офтальмоскоп зеркальный ОЗ-5 без номера с датой выпуска «ЯНВ 2002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образования «Пинский государственный медицинский колледж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Электрокардиограф ЭК1К-01 под заводским номером 11324 с датой выпуска «06.2003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Брестская областная психиатрическая больница «Городище»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четчик электронный гематологический «ГЕМАТЕСТ-1» под заводским номером 955 с датой выпуска «- - -05-2003»</w:t>
              <w:br/>
              <w:t>Счетчик электронный гематологический «ГЕМАТЕСТ-1» под заводским номером 956 с датой выпуска «- - -05-2003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Витебская областная клиническая больница»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становка компрессорная «УК-40-2М» под заводским номером 66 с датой выпуска «- -04-2004»</w:t>
              <w:br/>
              <w:t>Установка компрессорная под заводским номером 102 с датой выпуска «2002 05»</w:t>
              <w:br/>
              <w:t>Установка компрессорная под заводским номером 108 с датой выпуска «2002 05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Витебский областной клинический кожно-венерологический диспансер»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стройство термотерапии УТП-01 «ПРА» под заводским номером 07228 с датой выпуска «12.2004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Витебский областной офтальмоскопический диагностический центр»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фтальмоскоп ручной с автономным питанием ОАПр-03 под заводским номером 156 с датой выпуска «12.2002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Витебский областное территориальное медицинское объединение «Кардиология»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онарь неактиничный ФН-3 под заводским номером 134 с датой выпуска «МАР 2004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Витебская городская клиническая поликлиника № 3»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онарь неактиничный ФН-3 под заводским номером 34 с датой выпуска «01.2004»</w:t>
              <w:br/>
              <w:t>Фонарь неактиничный ФН-3 под заводским номером 37 с датой выпуска «01.2004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образования «Витебский государственный медицинский колледж»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ериметр настольный ПНР-2-01 без заводского номера с датой выпуска «- -07-2004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Витебский областной противотуберкулезный диспансер»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онарь неактиничный ФН-3 под заводским номером 36 с датой выпуска «ЯНВ 2004»</w:t>
              <w:br/>
              <w:t>Фонарь неактиничный ФН-3 под заводским номером 38 с датой выпуска «ЯНВ 2004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Витебское областное патологоанатомическое бюро»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кротом для парафиновых срезов МПС-2 под заводским номером 20 с датой выпуска «02. 2003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Дубровенская центральная районная больница»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Шлифмашина ШМ-1 под заводским номером 927 с датой изготовления «10.11.2004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чреждение здравоохранения «Лиозненская центральная районная больница»: 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ппарат для прерывания беременности АПБ-02 под заводским номером 396 с датой выпуска «МАЙ 2003». 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Новополоцкое ГТМО», станция переливания крови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ермобаня ТБ-110 под заводским номером 1076 с датой выпуска «08.2003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Оршанская центральная стоматологическая поликлиника»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ормашина пневматическая со встроенным компрессором</w:t>
              <w:br/>
              <w:t>БПК-01-1М под заводским номером 49 с датой выпуска «07.2002»</w:t>
              <w:br/>
              <w:t>Кресло стоматологическое электромеханическое КСЭМ-05 под заводским номером 333 с датой выпуска «09.2002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Полоцкая областная психиатрическая больница»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онарь неактиничный ФН-3 под заводским номером 39 с датой выпуска «01-2004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Чашниковская центральная районная больница»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онарь неактиничный ФН-3 под заводским номером 255 с датой выпуска «ЯНВ 2004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Гомельская областная детская клиническая больница»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галятор аэрозолей универсальный «Аэрозоль У-2» под заводским номером 232 с датой выпуска «08.2003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Гомельское областное патологоанатомическое бюро»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кротом замораживающий МЗ-2 под заводским номером 078 с датой выпуска «05.2004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Гомельская областная клиническая больница»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ппарат отсасывающий хирургический АОХ-01 под заводским номером 3576 с датой выпуска «НОЯ 2003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Гомельский областной клинический онкологический диспансер»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кротом замораживающий МЗ-2 под заводским номером 85 с датой выпуска «14 ДЕК 2001»</w:t>
              <w:br/>
              <w:t>Стерилизатор ГК-100-3М под заводским номером 312 с датой выпуска «ЯНВ 2003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Житковичская центральная районная больница»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терилизатор ГК-100-3М под заводским номером 663 с датой выпуска «ЯНВ 2003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Туровская районная больница № 1»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квадистиллятор АЭ-25 МО под заводским номером 365 с датой выпуска «НОЯ 2005»</w:t>
              <w:br/>
              <w:t>стерилизатор ГК-100-3М под заводским номером 307 с датой выпуска «ЯНВ 2003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ечебно-профилактическое учреждение «Узловая больница на ст. Жлобин»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онарь неактиничный ФН-3 под заводским номером 161 с датой выпуска «МАР 2004»</w:t>
              <w:br/>
              <w:t>Фонарь неактиничный ФН-3 под заводским номером 175 с датой выпуска «МАР 2004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Мозырская городская стоматологическая поликлиника»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квадистиллятор электрический ДЭ-10 под заводским номером 1869 с датой выпуска «01.2003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Мозырский межрайонный противотуберкулезный диспансер»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квадистиллятор АЭ-25 МО под заводским номером 474 с датой выпуска «02.2004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Мозырский онкологический диспансер»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кротом замораживающий МЗ-2 под заводским номером 073 с датой выпуска «МАЙ 2005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Мозырская стоматологическая поликлиника»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ормашина пневматическая со встроенным компрессором </w:t>
              <w:br/>
              <w:t>БПК-01-1М под заводским номером 130 с датой выпуска «АПР 2002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Рогачевская центральная районная больница» (отделение станции скорой помощи)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фибриллятор синхронизируемый ДКИ-Н-02 под заводским номером 0113 с датой выпуска «09.2004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Рогачевская станция переливания крови»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ермобаня ТБ-110 под заводским номером 33 с датой выпуска «-07-2004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Светлогорская детская больница»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фтальмоскоп ручной универсальный со щелевой лампой и волоконными световодами ОВСр-01 под заводским номером 148 с датой выпуска «МАР 2004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Гродненское областное паталогоанотомическое бюро»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ермоконтейнер – сумка термостатируемый «Конттерм-С-Удел» без указания заводского номера и даты выпуска, с датой продажи «09.04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Амбулатория общей практики № 1 г. Гродно»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четчик электронный гематологический «ГЕМАТЕСТ-1» под заводским номером 276 с датой выпуска «- -01-2004»</w:t>
              <w:br/>
              <w:t>Термоконтейнер – сумка термостатируемый «Конттерм-С-Удел» без указания заводского номера и даты выпуска с датой продажи «09.04»</w:t>
              <w:br/>
              <w:t>Облучатель УФ-коротковолновый для одиночных облучений переносной БОП-4 под заводским номером 99 с датой выпуска «ФЕВ 2004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Городская клиническая больница скорой медицинской помощи» г. Гродно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фибриллятор ДИ-С-04 под заводским номером 0803 с датой выпуска «05-2003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Гродненский специализированный Дом ребенка для детей с органическим поражением центральной нервной системы и нарушением психики»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ермоконтейнер – сумка термостатируемый «Конттерм-С-Удел» без указания заводского номера и даты выпуска с датой продажи «ИЮН 2005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ое учреждение «Республиканская туберкулезная больница «Новоельня»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галятор кислородно-воздушной смеси «Кислород И2» под заводским номером 9934 с датой изготовления «МАЙ 2004»</w:t>
              <w:br/>
              <w:t>Ингалятор кислородно-воздушной смеси «Кислород И3» под заводским номером 9641 с датой изготовления «ИЮН 2004»</w:t>
              <w:br/>
              <w:t>Ингалятор кислородно-воздушной смеси «Кислород И3» под заводским номером 9647 с датой изготовления «ИЮН 2004»</w:t>
              <w:br/>
              <w:t>Фонарь неактиничный ФН-3 под заводским номером 262 с датой выпуска: «АВГ 2004»</w:t>
              <w:br/>
              <w:t>Фонарь неактиничный ФН-3 под заводским номером 263 с датой выпуска «АВГ 2004»</w:t>
              <w:br/>
              <w:t>Баня водяная лабораторная под заводским номером 0001 с датой выпуска «03.2004»</w:t>
              <w:br/>
              <w:t>Баня водяная лабораторная под заводским номером 0002 с датой выпуска «03.2004»</w:t>
              <w:br/>
              <w:t>Баня водяная лабораторная под заводским номером 0003 с датой выпуска «03.2004»</w:t>
              <w:br/>
              <w:t>Баня водяная лабораторная под заводским номером 0004 с датой выпуска «03.2004»</w:t>
              <w:br/>
              <w:t>Баня водяная лабораторная под заводским номером 0005 с датой выпуска «03.2004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Ивьевская центральная районная больница»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галятор аэрозолей универсальный «Аэрозоль У-2» под заводским номером 5093 с датой выпуска «- - -02-2003» с распылителем универсальным РУ-1 без заводского номера с аналогичной датой выпуска и стабилизатором давления воздуха с незаполненным свидетельством о приемке</w:t>
              <w:br/>
              <w:t>Термоконтейнер – сумка термостатируемый «Конттерм-С-Удел» без указания заводского номера и даты выпуска с датой продажи «сентябрь 2003»</w:t>
              <w:br/>
              <w:t>Термоконтейнер – сумка термостатируемый «Конттерм-С-Удел» без указания заводского номера и даты выпуска с датой продажи «СЕНТЯБРЬ 2003»</w:t>
              <w:br/>
              <w:t>Термоконтейнер – сумка термостатируемый «Конттерм-С-Удел» без указания заводского номера и даты выпуска с датой продажи «10.2004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Эйгердовская амбулатория врача общей практики»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ибор для исследования остроты зрения для близи, транспарантный ПОЗБ-1 под заводским номером 11 с датой выпуска «- -ЯНВ 2003»</w:t>
              <w:br/>
              <w:t>Прибор для исследования остроты зрения для дали, переносной ПОЗД-1 под заводским номером 18 с датой выпуска «- -02-2003»</w:t>
              <w:br/>
              <w:t>Негатоскоп Н-48М под заводским номером 110 с датой выпуска «- -09-2003»</w:t>
              <w:br/>
              <w:t>Аппарат для местной дарсонвализации ламповый «Искра-1» под заводским номером 752, без даты выпуска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Кореличская центральная районная больница»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ормашина стоматологическая электрическая для зуботехнических работ БЭТСГ-03 с гибким рукавом (настольная) под заводским номером 213 с датой выпуска «ИЮН 2005»</w:t>
              <w:br/>
              <w:t>Кафедра водолечебная с душами КВ-3 под заводским номером 2, с датой выпуска «- - -05-2006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Слонимская центральная районная больница»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онарь неактиничный ФН-3 под заводским номером 325 с датой выпуска «- - НОЯ 2003»</w:t>
              <w:br/>
              <w:t>Фонарь неактиничный ФН-3 под заводским номером 339 с датой выпуска «- - НОЯ 2003»</w:t>
              <w:br/>
              <w:t>Фонарь неактиничный ФН-3 под заводским номером 342 с датой выпуска «- - НОЯ 2003»</w:t>
              <w:br/>
              <w:t>Фонарь неактиничный ФН-3 под заводским номером 345 с датой выпуска «- – НОЯ 2003»</w:t>
              <w:br/>
              <w:t>Фонарь неактиничный ФН-3 под заводским номером 346 с датой выпуска «- - НОЯ 2003»</w:t>
              <w:br/>
              <w:t>Термоконтейнер – сумка термостатируемый «Конттерм-С-Удел» (модель С9) без указания заводского номера и дат выпуска и продажи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Гродненская областная психиатрическая больница «Жодишки»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онарь неактиничный ФН-3 под заводским номером 59 с датой выпуска «01-2004»</w:t>
              <w:br/>
              <w:t>Фонарь неактиничный ФН-3 под заводским номером 261 с датой выпуска «01-2004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Щучинская центральная районная больница»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онарь неактиничный ФН-3 под заводским номером 306 с датой выпуска «12-2003»; </w:t>
              <w:br/>
              <w:t xml:space="preserve">Фонарь неактиничный ФН-3 под заводским номером 315 с датой выпуска «12-2003». 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Могилевская областная больница»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иноптофор под заводским номером 239 с датой выпуска «2003.12»</w:t>
              <w:br/>
              <w:t>Периметр настольный ПНР-2-01 под заводским номером 63 с датой выпуска «ИЮЛ 2001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Могилевское областное патологоанатомическое бюро»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кротом санный МС-2 под заводским номером 231 с датой выпуска «29 ЯНВ 2001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чреждение здравоохранения «Могилевская центральная поликлиника», филиал «Поликлиника № 7» 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онарь неактиничный ФН-3 под заводским номером 173 с датой выпуска «МАР 2004»</w:t>
              <w:br/>
              <w:t>Фонарь неактиничный ФН-3 под заводским номером 180 с датой выпуска «МАР 2004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Березинская центральная районная больница»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терилизатор ВК-75-01 под заводским номером 868 с датой выпуска «ДЕК 2004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Крупская центральная районная больница»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ормашина стоматологическая электрическая для зуботехнических работ БЭТСГ-03 с гибким рукавом под заводским номером 191 с датой выпуска «ИЮН 2005»</w:t>
              <w:br/>
              <w:t>Бормашина стоматологическая электрическая для зуботехнических работ БЭТСГ-03 с гибким рукавом под заводским номером 199 с датой выпуска «ИЮН 2005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ое учреждение «Республиканский клинический госпиталь инвалидов Великой Отечественной войны им. П.М.Машерова»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Шлифмашина ШМ-1 под заводским номером 895 с датой изготовления «23 ДЕК 2004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11-я городская поликлиника» г. Минск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квадистиллятор электрический АЭ-10 МО под заводским номером 271 с датой выпуска: «16 ДЕК 2003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Центр медицинской реабилитации детей с психоневрологическими заболеваниями» г. Минск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мера дезинфекционная ВФЭ-2/0,9 под заводским номером 665 с датой выпуска: «ИЮЛ 2001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32-я городская клиническая поликлиника» г. Минск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терилизатор ВК-75-01 под заводским номером 802 с датой выпуска «16 ДЕК 2004»</w:t>
              <w:br/>
              <w:t>Ингалятор аэрозолей универсальный «Аэрозоль У-2» под заводским номером 48 с датой выпуска «ФЕВ 2002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1-я детская городская поликлиника» г. Минск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фтальмоскоп ручной универсальный с автономным питанием ОАПр-03 под заводским номером 777 с датой выпуска «ДЕК 2003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29-я городская поликлиника г. Минска»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галятор аэрозолей универсальный «Аэрозоль У-2» под заводским номером 210 с датой выпуска «07.2004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ое учреждение «Республиканский научно-практический центр травматологии и ортопедии»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терилизатор ГК-100-3М под заводским номером 698 с датой выпуска «АВГ 2002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6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ое учреждение «Республиканский научно-практический центр гематологии и трансфузиологии»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терилизатор ГК-100-3М под заводским номером 622 с датой выпуска «АВГ 2002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7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8-я городская стоматологическая клиническая поликлиника г. Минска»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ппарат электрохирургический высокочастотный для стоматологии ЭХВЧ-25-1-С под заводским номером 150 с датой выпуска «08.01.96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4-я городская поликлиника г. Минска»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ппарат УВЧ-30 под заводским номером 449 с датой выпуска «ИЮЛ 2002»</w:t>
              <w:br/>
              <w:t>Офтальмоскоп зеркальный ОЗ-05 без указания заводского номера с датой выпуска «АВГ 2002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9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З «2-я городская детская клиническая больница» г. Минск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егатоскоп Н-48М под заводским номером 215 с датой выпуска «-/-01-2003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19-я центральная районная поликлиника Первомайского района г. Минска»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абор очковых линз без указания заводского номера с датой выпуска «31 ОКТ 2002»</w:t>
              <w:br/>
              <w:t>Набор очковых линз без указания заводского номера с датой выпуска «31 ОКТ 2002»</w:t>
              <w:br/>
              <w:t>Периметр настольный без номера с датой выпуска «09.2002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ое учреждение «Республиканская клиническая стоматологическая поликлиника» г. Минск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ппарат для пескоструйной обработки «Аверон» модель «АПО-1» под заводским номером 00303 с датой выпуска «ОКТ 2001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22-я городская поликлиника», г. Минск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ппарат ультразвуковой аэрозольный «ТУМАН-1,1» под заводским номером 74 с датой изготовления «12.2001»</w:t>
              <w:br/>
              <w:t>Аппарат для низкочастотной магнитотерапии портативный «МАГ-30-4» под заводским номером 0515 с датой выпуска «ФЕВ 2002»</w:t>
              <w:br/>
              <w:t>Аппарат для низкочастотной магнитотерапии портативный «МАГ-30-4» под заводским номером 0532 с датой выпуска «ФЕВ 2002»</w:t>
              <w:br/>
              <w:t>Аппарат для низкочастотной магнитотерапии портативный «МАГ-30-4» под заводским номером 0578 с датой выпуска «МАР 2002»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3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здравоохранения «5-я городская клиническая больница» г. Минск</w:t>
            </w:r>
          </w:p>
        </w:tc>
        <w:tc>
          <w:tcPr>
            <w:tcW w:w="5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фибриллятор ДКИ-Н-04 под заводским номером 294, с датой выпуска «7 МАЙ 2004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7:54:00Z</dcterms:created>
  <dc:creator>ygrok</dc:creator>
  <dc:description/>
  <dc:language>en-US</dc:language>
  <cp:lastModifiedBy>ygrok</cp:lastModifiedBy>
  <dcterms:modified xsi:type="dcterms:W3CDTF">2012-01-04T07:59:00Z</dcterms:modified>
  <cp:revision>1</cp:revision>
  <dc:subject/>
  <dc:title>ПРИКАЗ МИНИСТЕРСТВА ЗДРАВООХРАНЕНИЯ РЕСПУБЛИКИ БЕЛАРУСЬ</dc:title>
</cp:coreProperties>
</file>