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  <w:t>ПРИКАЗ №653 от 18 июня 2010 г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058" w:hanging="0"/>
        <w:rPr>
          <w:sz w:val="30"/>
          <w:szCs w:val="30"/>
        </w:rPr>
      </w:pPr>
      <w:r>
        <w:rPr>
          <w:sz w:val="30"/>
          <w:szCs w:val="30"/>
        </w:rPr>
        <w:t>О проведении в Республике Беларусь профилактической акции «Беларусь против наркотиков и алкоголя»</w:t>
      </w:r>
    </w:p>
    <w:p>
      <w:pPr>
        <w:pStyle w:val="Normal"/>
        <w:ind w:right="-7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79" w:firstLine="720"/>
        <w:jc w:val="both"/>
        <w:rPr/>
      </w:pPr>
      <w:r>
        <w:rPr>
          <w:sz w:val="30"/>
          <w:szCs w:val="30"/>
        </w:rPr>
        <w:t xml:space="preserve">В целях реализации положений Национальной программы демографической безопасности на 2007 - 2010 годы, утвержденной Указом Президента Республики Беларусь от 26 марта 2007 г. № 135, Государственной программы национальных действий по предупреждению и преодолению пьянства и алкоголизма на 2006 - 2010 годы, утвержденной постановлением Совета Министров Республики Беларусь от 27 апреля 2006 г. № 556, Государственной программы комплексных мер противодействия наркомании, незаконному обороту наркотиков и связанным с ними правонарушениям в Республике Беларусь на 2009 </w:t>
      </w:r>
      <w:r>
        <w:rPr>
          <w:rFonts w:eastAsia="Symbol" w:cs="Symbol" w:ascii="Symbol" w:hAnsi="Symbol"/>
          <w:sz w:val="30"/>
          <w:szCs w:val="30"/>
          <w:lang w:val="en-US"/>
        </w:rPr>
        <w:t></w:t>
      </w:r>
      <w:r>
        <w:rPr>
          <w:sz w:val="30"/>
          <w:szCs w:val="30"/>
        </w:rPr>
        <w:t xml:space="preserve"> 2013 годы, утвержденной постановлением Совета Министров Республики Беларусь от 30 октября 2008 № 1634, плана работы Министерства здравоохранения на 2010 г, для активизации профилактики пьянства и алкоголизма, потребления наркотических средств и наркомании, заболеваний, причинно связанных с ними, и усиления работы по пропаганде здорового образа жизни среди населения Республики Белару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Провести с 24 июня по 7 июля 2010 года в Республике Беларусь профилактическую акцию «Беларусь против наркотиков и алкоголя» (далее – акция) под девизом «Трезвая молодежь – сильная Беларусь!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Утвердить план мероприятий по подготовке и проведению 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Начальникам структурных подразделений Министерства здравоохранения, начальникам управлений здравоохранения облисполкомов, председателю Комитета по здравоохранению Мингорисполкома, руководителям организаций здравоохранения республиканского подчинения, главным врачам областных центров гигиены, эпидемиологии и общественного здоровья, Минского городского центра гигиены и эпидемиологии, руководителям </w:t>
      </w:r>
      <w:r>
        <w:rPr>
          <w:sz w:val="28"/>
          <w:szCs w:val="28"/>
        </w:rPr>
        <w:t>медицинских учреждений образования</w:t>
      </w:r>
      <w:r>
        <w:rPr>
          <w:sz w:val="30"/>
          <w:szCs w:val="30"/>
        </w:rPr>
        <w:t xml:space="preserve"> обеспеч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организацию и проведение мероприятий акции согласно утвержденному плану мероприят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информирование населения, в том числе через средства массовой информации, наглядной агитации и интернет-сай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 проведении мероприятий с 24 июня по 7 июля 2010 года в рамках акци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недопустимости употребления наркотических средств и психотропных веществ без назначения врача, токсических и других одурманивающих веществ, алкогольных, слабоалкогольных напитков и пива детьми и молодежью, а также о негативных последствиях для здоровья детей и молодежи такого употребле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запрете на употребление алкогольных, слабоалкогольных напитков и пива в общественных местах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информирование Министерства здравоохранения о выполнении настоящего приказа в срок до 17 июля 2010 год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320" w:leader="none"/>
        </w:tabs>
        <w:ind w:left="0" w:firstLine="720"/>
        <w:rPr/>
      </w:pPr>
      <w:r>
        <w:rPr>
          <w:sz w:val="30"/>
          <w:szCs w:val="30"/>
        </w:rPr>
        <w:t>Главному врачу государственного учреждения «Республиканский центр гигиены, эпидемиологии и общественного здоровья» Гриню В.В. предоставить в Министерство здравоохранения анализ поступившей информацию по итогам проведения акции в срок до 1 августа 2010 год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Контроль за исполнением настоящего приказа возложить на заместителя Министра - Главного государственного санитарного врача Республики Беларусь Качан В.И.</w:t>
      </w:r>
    </w:p>
    <w:p>
      <w:pPr>
        <w:pStyle w:val="Normal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</w:p>
    <w:p>
      <w:pPr>
        <w:pStyle w:val="Normal"/>
        <w:spacing w:lineRule="exact" w:line="280"/>
        <w:ind w:left="7380" w:firstLine="3240"/>
        <w:rPr>
          <w:sz w:val="28"/>
          <w:szCs w:val="28"/>
        </w:rPr>
      </w:pPr>
      <w:r>
        <w:rPr>
          <w:sz w:val="30"/>
          <w:szCs w:val="30"/>
        </w:rPr>
        <w:t>Приложение</w:t>
      </w:r>
    </w:p>
    <w:p>
      <w:pPr>
        <w:pStyle w:val="Normal"/>
        <w:spacing w:lineRule="exact" w:line="280"/>
        <w:ind w:left="10620" w:hanging="0"/>
        <w:rPr>
          <w:sz w:val="30"/>
          <w:szCs w:val="30"/>
        </w:rPr>
      </w:pPr>
      <w:r>
        <w:rPr>
          <w:sz w:val="30"/>
          <w:szCs w:val="30"/>
        </w:rPr>
        <w:t>к приказу Министерства здравоохранения</w:t>
      </w:r>
    </w:p>
    <w:p>
      <w:pPr>
        <w:pStyle w:val="Normal"/>
        <w:spacing w:lineRule="exact" w:line="28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10620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2010 г. №         </w:t>
      </w:r>
    </w:p>
    <w:p>
      <w:pPr>
        <w:pStyle w:val="Heading5"/>
        <w:spacing w:lineRule="exact" w:line="28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ПЛАН</w:t>
      </w:r>
    </w:p>
    <w:p>
      <w:pPr>
        <w:pStyle w:val="Heading5"/>
        <w:spacing w:lineRule="exact" w:line="280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мероприятий по подготовке и проведению в Республике Беларусь </w:t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профилактической акции «Беларусь против наркотиков и алкоголя» (далее - акция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56"/>
        <w:gridCol w:w="1744"/>
        <w:gridCol w:w="55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" w:hanging="64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ind w:right="-39" w:hanging="64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2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участие в подготовке и проведении акции организаций здравоохранения, медицинских учреждений образования, центров гигиены, эпидемиологии и общественного здоровья, центров гигиены и эпидемиологии, центров здоровья; инициировать участие в акции органов внутренних дел, учреждений образования, спорта и туризма, информации, культуры, средств массовой информации, общественных организаций и иных заинтересованных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июня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организации здравоохранения республиканского подчи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ть о работе данных «горячих линий» население</w:t>
            </w:r>
          </w:p>
          <w:p>
            <w:pPr>
              <w:pStyle w:val="Normal"/>
              <w:rPr/>
            </w:pPr>
            <w:r>
              <w:rPr/>
              <w:t>Организовать работу горячих линий для информирования населения о возможности получения медицинской помощи в государственных организациях здравоохранения лицами, страдающим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ркоманией и потребляющим наркотических средства  с вредными последствиями,</w:t>
            </w:r>
          </w:p>
          <w:p>
            <w:pPr>
              <w:pStyle w:val="Normal"/>
              <w:rPr/>
            </w:pPr>
            <w:r>
              <w:rPr/>
              <w:t>хроническим алкоголизмом и употребляющим алкоголь с вредными последствия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  7 июля 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ию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0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ию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0 г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государственное учреждение «Республиканский научно практический центр психического здоровья» (далее – РНПЦ психического здоровья),</w:t>
            </w:r>
          </w:p>
          <w:p>
            <w:pPr>
              <w:pStyle w:val="Normal"/>
              <w:rPr/>
            </w:pPr>
            <w:r>
              <w:rPr/>
              <w:t>управление организации медицинской помощи Министерства здравоохранения (далее - УОМП)</w:t>
            </w:r>
          </w:p>
        </w:tc>
      </w:tr>
      <w:tr>
        <w:trPr>
          <w:trHeight w:val="1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распространить информационно-образовательные материалы для населения и медицинских работников:</w:t>
            </w:r>
          </w:p>
          <w:p>
            <w:pPr>
              <w:pStyle w:val="Normal"/>
              <w:rPr/>
            </w:pPr>
            <w:r>
              <w:rPr/>
              <w:t>по вопросам профилактики алкоголизма и наркомании,</w:t>
            </w:r>
          </w:p>
          <w:p>
            <w:pPr>
              <w:pStyle w:val="Normal"/>
              <w:rPr/>
            </w:pPr>
            <w:r>
              <w:rPr/>
              <w:t>о негативных последствия потребления алкоголя и наркот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июня 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НПЦ психического здоровья, управления здравоохранения облисполкомов, 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РЦГЭиО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ведение «круглых столов» по вопросам профилактики алкоголизма и наркомании, с привлечением представителей организаций здравоохранения, высших медицинских учреждений образования; учреждений образования, культуры, спорта и туризма, управлений профилактики и по наркоконтролю и противодействию торговле людьми органов внутренних дел, общественных и религиозных организац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МП,</w:t>
            </w:r>
          </w:p>
          <w:p>
            <w:pPr>
              <w:pStyle w:val="Normal"/>
              <w:rPr/>
            </w:pPr>
            <w:r>
              <w:rPr/>
              <w:t>отдел гигиены, эпидемиологии и профилактики Министерства здравоохранения (далее – ОГЭиП),</w:t>
            </w:r>
          </w:p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государственное учреждение «Республиканский центр гигиены, эпидемиологии и общественного здоровья» (далее – РЦГЭиОЗ),</w:t>
            </w:r>
          </w:p>
          <w:p>
            <w:pPr>
              <w:pStyle w:val="Normal"/>
              <w:rPr/>
            </w:pPr>
            <w:r>
              <w:rPr/>
              <w:t>РНПЦ психического здоровья,</w:t>
            </w:r>
          </w:p>
          <w:p>
            <w:pPr>
              <w:pStyle w:val="Normal"/>
              <w:rPr/>
            </w:pPr>
            <w:r>
              <w:rPr/>
              <w:t>медицинские учреждения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информационную кампанию в средствах массовой информа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убликации в прессе, телепередачи и радиопередачи и т.д.), размещение на Интернет сайтах органов и организаций системы здравоохранения информации о проведении ак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нские и региональные пресс-конференции по случаю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26 июня – </w:t>
            </w:r>
            <w:r>
              <w:rPr>
                <w:color w:val="000000"/>
              </w:rPr>
              <w:t>Международного дня борьбы со злоупотреблением наркотическими средствами и их незаконным оборотом</w:t>
            </w:r>
          </w:p>
          <w:p>
            <w:pPr>
              <w:pStyle w:val="Normal"/>
              <w:rPr/>
            </w:pPr>
            <w:r>
              <w:rPr/>
              <w:t>и 7 июля – Дня профилактики алкоголиз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служба Министерства здравоохранения,</w:t>
            </w:r>
          </w:p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областные центры гигиены, эпидемиологии и общественного здоровья (далее – ОЦГЭиОЗ), Минский городской центр гигиены и эпидемиологии (далее – МГЦГЭ),</w:t>
            </w:r>
          </w:p>
          <w:p>
            <w:pPr>
              <w:pStyle w:val="Normal"/>
              <w:rPr/>
            </w:pPr>
            <w:r>
              <w:rPr/>
              <w:t>РЦГЭиОЗ,</w:t>
            </w:r>
          </w:p>
          <w:p>
            <w:pPr>
              <w:pStyle w:val="Normal"/>
              <w:rPr/>
            </w:pPr>
            <w:r>
              <w:rPr/>
              <w:t>РНПЦ психического здоровь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нформирование населения с помощью средств наглядной агитации о проведении акции в организациях здравоохранения, инициировать информирование населения об акции в органах внутренних дел, учреждениях образования, культуры, спорта и туризма, на объектах общественного питания, торговли и бытового обслуживания, в расчетно-кассовых центрах и д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ГЭиОЗ,</w:t>
            </w:r>
          </w:p>
          <w:p>
            <w:pPr>
              <w:pStyle w:val="Normal"/>
              <w:rPr/>
            </w:pPr>
            <w:r>
              <w:rPr/>
              <w:t>РНПЦ психического здоровья, 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ОЦГЭиОЗ, МГЦГ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азмещение в организациях здравоохранения, рай-, гор-, облисполкомах, сельсоветах, органах внутренних дел, учреждениях образования, культуры, спорта и туризма, на объектах общественного питания, торговли и бытового обслуживания, в расчетно-кассовых центрах, центрах социального обслуживания населения, и др. местах конкретной информации о государственных организациях здравоохранения, осуществляющих оказание наркологической помощи населению (адрес организации, телефон, время работы и др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ни открытой информации, консультирование населения в организациях здравоохранения по вопросам профилактики пьянства и алкоголизма, потребления наркотических средств и нарком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 xml:space="preserve">Комитет по здравоохранению Мингорисполкома </w:t>
            </w:r>
          </w:p>
          <w:p>
            <w:pPr>
              <w:pStyle w:val="Normal"/>
              <w:rPr/>
            </w:pPr>
            <w:r>
              <w:rPr/>
              <w:t>РНПЦ психического здоровья,</w:t>
            </w:r>
          </w:p>
          <w:p>
            <w:pPr>
              <w:pStyle w:val="Normal"/>
              <w:rPr/>
            </w:pPr>
            <w:r>
              <w:rPr/>
              <w:t>РЦГЭиО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проведение в учреждениях образования,  оздоровительных организациях, центрах внешкольной работы информационно-образовательных, физкультурно-оздоровительных и культурно-массовых мероприятий, приуроченных к акции (дискотеки, викторины, конкурсы и выставки рисунков и плакатов; спортивные мероприятия и др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4 июня по          7 июля 2010 г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я здравоохранения  облисполкомов, 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областные центры гигиены, эпидемиологии и общественного здоровья,</w:t>
            </w:r>
          </w:p>
          <w:p>
            <w:pPr>
              <w:pStyle w:val="Normal"/>
              <w:rPr/>
            </w:pPr>
            <w:r>
              <w:rPr/>
              <w:t>Минский городской центр гигиены и эпидемиолог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инары по профилактике пьянства и алкоголизма, потребления наркотических средств и наркомании для работников организаций здравоохра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РНПЦ психического здоровья, РЦГЭиО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rPr/>
            </w:pPr>
            <w:r>
              <w:rPr/>
              <w:t>Инициировать проведение совместных рейдов сотрудников органов внутренних дел и управлений торговли с привлечением представителей общественных организаций и граждан, для выявления фактов продажи алкогольных, слабоалкогольных напитков и пива несовершеннолетним, с привлечением к административной ответственности виновны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 24 июня по   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ind w:right="-108" w:hanging="0"/>
              <w:rPr/>
            </w:pPr>
            <w:r>
              <w:rPr/>
              <w:t>Управления внутренних дел и торговли облисполкомов, Главное управление внутренних дел и торговли Мингорисполка (с их соглас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информирование работников сферы торговли и общественного питания о недопустимости продажи алкогольных, слабоалкогольных напитков и пива несовершеннолетни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Управления внутренних дел и торговли облисполкомов, Главное управление внутренних дел и Мингорисполка (с их соглас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ировать размещение на объектах общественного питания и торговли информации о недопустимости продажи алкогольных, слабоалкогольных напитков и пива несовершеннолетним и ходатайствовать о сохранении в дальнейшем размещения такой информации в данных объектах на постоянной основ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 июня по            7 июл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,</w:t>
            </w:r>
          </w:p>
          <w:p>
            <w:pPr>
              <w:pStyle w:val="Normal"/>
              <w:rPr/>
            </w:pPr>
            <w:r>
              <w:rPr/>
              <w:t>Управления внутренних дел и торговли облисполкомов, Главное управление внутренних дел и торговли Мингорисполкома (с их соглас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анализ эффективности проведенных в рамках акции профилактических мероприятий, и внести предложения по организации и проведению аналогичных мероприятий в перспективе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июня 2010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ГЭиОЗ,</w:t>
            </w:r>
          </w:p>
          <w:p>
            <w:pPr>
              <w:pStyle w:val="Normal"/>
              <w:rPr/>
            </w:pPr>
            <w:r>
              <w:rPr/>
              <w:t xml:space="preserve">РНПЦ психического здоровья, </w:t>
            </w:r>
          </w:p>
          <w:p>
            <w:pPr>
              <w:pStyle w:val="Normal"/>
              <w:rPr/>
            </w:pPr>
            <w:r>
              <w:rPr/>
              <w:t>управления здравоохранения облисполкомов,</w:t>
            </w:r>
          </w:p>
          <w:p>
            <w:pPr>
              <w:pStyle w:val="Normal"/>
              <w:rPr/>
            </w:pPr>
            <w:r>
              <w:rPr/>
              <w:t>Комитет по здравоохранению Мингорисполком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6"/>
        </w:tabs>
        <w:ind w:left="1786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6"/>
        </w:tabs>
        <w:ind w:left="28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31"/>
        </w:tabs>
        <w:ind w:left="36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56"/>
        </w:tabs>
        <w:ind w:left="405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1"/>
        </w:tabs>
        <w:ind w:left="48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6"/>
        </w:tabs>
        <w:ind w:left="52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51"/>
        </w:tabs>
        <w:ind w:left="60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25:00Z</dcterms:created>
  <dc:creator>New111</dc:creator>
  <dc:description/>
  <cp:keywords/>
  <dc:language>en-US</dc:language>
  <cp:lastModifiedBy>USER</cp:lastModifiedBy>
  <cp:lastPrinted>2010-06-18T12:13:00Z</cp:lastPrinted>
  <dcterms:modified xsi:type="dcterms:W3CDTF">2010-06-22T12:25:00Z</dcterms:modified>
  <cp:revision>2</cp:revision>
  <dc:subject/>
  <dc:title>О проведении в Республике Беларусь антитабачной акции «Беларусь против табака» с 15 по 31 мая 2009 года</dc:title>
</cp:coreProperties>
</file>