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u w:val="single"/>
        </w:rPr>
        <w:t>06.06.2008г</w:t>
      </w:r>
      <w:r>
        <w:rPr/>
        <w:t>. №</w:t>
      </w:r>
      <w:r>
        <w:rPr>
          <w:u w:val="single"/>
        </w:rPr>
        <w:t>12-1-10/831-440</w:t>
      </w:r>
      <w:r>
        <w:rPr/>
        <w:tab/>
        <w:tab/>
        <w:tab/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9"/>
                <w:tab w:val="left" w:pos="-249" w:leader="none"/>
              </w:tabs>
              <w:spacing w:lineRule="exact" w:line="280"/>
              <w:ind w:firstLine="34"/>
              <w:jc w:val="left"/>
              <w:rPr/>
            </w:pPr>
            <w:r>
              <w:rPr>
                <w:sz w:val="28"/>
              </w:rPr>
              <w:t>Председателю комитета по здравоохранению Мингорисполкома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spacing w:lineRule="exact" w:line="280"/>
              <w:ind w:firstLine="34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spacing w:lineRule="exact" w:line="280"/>
              <w:ind w:firstLine="34"/>
              <w:jc w:val="left"/>
              <w:rPr>
                <w:sz w:val="28"/>
              </w:rPr>
            </w:pPr>
            <w:r>
              <w:rPr>
                <w:sz w:val="28"/>
              </w:rPr>
              <w:t>Начальникам управлений здравоохранения областных исполнительных комитетов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spacing w:lineRule="exact" w:line="280"/>
              <w:ind w:firstLine="34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spacing w:lineRule="exact" w:line="280"/>
              <w:ind w:firstLine="34"/>
              <w:rPr>
                <w:sz w:val="28"/>
              </w:rPr>
            </w:pPr>
            <w:r>
              <w:rPr>
                <w:sz w:val="28"/>
              </w:rPr>
              <w:t>Руководителям организаций здравоохранения Республиканского подчинения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spacing w:lineRule="exact" w:line="28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spacing w:lineRule="exact" w:line="280"/>
              <w:ind w:firstLine="34"/>
              <w:rPr>
                <w:sz w:val="28"/>
              </w:rPr>
            </w:pPr>
            <w:r>
              <w:rPr>
                <w:sz w:val="28"/>
              </w:rPr>
              <w:t>Генеральным директорам РУП «БелФармация», «Фармация», «Минская Фармация»</w:t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spacing w:lineRule="exact" w:line="28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-249" w:leader="none"/>
              </w:tabs>
              <w:spacing w:lineRule="exact" w:line="280"/>
              <w:ind w:firstLine="34"/>
              <w:rPr>
                <w:sz w:val="28"/>
              </w:rPr>
            </w:pPr>
            <w:r>
              <w:rPr>
                <w:sz w:val="28"/>
              </w:rPr>
              <w:t>Юридическим лицам (индивидуальным предпринимателям), имеющим лицензию Министерства здравоохранения Республики Беларусь на фармацевтическую деятельность</w:t>
            </w:r>
          </w:p>
        </w:tc>
      </w:tr>
    </w:tbl>
    <w:p>
      <w:pPr>
        <w:pStyle w:val="Normal"/>
        <w:ind w:firstLine="709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9"/>
        <w:rPr/>
      </w:pPr>
      <w:r>
        <w:rPr/>
        <w:t xml:space="preserve">Об отпуске лекарственных средств </w:t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сокращения документооборота и рационализации отпуска лекарственных средств в Республике Беларусь до принятия соответствующего нормативного правового акта Министерство здравоохранения считает возможным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при осуществлении оптовой реализации лекарственных средств отечественного производства и (или) зарубежного производства юридическим лицам (индивидуальным предпринимателям), осуществляющим оптовую реализацию лекарственных средств, юридическое лицо (индивидуальный предприниматель), получившее в испытательной лаборатории документы, подтверждающие качество лекарственных средств, оформленные в соответствии с требованиями законодательства, обязано сопровождать их копиями документов отечественного или зарубежного производителя, подтверждающих качество лекарственных средств, оформленными испытательной лабораторией в установленном порядке и заверенными подписью руководителя или уполномоченного им лица и печатью юридического лица (индивидуального предпринимателя) - владельца оригиналов документов и копиями протоколов испытаний (при их наличии). В товарно-транспортных (товарных) накладных рядом с серией (партией) лекарственного средства указывается номер голографической марки. При реализации производителем лекарственных средств отечественного производства, прошедших обязательный посерийный контроль, - копиями документов отечественного производителя, подтверждающих качество лекарственных средств, заверенными подписью уполномоченного лица отечественного производителя и печатью отечественного производителя. В товарно-транспортных (товарных) накладных рядом с серией (партией) лекарственного средства указывается номер </w:t>
      </w:r>
      <w:r>
        <w:rPr>
          <w:szCs w:val="30"/>
        </w:rPr>
        <w:t>голографической мар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zCs w:val="30"/>
        </w:rPr>
        <w:t>При осуществлении оптовой реализации лекарственных средств отечественного производства и (или) зарубежного производства юридическим лицам (индивидуальным предпринимателям)</w:t>
      </w:r>
      <w:r>
        <w:rPr>
          <w:color w:val="000000"/>
        </w:rPr>
        <w:t>, осуществляющим розничную реализацию в</w:t>
      </w:r>
      <w:r>
        <w:rPr/>
        <w:t xml:space="preserve"> товарно-транспортных (товарных) накладных рядом с обозначением серии (партии) лекарственного средства указывается номер голографической марки.</w:t>
      </w:r>
    </w:p>
    <w:p>
      <w:pPr>
        <w:pStyle w:val="Normal"/>
        <w:ind w:firstLine="709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ab/>
        <w:t>В.И.Жарк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12-1Зубок2009163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</w:tabs>
      <w:ind w:left="6372" w:firstLine="3"/>
      <w:jc w:val="left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ки"/>
    <w:basedOn w:val="Normal"/>
    <w:qFormat/>
    <w:pPr>
      <w:spacing w:lineRule="exact" w:line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3:57:00Z</dcterms:created>
  <dc:creator>User</dc:creator>
  <dc:description/>
  <dc:language>en-US</dc:language>
  <cp:lastModifiedBy>Galina</cp:lastModifiedBy>
  <cp:lastPrinted>2008-06-09T10:18:00Z</cp:lastPrinted>
  <dcterms:modified xsi:type="dcterms:W3CDTF">2008-06-09T13:57:00Z</dcterms:modified>
  <cp:revision>2</cp:revision>
  <dc:subject/>
  <dc:title>06</dc:title>
</cp:coreProperties>
</file>