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30" w:hanging="426"/>
        <w:rPr>
          <w:b w:val="false"/>
          <w:b w:val="false"/>
        </w:rPr>
      </w:pPr>
      <w:r>
        <w:rPr>
          <w:b w:val="false"/>
        </w:rPr>
        <w:t xml:space="preserve">УТВЕРЖДЕНО </w:t>
      </w:r>
    </w:p>
    <w:p>
      <w:pPr>
        <w:pStyle w:val="Normal"/>
        <w:spacing w:before="40" w:after="0"/>
        <w:ind w:left="7229" w:hanging="425"/>
        <w:rPr/>
      </w:pPr>
      <w:r>
        <w:rPr/>
        <w:t>Постановление</w:t>
      </w:r>
    </w:p>
    <w:p>
      <w:pPr>
        <w:pStyle w:val="Normal"/>
        <w:ind w:left="6804" w:hanging="0"/>
        <w:rPr/>
      </w:pPr>
      <w:r>
        <w:rPr/>
        <w:t>Министерства статистики и анализа Республики Беларусь</w:t>
      </w:r>
    </w:p>
    <w:p>
      <w:pPr>
        <w:pStyle w:val="Normal"/>
        <w:ind w:left="6804" w:hanging="0"/>
        <w:rPr/>
      </w:pPr>
      <w:r>
        <w:rPr/>
        <w:t xml:space="preserve">                                     №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6840" w:hanging="3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кадрах</w:t>
              <w:br/>
              <w:t>за 20___ г.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50"/>
        <w:gridCol w:w="300"/>
        <w:gridCol w:w="1491"/>
        <w:gridCol w:w="819"/>
      </w:tblGrid>
      <w:tr>
        <w:trPr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респонденты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а 17</w:t>
            </w:r>
          </w:p>
        </w:tc>
      </w:tr>
      <w:tr>
        <w:trPr>
          <w:trHeight w:val="219" w:hRule="atLeast"/>
          <w:cantSplit w:val="true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здраовохранения, научно-исследовательские организации, учреждения образования системы Министерства здравоохранения Республики Беларусь</w:t>
            </w:r>
          </w:p>
          <w:p>
            <w:pPr>
              <w:pStyle w:val="TextBodyIndent"/>
              <w:spacing w:lineRule="exact" w:line="180" w:before="0" w:after="120"/>
              <w:ind w:left="252" w:right="-11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ному, Минскому городскому исполнительному комитету  (структурному одразделению здравоохранения);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января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00" w:before="120" w:after="0"/>
              <w:rPr/>
            </w:pPr>
            <w:r>
              <w:rPr/>
              <w:t xml:space="preserve">Код формы </w:t>
              <w:br/>
              <w:t>по ОКУ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180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, Минский городской исполнительный комитеты(структурные подразделения здравоохранения)- сводные статистические данные</w:t>
            </w:r>
          </w:p>
          <w:p>
            <w:pPr>
              <w:pStyle w:val="TextBodyIndent"/>
              <w:spacing w:lineRule="exact" w:line="180" w:before="0" w:after="120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инистерству здравоохранения Республики Беларусь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Беларусь- сводные статистические данные по республике, областям и городу Минску</w:t>
            </w:r>
          </w:p>
          <w:p>
            <w:pPr>
              <w:pStyle w:val="Normal"/>
              <w:spacing w:lineRule="exact" w:line="180" w:before="120" w:after="0"/>
              <w:ind w:left="431" w:hanging="4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нистерству статистики и анализа Республики  Беларусь;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марта</w:t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</w:tr>
      <w:tr>
        <w:trPr>
          <w:trHeight w:val="1130" w:hRule="atLeast"/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здравоохранения республиканских органов государственного управления, иных государственных организаций, подчиненных Правительству Республики Беларусь</w:t>
            </w:r>
          </w:p>
          <w:p>
            <w:pPr>
              <w:pStyle w:val="Normal"/>
              <w:spacing w:lineRule="exact" w:line="180" w:before="12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й службе республиканского органа государственного управления, иной государственной организации, подчиненной Правительству Республики Беларусь</w:t>
            </w:r>
          </w:p>
          <w:p>
            <w:pPr>
              <w:pStyle w:val="Normal"/>
              <w:spacing w:lineRule="exact" w:line="1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службы республиканского органа государственного управления, иных государственных организаций, подчиненных Правительству Республики Беларусь,- сводные статистические данные по республике, областям и городу Минску</w:t>
            </w:r>
          </w:p>
          <w:p>
            <w:pPr>
              <w:pStyle w:val="Normal"/>
              <w:spacing w:lineRule="exact" w:line="1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инистерству статистики и анализа Республики  Беларус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января</w:t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февраля</w:t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4950"/>
      </w:tblGrid>
      <w:tr>
        <w:trPr>
          <w:trHeight w:val="1826" w:hRule="atLeast"/>
          <w:cantSplit w:val="true"/>
        </w:trPr>
        <w:tc>
          <w:tcPr>
            <w:tcW w:w="10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/>
              <w:t>Наименование юридического лица в соответствии с уставом (положением)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рган государственного управления (вышестоящая организация)___________________________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Основной вид деятельности 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  <w:t>Почтовый адрес (фактический) ____________________________________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егистрационный номер респон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49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в статистическом регистре (ОКП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в ЕГР</w:t>
              <w:br/>
              <w:t>(ОКЮЛП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49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227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9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</w:t>
      </w:r>
    </w:p>
    <w:p>
      <w:pPr>
        <w:pStyle w:val="Normal"/>
        <w:ind w:left="180" w:hanging="180"/>
        <w:jc w:val="center"/>
        <w:rPr/>
      </w:pPr>
      <w:r>
        <w:rPr/>
        <w:t>ВРАЧИ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707"/>
        <w:gridCol w:w="900"/>
        <w:gridCol w:w="926"/>
        <w:gridCol w:w="1131"/>
        <w:gridCol w:w="1444"/>
        <w:gridCol w:w="2520"/>
      </w:tblGrid>
      <w:tr>
        <w:trPr>
          <w:trHeight w:val="284" w:hRule="exact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ботающих</w:t>
            </w:r>
          </w:p>
        </w:tc>
      </w:tr>
      <w:tr>
        <w:trPr>
          <w:trHeight w:val="851" w:hRule="exac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о- исслед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ких подразде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делениях) ме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ских учрежд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 аппа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рганов управ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 здравоохранения</w:t>
            </w:r>
          </w:p>
        </w:tc>
      </w:tr>
      <w:tr>
        <w:trPr>
          <w:trHeight w:val="284" w:hRule="exac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ую помощ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поликли-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exact"/>
        </w:trPr>
        <w:tc>
          <w:tcPr>
            <w:tcW w:w="3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рачей на конец года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……………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  женщин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числа врачей</w:t>
              <w:br/>
              <w:t>(строка 01):</w:t>
            </w:r>
          </w:p>
          <w:p>
            <w:pPr>
              <w:pStyle w:val="Normal"/>
              <w:spacing w:lineRule="exact" w:line="240"/>
              <w:ind w:left="7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изаций   и их заместители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методист…………...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статистик…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терапевт…………...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терапевт участковый 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педиатр…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педиатр участковый 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общей практики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акушер-гинеколог….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неонатолог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72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онколог……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пульмонолог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фтизиатр…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кардиолог…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вматолог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гериатр………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гастроэнтеролог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нефролог……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эндокринолог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аллерголог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иммунолог…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гематолог…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трансфузиолог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генетик………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инфекционист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диетолог……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абилитолог…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эксперт………………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72" w:right="-113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профпатолог…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4"/>
        <w:gridCol w:w="857"/>
        <w:gridCol w:w="748"/>
        <w:gridCol w:w="975"/>
        <w:gridCol w:w="1066"/>
        <w:gridCol w:w="1080"/>
        <w:gridCol w:w="1620"/>
        <w:gridCol w:w="2520"/>
      </w:tblGrid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815"/>
        <w:gridCol w:w="874"/>
        <w:gridCol w:w="748"/>
        <w:gridCol w:w="1309"/>
        <w:gridCol w:w="1309"/>
        <w:gridCol w:w="2960"/>
      </w:tblGrid>
      <w:tr>
        <w:trPr>
          <w:trHeight w:val="284" w:hRule="exact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ботающих</w:t>
            </w:r>
          </w:p>
        </w:tc>
      </w:tr>
      <w:tr>
        <w:trPr>
          <w:trHeight w:val="284" w:hRule="exact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научно- исследова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их подразделени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 (в отделениях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их 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и аппар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ов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ую помощ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-торно-поликли-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2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 -скорой медицинской  помощ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портивной медицины…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физиотерапевт.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по лечебной физкультуре………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-функциональной </w:t>
            </w:r>
          </w:p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…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хирург……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трансплантоло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детской хирургии……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челюстно-лицевой хирургии…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кардиохирург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ангиохирург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торакальной хирургии……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комбустиолог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нейрохирург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ач -анестезиолог-реаниматолог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токсиколог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травматолог-ортопед……………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уролог……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проктоло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онколог-хирур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радиационной онкологии………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 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-терапевт…………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 детский……………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-хирург……………….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2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-ортодонт……………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стоматолог-ортопе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4"/>
        <w:gridCol w:w="857"/>
        <w:gridCol w:w="748"/>
        <w:gridCol w:w="975"/>
        <w:gridCol w:w="996"/>
        <w:gridCol w:w="834"/>
        <w:gridCol w:w="1936"/>
        <w:gridCol w:w="2520"/>
      </w:tblGrid>
      <w:tr>
        <w:trPr>
          <w:trHeight w:val="567" w:hRule="exact"/>
        </w:trPr>
        <w:tc>
          <w:tcPr>
            <w:tcW w:w="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67" w:hRule="exact"/>
        </w:trPr>
        <w:tc>
          <w:tcPr>
            <w:tcW w:w="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41"/>
        <w:gridCol w:w="748"/>
        <w:gridCol w:w="748"/>
        <w:gridCol w:w="1309"/>
        <w:gridCol w:w="1569"/>
        <w:gridCol w:w="2700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6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ботающих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о- исслед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ких подразде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делениях) ме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ски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 аппа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рганов управ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 здравоохранен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ую помощ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-торно-поликли-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нтгенолог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рентгено-эндоваскулярной хирургии………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-магнитно-резонансной </w:t>
            </w:r>
          </w:p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ографии……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ультразвуковой диагностики…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адиолог…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офтальм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оториноларинг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невролог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рефлексотерапевт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психиатр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психотерапевт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нарколог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сексолог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косметолог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патологоанат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 лаборатор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агностики……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……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лаборант…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бактери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вирусолог…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эпидеми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паразитолог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гигиенист …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24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ач –валеолог…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стажер…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:…………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6"/>
        <w:gridCol w:w="857"/>
        <w:gridCol w:w="748"/>
        <w:gridCol w:w="975"/>
        <w:gridCol w:w="996"/>
        <w:gridCol w:w="834"/>
        <w:gridCol w:w="1678"/>
        <w:gridCol w:w="2422"/>
        <w:gridCol w:w="28"/>
      </w:tblGrid>
      <w:tr>
        <w:trPr/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408" w:hRule="atLeas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2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41"/>
        <w:gridCol w:w="748"/>
        <w:gridCol w:w="748"/>
        <w:gridCol w:w="1309"/>
        <w:gridCol w:w="1309"/>
        <w:gridCol w:w="2780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го</w:t>
            </w:r>
          </w:p>
        </w:tc>
        <w:tc>
          <w:tcPr>
            <w:tcW w:w="6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ботающих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-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деления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учрежд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орг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ую помощ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-торно-поликли-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01" w:hRule="exact"/>
        </w:trPr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з общего числа врачей - работают на основной работе в организациях, подчиненных:</w:t>
            </w:r>
          </w:p>
          <w:p>
            <w:pPr>
              <w:pStyle w:val="Normal"/>
              <w:spacing w:lineRule="exact" w:line="240"/>
              <w:ind w:left="360" w:right="-113" w:hanging="0"/>
              <w:rPr/>
            </w:pPr>
            <w:r>
              <w:rPr>
                <w:sz w:val="22"/>
                <w:szCs w:val="22"/>
              </w:rPr>
              <w:t>Министерству здравоохранения</w:t>
              <w:br/>
              <w:t xml:space="preserve">Республики Беларусь </w:t>
            </w:r>
          </w:p>
          <w:p>
            <w:pPr>
              <w:pStyle w:val="Normal"/>
              <w:spacing w:lineRule="exact" w:line="240"/>
              <w:ind w:left="252" w:right="-113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ка 01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1" w:hRule="exact"/>
        </w:trPr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2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м подразделениям здравоохранения областных исполнительных комитетов, Минского городского исполнительного комитета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Из общего числа врачей (строка 01, графа 1): аспиранты, человек (строка 86)____,  клинические   ординаторы, человек  (строка 87)_______.</w:t>
      </w:r>
    </w:p>
    <w:p>
      <w:pPr>
        <w:pStyle w:val="3"/>
        <w:ind w:firstLine="708"/>
        <w:rPr>
          <w:sz w:val="22"/>
          <w:szCs w:val="22"/>
          <w:u w:val="single"/>
        </w:rPr>
      </w:pPr>
      <w:r>
        <w:rPr>
          <w:sz w:val="22"/>
          <w:szCs w:val="22"/>
        </w:rPr>
        <w:t>Число занятых врачебных должностей, единиц (строка 88)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 общего числа врачей (строка 01, графа 1) численность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женщин старше 55 лет (строка89)__________;    мужчин старше 60 лет(строка 90) 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6"/>
        <w:gridCol w:w="857"/>
        <w:gridCol w:w="748"/>
        <w:gridCol w:w="975"/>
        <w:gridCol w:w="996"/>
        <w:gridCol w:w="834"/>
        <w:gridCol w:w="1678"/>
        <w:gridCol w:w="2309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567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</w:tr>
      <w:tr>
        <w:trPr>
          <w:trHeight w:val="567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67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701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1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</w:t>
      </w:r>
    </w:p>
    <w:p>
      <w:pPr>
        <w:pStyle w:val="Normal"/>
        <w:jc w:val="center"/>
        <w:rPr/>
      </w:pPr>
      <w:r>
        <w:rPr/>
        <w:t>СРЕДНИЕ МЕДИЦИНСКИЕ РАБОТНИКИ</w:t>
      </w:r>
    </w:p>
    <w:p>
      <w:pPr>
        <w:pStyle w:val="Normal"/>
        <w:rPr/>
      </w:pPr>
      <w:r>
        <w:rPr/>
      </w:r>
    </w:p>
    <w:tbl>
      <w:tblPr>
        <w:tblW w:w="1073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635"/>
        <w:gridCol w:w="748"/>
        <w:gridCol w:w="748"/>
        <w:gridCol w:w="1078"/>
        <w:gridCol w:w="1445"/>
        <w:gridCol w:w="3116"/>
      </w:tblGrid>
      <w:tr>
        <w:trPr>
          <w:trHeight w:val="284" w:hRule="exact"/>
        </w:trPr>
        <w:tc>
          <w:tcPr>
            <w:tcW w:w="2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лификации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к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-го</w:t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/>
                <w:sz w:val="22"/>
                <w:szCs w:val="22"/>
              </w:rPr>
              <w:t>В том числе работают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научно-исследовательск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подразделения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в отделениях) медицинск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учреждениях образован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ппарата органов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дравоохранения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цио-нарную помощ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амбулатор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-поликли-ническу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ощь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>
          <w:trHeight w:val="794" w:hRule="exact"/>
        </w:trPr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исло среднего медицинского персонала на конец года*, человек….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rFonts w:cs="Times New Roman"/>
                <w:sz w:val="22"/>
                <w:szCs w:val="22"/>
              </w:rPr>
              <w:t>в том числе женщин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right="-57" w:hanging="309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из общего числа среднего медицинского персонала</w:t>
            </w:r>
          </w:p>
          <w:p>
            <w:pPr>
              <w:pStyle w:val="Normal"/>
              <w:ind w:left="252" w:right="-57" w:hanging="3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строка 01):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льдшер…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ельдшер- валеолог валеолог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ушерка…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, всего…………………….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BodyText2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>из них по специальностям: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ind w:left="252" w:right="-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/>
                <w:b/>
                <w:sz w:val="22"/>
                <w:szCs w:val="22"/>
              </w:rPr>
              <w:t>лечебное дело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40"/>
              <w:ind w:left="252" w:right="-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едицинская сестра  </w:t>
            </w:r>
            <w:r>
              <w:rPr>
                <w:rFonts w:cs="Times New Roman"/>
                <w:b/>
                <w:sz w:val="22"/>
                <w:szCs w:val="22"/>
              </w:rPr>
              <w:t>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52" w:leader="none"/>
              </w:tabs>
              <w:ind w:left="25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 участковая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before="40" w:after="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– анестезист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before="40" w:after="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– операционная…………….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</w:tabs>
              <w:spacing w:lineRule="exact" w:line="24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– диетолог……………………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-648" w:leader="none"/>
              </w:tabs>
              <w:spacing w:lineRule="exact" w:line="240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по массажу…………………….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-648" w:leader="none"/>
              </w:tabs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по физиотерапии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-648" w:leader="none"/>
              </w:tabs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общей практики…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-648" w:leader="none"/>
              </w:tabs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ая сестра – регистратор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-648" w:leader="none"/>
              </w:tabs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дицинский статистик……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орант, фельдшер-лаборант………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зубной техник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убной  фельдшер (врач)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нтгенолаборант…………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хник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ассажист массажист………….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6"/>
        <w:gridCol w:w="857"/>
        <w:gridCol w:w="748"/>
        <w:gridCol w:w="975"/>
        <w:gridCol w:w="996"/>
        <w:gridCol w:w="834"/>
        <w:gridCol w:w="1678"/>
        <w:gridCol w:w="2417"/>
      </w:tblGrid>
      <w:tr>
        <w:trPr>
          <w:trHeight w:val="567" w:hRule="exact"/>
        </w:trPr>
        <w:tc>
          <w:tcPr>
            <w:tcW w:w="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9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567" w:hRule="exact"/>
        </w:trPr>
        <w:tc>
          <w:tcPr>
            <w:tcW w:w="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67" w:hRule="atLeast"/>
        </w:trPr>
        <w:tc>
          <w:tcPr>
            <w:tcW w:w="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9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41"/>
        <w:gridCol w:w="594"/>
        <w:gridCol w:w="902"/>
        <w:gridCol w:w="1189"/>
        <w:gridCol w:w="1800"/>
        <w:gridCol w:w="2700"/>
      </w:tblGrid>
      <w:tr>
        <w:trPr>
          <w:trHeight w:val="284" w:hRule="exac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лифика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ки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-го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/>
                <w:sz w:val="22"/>
                <w:szCs w:val="22"/>
              </w:rPr>
              <w:t>В том числе работают</w:t>
            </w:r>
          </w:p>
        </w:tc>
      </w:tr>
      <w:tr>
        <w:trPr>
          <w:trHeight w:val="851" w:hRule="exac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в научно-исследователь-ских подразделения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рганизаций (в отделе-ниях) медицинских учреждениях образования и аппарата орган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правления здравоохране-ния</w:t>
            </w:r>
          </w:p>
        </w:tc>
      </w:tr>
      <w:tr>
        <w:trPr>
          <w:trHeight w:val="284" w:hRule="exac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сег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тацио-нарную помощ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мбулаторно-поликлиниче-скую помощ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ощ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>
          <w:trHeight w:val="1077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ощник врача (по амбулаторно-поликлинической работе)…………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помощник врача-гигиениста…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помощник врача-паразитолога….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помощник врача-эпидемиолога…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помощник врача- энтомолог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инструктор - валеоло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инструктор по лечебной физкультур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инструктор по трудотерап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нструктор – </w:t>
            </w:r>
          </w:p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2"/>
                <w:szCs w:val="22"/>
              </w:rPr>
              <w:t>дезинфектор, дезинфекто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-113" w:hanging="0"/>
              <w:rPr/>
            </w:pPr>
            <w:r>
              <w:rPr>
                <w:rFonts w:cs="Times New Roman"/>
                <w:sz w:val="24"/>
                <w:szCs w:val="24"/>
              </w:rPr>
              <w:t>проч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 общего числа среднего медицинского персонала (строка 01, графа 1) численнос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женщин старше 55 лет__________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мужчин старше 60 лет 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6"/>
        <w:gridCol w:w="857"/>
        <w:gridCol w:w="748"/>
        <w:gridCol w:w="975"/>
        <w:gridCol w:w="996"/>
        <w:gridCol w:w="834"/>
        <w:gridCol w:w="1678"/>
        <w:gridCol w:w="2422"/>
        <w:gridCol w:w="28"/>
      </w:tblGrid>
      <w:tr>
        <w:trPr>
          <w:trHeight w:val="284" w:hRule="exact"/>
        </w:trPr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408" w:hRule="atLeas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РАЗДЕЛ Ш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ПРОВИЗОРЫ И ФАРМАЦЕВТЫ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707"/>
        <w:gridCol w:w="900"/>
        <w:gridCol w:w="926"/>
        <w:gridCol w:w="1131"/>
        <w:gridCol w:w="1444"/>
        <w:gridCol w:w="2520"/>
      </w:tblGrid>
      <w:tr>
        <w:trPr>
          <w:trHeight w:val="284" w:hRule="exact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ботающих</w:t>
            </w:r>
          </w:p>
        </w:tc>
      </w:tr>
      <w:tr>
        <w:trPr>
          <w:trHeight w:val="851" w:hRule="exac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ях (подразделениях) здравоохранения, оказывающих медицинскую помощ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учно- исслед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ких подразде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х организ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отделениях) мед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ских учрежден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и аппар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органов управл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 здравоохранения</w:t>
            </w:r>
          </w:p>
        </w:tc>
      </w:tr>
      <w:tr>
        <w:trPr>
          <w:trHeight w:val="284" w:hRule="exac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-нарную помощ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поликли-ническ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exact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овизоров на конец года, всего…….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торгово-производственного республиканского унитарного предприятия «БЕЛФАРМАЦИЯ» и областных  «Фармация»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армацевтов на конец года, всего…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торгово-производственного республиканского унитарного предприятия «БЕЛФАРМАЦИЯ» и областных  «Фармация»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 общего числа провизоров (строка 01, графа 1) численность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женщин старше 55 лет (строка 5)__________;  мужчин старше 60 лет (строка 6)___________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з общего числа фармацевтов (строка 03, графа 1) численность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женщин старше 55 лет (строка 7)__________;  мужчин старше 60 лет  (строка 8)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26"/>
        <w:gridCol w:w="857"/>
        <w:gridCol w:w="748"/>
        <w:gridCol w:w="975"/>
        <w:gridCol w:w="996"/>
        <w:gridCol w:w="834"/>
        <w:gridCol w:w="1678"/>
        <w:gridCol w:w="2422"/>
        <w:gridCol w:w="28"/>
      </w:tblGrid>
      <w:tr>
        <w:trPr>
          <w:trHeight w:val="567" w:hRule="exact"/>
        </w:trPr>
        <w:tc>
          <w:tcPr>
            <w:tcW w:w="9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9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афы 1</w:t>
            </w:r>
          </w:p>
        </w:tc>
      </w:tr>
      <w:tr>
        <w:trPr>
          <w:trHeight w:val="567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ые категори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ю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едшие повышения квалификации и 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ю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подготовк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8" w:hRule="exact"/>
        </w:trPr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right="-39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>_____________________</w:t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>(подпись)</w:t>
        <w:tab/>
        <w:tab/>
        <w:t xml:space="preserve">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Лицо, ответственное</w:t>
      </w:r>
    </w:p>
    <w:p>
      <w:pPr>
        <w:pStyle w:val="Normal"/>
        <w:jc w:val="both"/>
        <w:rPr/>
      </w:pPr>
      <w:r>
        <w:rPr/>
        <w:t xml:space="preserve">за составление государственной </w:t>
      </w:r>
    </w:p>
    <w:p>
      <w:pPr>
        <w:pStyle w:val="Normal"/>
        <w:jc w:val="both"/>
        <w:rPr/>
      </w:pPr>
      <w:r>
        <w:rPr/>
        <w:t>статистической отчетности</w:t>
        <w:tab/>
        <w:t>__________________   _________________</w:t>
        <w:tab/>
        <w:t>__________________</w:t>
      </w:r>
    </w:p>
    <w:p>
      <w:pPr>
        <w:pStyle w:val="Normal"/>
        <w:ind w:left="3540" w:hanging="2835"/>
        <w:jc w:val="both"/>
        <w:rPr/>
      </w:pPr>
      <w:r>
        <w:rPr/>
        <w:t xml:space="preserve">                                        </w:t>
      </w:r>
      <w:r>
        <w:rPr/>
        <w:t>(должность)</w:t>
        <w:tab/>
        <w:tab/>
        <w:t xml:space="preserve">     (подпись)</w:t>
        <w:tab/>
        <w:tab/>
        <w:t>(инициалы,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77" w:right="851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17:00Z</dcterms:created>
  <dc:creator>Атрашкевич Т.</dc:creator>
  <dc:description/>
  <dc:language>en-US</dc:language>
  <cp:lastModifiedBy>Galina</cp:lastModifiedBy>
  <cp:lastPrinted>2007-12-10T16:04:00Z</cp:lastPrinted>
  <dcterms:modified xsi:type="dcterms:W3CDTF">2007-12-11T09:42:00Z</dcterms:modified>
  <cp:revision>4</cp:revision>
  <dc:subject/>
  <dc:title>РАЗДЕЛ 1</dc:title>
</cp:coreProperties>
</file>