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форм 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едомственной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отчетности на 2009 год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о исполнении п.8 Директивы Президента Республики Беларусь № 2 от 27 декабря 2006 года «О мерах по дальнейшей дебюрократизации государственного аппарата»  (Национальный реестр правовых актов Республики Беларусь 28.12.06 г № 1/8173) и в соответствии с протоколом Межведомственного совета по государственной статистике № 11/52пр  от 20 октября 2008 год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формы ведомственной отчетности:</w:t>
      </w:r>
    </w:p>
    <w:p>
      <w:pPr>
        <w:pStyle w:val="TextBody"/>
        <w:spacing w:before="0" w:after="0"/>
        <w:ind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деятельности медико-реабилитационной экспертной комиссии  (годовая)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деятельности центральной медико-реабилитационной экспертной комиссии  (годовая) согласно приложению 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 об объемах оказания реабилитационной помощи  (квартальная, годовая) согласно приложению 3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30"/>
          <w:szCs w:val="30"/>
        </w:rPr>
        <w:tab/>
        <w:t>Сведения о  производственной деятельности станции, отделения переливания крови (СПК, ОПК), кабинета трансфузиологической помощи (КТП) (годовая) согласно приложению 4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штатах, сети, материально-технической базе центров гигиены и эпидемиологии, центров дезинфекции и стерилизации, центров профилактической дезинфекции (годовая) согласно приложению 5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Сведения </w:t>
      </w:r>
      <w:r>
        <w:rPr>
          <w:sz w:val="30"/>
          <w:szCs w:val="30"/>
        </w:rPr>
        <w:t>об обследовании населения на паразитарные заболевания (годовая) согласно приложению 6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деятельности учреждений здравоохранения по формированию здорового образа жизни (годовая) согласно приложению 7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характеристике циркулирующих штаммов менингококка среди больных и носителей (квартальная) согласно приложению 8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казании медицинской помощи лицам, имевшим контакт с больным или подозрительным на бешенство животным (полугодовая, годовая) согласно приложению 9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количестве привитых лиц против гриппа  (недельная с октября по декабрь) согласно приложению 10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количестве случаев присасывания иксодовых клещей по данным организаций здравоохранения и о численности иксодовых клещей на стационарном пункте (месячная с марта по ноябрь) согласно приложению 11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ведения о противоэпидемических мероприятиях (годовая) согласно приложению 12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ведения о сроках малярийного сезона (годовая) согласно приложению 13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результатах измерения мощности дозы гамма-излучения (квартальная) согласно приложению 14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Сведения о лечении (обследовании) больных призывников (годовая) согласно приложению 15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бращениях граждан (квартальная) согласно приложению 16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Сведения о числе травм, несчастных случаев и отравлений, зарегистрированных впервые в жизни в районе обслуживания лечебной организации</w:t>
      </w:r>
      <w:r>
        <w:rPr>
          <w:sz w:val="30"/>
          <w:szCs w:val="30"/>
        </w:rPr>
        <w:t xml:space="preserve">  (полугодовая) согласно приложению 17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Сведения о наличии эндопротезов тазобедренного сустава и количестве операций эндопротезирования крупных суставов в организациях </w:t>
      </w:r>
      <w:r>
        <w:rPr>
          <w:sz w:val="30"/>
          <w:szCs w:val="30"/>
        </w:rPr>
        <w:t>здравоохранения Республики Беларусь (квартальная) согласно приложению 18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Сведения о деятельности травматологических и травматолого-ортопедических отделений организаций здравоохранения Республики</w:t>
      </w:r>
      <w:r>
        <w:rPr>
          <w:sz w:val="30"/>
          <w:szCs w:val="30"/>
        </w:rPr>
        <w:t xml:space="preserve"> Беларусь (квартальная)  согласно приложению 19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деятельности оториноларингологической  службы (квартальная, годовая) согласно приложению 20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/>
      </w:pPr>
      <w:r>
        <w:rPr>
          <w:sz w:val="30"/>
          <w:szCs w:val="30"/>
        </w:rPr>
        <w:tab/>
        <w:t xml:space="preserve"> Сведения  об исполнении Государственной программы возрождения и развития села на 2005-2010 годы  (месячная, январь-октябрь, январь-ноябрь, январь-декабрь; квартальная) согласно приложению 2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утвержденных объемах финансирования расходов на здравоохранение, образование (годовая) согласно приложению 22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мероприятиях по оптимизации сети и штатов учреждений здравоохранения, финансируемых из бюджета и других мероприятиях по экономному использованию бюджетных средств (квартальная) согласно приложению 2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б иностранных гражданах,  получивших медицинскую помощь в государственных организациях здравоохранения Республики Беларусь (месячная)  согласно приложению 24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медицинской помощи лицам пожилого возраста, инвалидам, участникам Великой Отечественной войны и лицам, приравненным к ним по льготам (полугодовая, годовая)  согласно приложению 25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перативной информации по финансированию и наличии кредиторской задолженности  (месячная) согласно приложению 26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внедрении государственных социальных стандартов в области здравоохранения  (квартальная, годовая) согласно приложению 27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выполнении территориальных программ государственных гарантий по обеспечению медицинским обслуживанием граждан Республики Беларусь (полугодовая, годовая)  согласно приложению 28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выполнении территориальных программ государственных гарантий по обеспечению медицинским обслуживанием граждан в стационарах круглосуточного пребывания  (годовая) согласно приложению 29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распределении и использовании чистой прибыли и расходов на потребление</w:t>
      </w:r>
      <w:r>
        <w:rPr>
          <w:sz w:val="30"/>
          <w:szCs w:val="30"/>
        </w:rPr>
        <w:t xml:space="preserve"> (квартальная) согласно приложению 30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б остатках инсулинов, закупаемых за счет средств республиканского бюджета</w:t>
      </w:r>
      <w:r>
        <w:rPr>
          <w:sz w:val="30"/>
          <w:szCs w:val="30"/>
        </w:rPr>
        <w:t xml:space="preserve">  (месячная) согласно приложению 31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состоянии медицинской помощи больным диабетом</w:t>
      </w:r>
      <w:r>
        <w:rPr>
          <w:sz w:val="30"/>
          <w:szCs w:val="30"/>
        </w:rPr>
        <w:t xml:space="preserve">  (месячная) согласно приложению 32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ведения об основных показателях здоровья больных с заболеваниями сахарным диабетом (месячная) </w:t>
      </w:r>
      <w:r>
        <w:rPr>
          <w:sz w:val="30"/>
          <w:szCs w:val="30"/>
        </w:rPr>
        <w:t xml:space="preserve"> согласно приложению 33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приеме слушателей на подготовительное отделение (курсы) высших медицинских учреждений образования, о количестве студентов, обучающихся в субординатуре по медицинским специальностям 1-79-01-01 «Лечебное дело» и 1-79-01-02 «Педиатрия» высших медицинских учреждений образования, о количестве и местах проживания выпускников высших медицинских учреждениях образования Республики Беларусь</w:t>
      </w:r>
      <w:r>
        <w:rPr>
          <w:sz w:val="30"/>
          <w:szCs w:val="30"/>
        </w:rPr>
        <w:t xml:space="preserve"> (годовая) согласно приложению 34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направлении выпускников высших медицинских учреждений образования в организации здравоохранения Республики Беларусь</w:t>
      </w:r>
      <w:r>
        <w:rPr>
          <w:sz w:val="30"/>
          <w:szCs w:val="30"/>
        </w:rPr>
        <w:t xml:space="preserve">  (годовая) согласно приложению 35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ведения о направлении выпускников средних медицинских учреждений образования в организации здравоохранения Республики Беларусь (годовая) </w:t>
      </w:r>
      <w:r>
        <w:rPr>
          <w:sz w:val="30"/>
          <w:szCs w:val="30"/>
        </w:rPr>
        <w:t xml:space="preserve"> согласно приложению 36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количестве и местах проживания выпускников средних медицинских учреждений образования Республики Беларусь</w:t>
      </w:r>
      <w:r>
        <w:rPr>
          <w:sz w:val="30"/>
          <w:szCs w:val="30"/>
        </w:rPr>
        <w:t xml:space="preserve">  (годовая) согласно приложению 37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ведения об обеспечении жильем медицинских и фармацевтических работников организаций здравоохранения Республики Беларусь (годовая) </w:t>
      </w:r>
      <w:r>
        <w:rPr>
          <w:sz w:val="30"/>
          <w:szCs w:val="30"/>
        </w:rPr>
        <w:t xml:space="preserve"> согласно приложению 38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количестве зарегистрированных больных с заболеваниями системы кровообращения (квартальная) согласно приложению 39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выполнении высокотехнологичных и сложных операций и вмешательств больным кардиологического профиля в организациях здравоохранения республики Беларусь (квартальная) согласно приложению 40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закупках медицинского оборудования и расходных материалов для обеспечения высокотехнологичных и сложных кардиохирургических и интервенционных оперативных вмешательств и диагностических исследований больным с заболеваниями системы кровообращения в организациях здравоохранения Республики Беларусь (квартальная) согласно приложению 41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Сведения о выполнении государственного заказа на поставку лекарственных средств отечественного производства для нужд организациям здравоохранения республиканского подчинения  (полугодовая, годовая) согласно приложению 42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 закупках лекарственных средств и изделий медицинского назначения, в том числе по годовому плану конкурсных (иных видов процедур) закупок лекарственных средств</w:t>
      </w:r>
      <w:r>
        <w:rPr>
          <w:sz w:val="30"/>
          <w:szCs w:val="30"/>
        </w:rPr>
        <w:t xml:space="preserve">  (месячная, квартальная, годовая) согласно приложению 43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б остатках лекарственных средств, полученных по плану закупок лекарственных средств за счет средств республиканского бюджета, предусмотренных Министерству здравоохранения Республики Беларусь</w:t>
      </w:r>
      <w:r>
        <w:rPr>
          <w:sz w:val="30"/>
          <w:szCs w:val="30"/>
        </w:rPr>
        <w:t xml:space="preserve"> (квартальная) согласно приложению 44;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>Сведения об</w:t>
      </w:r>
      <w:r>
        <w:rPr>
          <w:sz w:val="30"/>
          <w:szCs w:val="30"/>
        </w:rPr>
        <w:t xml:space="preserve"> исполнении годового плана конкурсных (иных видов процедур) закупок лекарственных средств и изделий медицинского назначения (полугодовая)  согласно приложению 45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ведения о выполнении государственного заказа на поставку лекарственных средств отечественного производства для нужд республиканских организаций здравоохранения, подчиненных Министерству здравоохранения Республики Беларусь </w:t>
      </w:r>
      <w:r>
        <w:rPr>
          <w:sz w:val="30"/>
          <w:szCs w:val="30"/>
        </w:rPr>
        <w:t>(квартальная)  согласно приложению 46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ведения об ориентировочной годовой потребности в наркотических средствах на 20__год, их фактическом расходе в течение 20__ года и складских запасах по состоянию на 31.12.20__года (годовая)</w:t>
      </w:r>
      <w:r>
        <w:rPr>
          <w:sz w:val="30"/>
          <w:szCs w:val="30"/>
        </w:rPr>
        <w:t xml:space="preserve"> согласно приложению 47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финансовом обеспечении мероприятий Национальной программы демографической безопасности Республики Беларусь на 2007-2010 годы (квартальная) согласно приложению 48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расходах на мероприятия по профилактике ВИЧ-инфекции, лечению, уходу и поддержке ВИЧ-инфицированных пациентов (годовая)  согласно приложению 49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поствакцинальных реакциях  и осложнениях (квартальная) согласно приложению 50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консультировании населения по проблеме ВИЧ-инфекции в организациях здравоохранения (квартальная) согласно приложению 5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проведении информационно-образовательной деятельности по проблеме ВИЧ-инфекции (квартальная)  согласно приложению 52;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30"/>
          <w:szCs w:val="30"/>
        </w:rPr>
        <w:tab/>
        <w:t>Сведения об эпидемической ситуации по туберкулезу и результатах лечения больных туберкулезом  (квартальная) согласно приложению 5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autoSpaceDE w:val="true"/>
        <w:jc w:val="both"/>
        <w:rPr>
          <w:sz w:val="30"/>
          <w:szCs w:val="30"/>
        </w:rPr>
      </w:pPr>
      <w:r>
        <w:rPr>
          <w:sz w:val="30"/>
          <w:szCs w:val="30"/>
        </w:rPr>
        <w:tab/>
        <w:t>Сведения о наличии диагностического медицинского оборудования кардиологического профиля в организациях здравоохранения Республики Беларусь  (годовая)  согласно приложению 54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б основных показателях производственной деятельности организации переливания крови (квартальная) согласно приложению 55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о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состоянии службы скорой медицинской помощи  Республики Беларусь (квартальная)  согласно приложению 56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Утвердить Табель (перечень форм) ведомственной отчетности согласно приложению 57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Признать утратившим силу приказ Министерства здравоохранения Республики Беларусь от 21 ноября 2008 года № 867 «Об утверждении форм ведомственной отчетности на 2008 год», приказ от 28 ноября 2007 года «О внесении дополнений в приказ Министер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дравоохранения Республики Беларусь от 21. 11.07г № 897» № 915, приказ Министерства здравоохранения Республики Беларусь от 25 февраля 2008 года № 141 «Об утверждении формы ведомственной отчетности», приказ Министерства здравоохранения Республики Беларусь от 23 июня 2008 года № 588 «О внесении дополнений в приказ Министерства здравоохранения Республики Беларусь от  21 ноября 2007 года № 897» , приказ Министерства здравоохранения Республики Беларусь от 20 октября 2008 года № 892 «О внесении изменений и дополнений в приказ министерства здравоохранения Республики Беларусь от 21 ноября 2007 года № 897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Начальника управления здравоохранения (охраны здоровья) облисполкомов, председателю комитета по здравоохранению Мингорисполкома, руководителям организаций республиканского подчинения принять необходимые меры по исполнению настоящего прика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Приказ вступает в силу с 1 января 2009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Контроль за исполнением приказа возложить на первого заместителя Министра Р.А.Часнойт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</w:t>
        <w:tab/>
        <w:t>В.И. Жарко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18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ind w:right="-57" w:hanging="0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05:00Z</dcterms:created>
  <dc:creator>user</dc:creator>
  <dc:description/>
  <cp:keywords/>
  <dc:language>en-US</dc:language>
  <cp:lastModifiedBy>USER</cp:lastModifiedBy>
  <cp:lastPrinted>2008-11-13T11:23:00Z</cp:lastPrinted>
  <dcterms:modified xsi:type="dcterms:W3CDTF">2010-01-04T10:05:00Z</dcterms:modified>
  <cp:revision>2</cp:revision>
  <dc:subject/>
  <dc:title>№</dc:title>
</cp:coreProperties>
</file>