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  <w:t>Приказ №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1226 от 15.11.2010</w:t>
      </w:r>
    </w:p>
    <w:p>
      <w:pPr>
        <w:pStyle w:val="Normal"/>
        <w:spacing w:lineRule="atLeast" w:line="240"/>
        <w:rPr>
          <w:sz w:val="10"/>
          <w:szCs w:val="30"/>
        </w:rPr>
      </w:pPr>
      <w:r>
        <w:rPr>
          <w:sz w:val="10"/>
          <w:szCs w:val="3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Об утверждении форм ведомственной отчетности на 2011 год</w:t>
            </w:r>
          </w:p>
        </w:tc>
      </w:tr>
    </w:tbl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 исполнение п. 8 Директивы Президента Республики Беларусь от 27 декабря 2006 г. N 2 "О мерах по дальнейшей дебюрократизации государственного аппарата" (Национальный реестр правовых актов Республики Беларусь, 28.12.2006, 1/8173) и в соответствии с протоколом  Межведомственного совета по государственной статистике от 28 октября 2010 г. N 11/58пр ПРИКАЗЫВАЮ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Утвердить формы ведомственной отчетности: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 состоянии службы скорой (неотложной) медицинской помощи Республики Беларусь согласно приложению 1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 числе травм, несчастных случаев и отравлений, зарегистрированных впервые в жизни в районе обслуживания лечебной организации согласно приложению 2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 деятельности травматологических и травматолого-ортопедических отделений организаций здравоохранения Республики Беларусь согласно приложению 3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б основных показателях здоровья пациентов с сахарным диабетом согласно приложению 4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состоянии медицинской помощи пациентам с сахарным диабетом согласно приложению 5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остатках инсулинов, закупаемых за счет средств республиканского бюджета согласно приложению </w:t>
            </w:r>
            <w:r>
              <w:rPr>
                <w:sz w:val="30"/>
                <w:szCs w:val="30"/>
                <w:lang w:val="en-US"/>
              </w:rPr>
              <w:t>6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производственной деятельности станции, отделения переливания крови (СПК, ОПК), кабинета трансфузиологической помощи (КТП) согласно приложению 7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количестве пациентов с заболеваниями системы кровообращения, нуждающихся в получении кардиохирургической помощи согласно приложению 8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выполнении высокотехнологичных и сложных операций и вмешательств больным кардиологического профиля в организациях здравоохранения </w:t>
            </w:r>
            <w:r>
              <w:rPr>
                <w:caps/>
                <w:sz w:val="30"/>
                <w:szCs w:val="30"/>
              </w:rPr>
              <w:t>р</w:t>
            </w:r>
            <w:r>
              <w:rPr>
                <w:sz w:val="30"/>
                <w:szCs w:val="30"/>
              </w:rPr>
              <w:t>еспублики Беларусь согласно приложению 9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деятельности оториноларингологической службы согласно приложению 10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объемах оказания реабилитационной помощи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1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лечении (обследовании) больных призывников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 xml:space="preserve">2; 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медицинской помощи ветеранам и лицам пожилого возраста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3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причинах временной нетрудоспособности согласно приложению 14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эпидемической ситуации по туберкулезу и результатах лечения больных туберкулезом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5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ведения об отравлениях лекарственными средствами,  биологически активными веществами и токсическом действии веществ, преимущественно немедицинского назначения согласно приложению 16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закупках лекарственных средств и изделий медицинского назначения, в том числе по годовому плану конкурсных (иных видов процедур) закупок лекарственных средств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7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8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ориентировочной годовой потребности в наркотических средствах на 20__ год, их фактическом расходе в течение 20__ года и складских запасах по состоянию на 31.12.20__ года согласно приложению </w:t>
            </w:r>
            <w:r>
              <w:rPr>
                <w:sz w:val="30"/>
                <w:szCs w:val="30"/>
                <w:lang w:val="en-US"/>
              </w:rPr>
              <w:t>1</w:t>
            </w:r>
            <w:r>
              <w:rPr>
                <w:sz w:val="30"/>
                <w:szCs w:val="30"/>
              </w:rPr>
              <w:t>9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б исполнении годового плана конкурсных (иных видов процедур) закупок лекарственных средств и изделий медицинского назначения согласно приложению 20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деятельности организаций здравоохранения по формированию здорового образа жизни согласно приложению </w:t>
            </w:r>
            <w:r>
              <w:rPr>
                <w:sz w:val="30"/>
                <w:szCs w:val="30"/>
                <w:lang w:val="en-US"/>
              </w:rPr>
              <w:t>21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обследовании населения на паразитарные заболевания согласно приложению 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2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характеристике циркулирующих штаммов менингококка среди больных и носителей согласно приложению 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3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количестве случаев присасывания иксодовых клещей по данным организаций здравоохранения и о численности иксодовых клещей на стационарном пункте согласно приложению </w:t>
            </w:r>
            <w:r>
              <w:rPr>
                <w:sz w:val="30"/>
                <w:szCs w:val="30"/>
                <w:lang w:val="en-US"/>
              </w:rPr>
              <w:t>24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сроках малярийного сезона согласно приложению </w:t>
            </w:r>
            <w:r>
              <w:rPr>
                <w:sz w:val="30"/>
                <w:szCs w:val="30"/>
                <w:lang w:val="en-US"/>
              </w:rPr>
              <w:t>25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б оказании медицинской помощи лицам, имевшим контакт с больным или подозрительным на бешенство животным согласно приложению 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6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 проведении антиретровирусной терапии, профилактики, лечения оппортунистических инфекций  взрослым и детям, заместительном вскармливании детей, рожденных ВИЧ-инфицированными матерями согласно приложению 27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количестве привитых лиц против гриппа согласно приложению 28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поствакцинальных реакциях и осложнениях согласно приложению </w:t>
            </w:r>
            <w:r>
              <w:rPr>
                <w:sz w:val="30"/>
                <w:szCs w:val="30"/>
                <w:lang w:val="en-US"/>
              </w:rPr>
              <w:t>2</w:t>
            </w:r>
            <w:r>
              <w:rPr>
                <w:sz w:val="30"/>
                <w:szCs w:val="30"/>
              </w:rPr>
              <w:t>9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противоэпидемических мероприятиях согласно приложению 30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санитарном состоянии территории согласно приложению </w:t>
            </w:r>
            <w:r>
              <w:rPr>
                <w:sz w:val="30"/>
                <w:szCs w:val="30"/>
                <w:lang w:val="en-US"/>
              </w:rPr>
              <w:t>3</w:t>
            </w:r>
            <w:r>
              <w:rPr>
                <w:sz w:val="30"/>
                <w:szCs w:val="30"/>
              </w:rPr>
              <w:t>1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радиационно-гигиениченской обстановке на территории согласно приложению </w:t>
            </w:r>
            <w:r>
              <w:rPr>
                <w:sz w:val="30"/>
                <w:szCs w:val="30"/>
                <w:lang w:val="en-US"/>
              </w:rPr>
              <w:t>3</w:t>
            </w:r>
            <w:r>
              <w:rPr>
                <w:sz w:val="30"/>
                <w:szCs w:val="30"/>
              </w:rPr>
              <w:t>2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рентгенологических, радионуклидных исследованиях, лучевой терапии и дозах облучения пациентов, полученных при проведении медицинских процедур согласно приложению </w:t>
            </w:r>
            <w:r>
              <w:rPr>
                <w:sz w:val="30"/>
                <w:szCs w:val="30"/>
                <w:lang w:val="en-US"/>
              </w:rPr>
              <w:t>33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штатах, сети, материально-технической базе центров гигиены и эпидемиологии, центров дезинфекции и стерилизации, центров профилактической дезинфекции согласно приложению 34.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проведении информационно-образовательной деятельности по проблеме ВИЧ-инфекции согласно приложению 35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Сведения о результатах исследования крови на вирус иммунодефицита человека методом иммуноферментного анализа согласно приложению </w:t>
            </w:r>
            <w:r>
              <w:rPr>
                <w:sz w:val="30"/>
                <w:szCs w:val="30"/>
                <w:lang w:val="en-US"/>
              </w:rPr>
              <w:t>3</w:t>
            </w:r>
            <w:r>
              <w:rPr>
                <w:sz w:val="30"/>
                <w:szCs w:val="30"/>
              </w:rPr>
              <w:t>6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б инфицированности вирусом иммунодефицита человека согласно приложению 37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консультировании населения по проблеме ВИЧ-инфекции в организациях здравоохранения согласно приложению 38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расходах на мероприятия по профилактике ВИЧ-инфекции, лечению, уходу и поддержке ВИЧ-инфицированных пациентов согласно приложению 39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ведения об оперативной информации по финансированию и наличии кредиторской и дебиторской задолженности согласно приложению 40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мероприятиях по оптимизации сети и штатов учреждений здравоохранения, финансируемых из бюджета и других мероприятиях по экономному использованию бюджетных средств согласно приложению 41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количестве и местах проживания выпускников средних медицинских учреждений образования Республики Беларусь согласно приложению 42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pacing w:val="-6"/>
                <w:sz w:val="30"/>
                <w:szCs w:val="30"/>
              </w:rPr>
              <w:t xml:space="preserve">Сведения о приеме слушателей на подготовительное отделение (курсы)  высших медицинских учреждений образования, о количестве студентов, обучающихся в субординатуре по медицинским специальностям 1-79-01-01 «Лечебное дело» и 1-79-01-02 «Педиатрия» высших медицинских учреждений образования, о количестве и местах проживания выпускников высших медицинских учреждений образования  Республики Беларусь </w:t>
            </w:r>
            <w:r>
              <w:rPr>
                <w:sz w:val="30"/>
                <w:szCs w:val="30"/>
              </w:rPr>
              <w:t xml:space="preserve">согласно приложению </w:t>
            </w:r>
            <w:r>
              <w:rPr>
                <w:sz w:val="30"/>
                <w:szCs w:val="30"/>
                <w:lang w:val="en-US"/>
              </w:rPr>
              <w:t>4</w:t>
            </w:r>
            <w:r>
              <w:rPr>
                <w:sz w:val="30"/>
                <w:szCs w:val="30"/>
              </w:rPr>
              <w:t>3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/>
            </w:pPr>
            <w:r>
              <w:rPr>
                <w:spacing w:val="-6"/>
                <w:sz w:val="30"/>
                <w:szCs w:val="30"/>
              </w:rPr>
              <w:t>Сведения о направлении  выпускников высших и средних медицинских учреждений образования в организации здравоохранения Республики Беларусь</w:t>
            </w:r>
            <w:r>
              <w:rPr>
                <w:sz w:val="30"/>
                <w:szCs w:val="30"/>
              </w:rPr>
              <w:t xml:space="preserve"> согласно приложению</w:t>
            </w: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pacing w:val="-6"/>
                <w:sz w:val="30"/>
                <w:szCs w:val="30"/>
                <w:lang w:val="en-US"/>
              </w:rPr>
              <w:t>4</w:t>
            </w:r>
            <w:r>
              <w:rPr>
                <w:spacing w:val="-6"/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ведения о трудоустройстве выпускников высших медицинских учреждений образования Республики Беларусь, приступивших к интернатуре, о трудоустройстве выпускников высших и средних медицинских учреждений образования Республики Беларусь, прибывших на первое место работы согласно приложению 45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Сведения об обеспечении жильем медицинских и фармацевтических работников организаций здравоохранения Республики Беларусь согласно приложению  </w:t>
            </w:r>
            <w:r>
              <w:rPr>
                <w:sz w:val="30"/>
                <w:szCs w:val="30"/>
                <w:lang w:val="en-US"/>
              </w:rPr>
              <w:t>4</w:t>
            </w:r>
            <w:r>
              <w:rPr>
                <w:sz w:val="30"/>
                <w:szCs w:val="30"/>
              </w:rPr>
              <w:t>6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 внедрении государственных социальных стандартов в области здравоохранения согласно приложению 47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 выполнении территориальных программ государственных гарантий по обеспечению медицинским обслуживанием граждан Республики Беларусь согласно приложению 48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 выполнении территориальных программ государственных гарантий по обеспечению медицинским обслуживанием граждан в организациях здравоохранения, оказывающих стационарную помощь по профилю оказания согласно приложению 49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б иностранных гражданах, получивших медицинскую помощь в государственных организациях здравоохранения Республики Беларусь согласно приложению 5</w:t>
            </w:r>
            <w:r>
              <w:rPr>
                <w:sz w:val="30"/>
                <w:szCs w:val="30"/>
                <w:lang w:val="en-US"/>
              </w:rPr>
              <w:t>0</w:t>
            </w:r>
            <w:r>
              <w:rPr>
                <w:sz w:val="30"/>
                <w:szCs w:val="30"/>
              </w:rPr>
              <w:t>;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pacing w:before="40" w:after="40"/>
              <w:ind w:firstLine="709"/>
              <w:jc w:val="both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Сведения об обращениях  граждан согласно приложению 51;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 Утвердить Табель (перечень форм) ведомственной отчетности согласно приложению 52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3. Признать утратившим силу приказ Министерства здравоохранения Республики Беларусь от 24 ноября 2009 года N 1106 "Об утверждении форм ведомственной отчетности на 2010 год"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Начальникам управлений здравоохранения (охраны здоровья) облисполкомов, председателю комитета по здравоохранению Мингорисполкома, руководителям организаций республиканского подчинения принять необходимые меры по исполнению настоящего приказ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Приказ вступает в силу с 1 января 2011 год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6. Контроль за исполнением приказа возложить на первого заместителя Министра В.А.Ходжаева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>
          <w:sz w:val="30"/>
          <w:szCs w:val="30"/>
        </w:rPr>
        <w:t>Министр</w:t>
      </w:r>
      <w:r>
        <w:rPr>
          <w:sz w:val="30"/>
          <w:szCs w:val="30"/>
          <w:lang w:val="en-US"/>
        </w:rPr>
        <w:tab/>
        <w:tab/>
      </w:r>
      <w:r>
        <w:rPr>
          <w:sz w:val="30"/>
          <w:szCs w:val="30"/>
        </w:rPr>
        <w:t>В.И.Жарко</w:t>
      </w:r>
    </w:p>
    <w:p>
      <w:pPr>
        <w:pStyle w:val="Normal"/>
        <w:spacing w:lineRule="atLeas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30:00Z</dcterms:created>
  <dc:creator>Полойко</dc:creator>
  <dc:description/>
  <cp:keywords/>
  <dc:language>en-US</dc:language>
  <cp:lastModifiedBy>USER</cp:lastModifiedBy>
  <cp:lastPrinted>2010-11-12T14:26:00Z</cp:lastPrinted>
  <dcterms:modified xsi:type="dcterms:W3CDTF">2011-01-21T13:34:00Z</dcterms:modified>
  <cp:revision>3</cp:revision>
  <dc:subject/>
  <dc:title> </dc:title>
</cp:coreProperties>
</file>