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июля 2008 г.</w:t>
      </w:r>
      <w:r>
        <w:rPr>
          <w:rStyle w:val="Number"/>
        </w:rPr>
        <w:t xml:space="preserve"> № 644</w:t>
      </w:r>
    </w:p>
    <w:p>
      <w:pPr>
        <w:pStyle w:val="Title"/>
        <w:rPr/>
      </w:pPr>
      <w:r>
        <w:rPr/>
        <w:t>О внесении изменений в приказ Министерства здравоохранения Республики Беларусь от 29 августа 2007 г. № 705</w:t>
      </w:r>
    </w:p>
    <w:p>
      <w:pPr>
        <w:pStyle w:val="Preamble"/>
        <w:rPr/>
      </w:pPr>
      <w:r>
        <w:rPr/>
        <w:t>В связи с изменением кадрового состава аппарата Министерства здравоохранения Республики Беларусь ПРИКАЗЫВАЮ:</w:t>
      </w:r>
    </w:p>
    <w:p>
      <w:pPr>
        <w:pStyle w:val="Point"/>
        <w:rPr/>
      </w:pPr>
      <w:r>
        <w:rPr/>
        <w:t>1. Внести в приказ Министерства здравоохранения Республики Беларусь от 29 августа 2007 г. № 705 «О создании комиссии по рассмотрению кандидатур, выдвигаемых на установление персональных надбавок» следующие изменения и дополнения:</w:t>
      </w:r>
    </w:p>
    <w:p>
      <w:pPr>
        <w:pStyle w:val="Underpoint"/>
        <w:rPr/>
      </w:pPr>
      <w:r>
        <w:rPr/>
        <w:t>1.1. пункт 3 изложить в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Начальнику управления организации медицинской помощи Бровко И.В., начальнику управления кадровой политики, учреждений образования и внешних связей Сычику С.И., начальнику отдела науки Семенене И.Н., начальнику отдела гигиены, эпидемиологии и профилактики Федорову Ю.Е. в срок до 15 сентября рассматривать материалы на кандидатов, выдвигаемых на установление персональных надбавок, и представлять заключение по каждой кандидатуре в комиссию Министерства здравоохранения Республики Беларусь по рассмотрению кандидатур, выдвигаемых на установление персональных надбавок за выдающийся вклад в социально-экономическое развитие республик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включить в состав комиссии Министерства здравоохранения Республики Беларусь по рассмотрению кандидатур, выдвигаемых на установление персональных надбавок за выдающийся вклад в социально-экономическое развитие республики, начальника контрольно-ревизионного отдела Громову Д.Н., начальника отдела науки Семененю И.Н., начальника отдела гигиены, эпидемиологии и профилактики Федорова Ю.Е., исключив из состава указанной комиссии Зеленевского М.Ф., Кулагина А.В., Мазик М.М.</w:t>
      </w:r>
    </w:p>
    <w:p>
      <w:pPr>
        <w:pStyle w:val="Point"/>
        <w:rPr/>
      </w:pPr>
      <w:r>
        <w:rPr/>
        <w:t>2. Настоящий приказ довести до сведения заинтересованных.</w:t>
      </w:r>
    </w:p>
    <w:p>
      <w:pPr>
        <w:pStyle w:val="Point"/>
        <w:rPr/>
      </w:pPr>
      <w:r>
        <w:rPr/>
        <w:t>3. Контроль за выполнением настоящего приказа оставляю за собо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53:00Z</dcterms:created>
  <dc:creator>ygrok</dc:creator>
  <dc:description/>
  <dc:language>en-US</dc:language>
  <cp:lastModifiedBy>ygrok</cp:lastModifiedBy>
  <dcterms:modified xsi:type="dcterms:W3CDTF">2012-01-04T07:53:00Z</dcterms:modified>
  <cp:revision>1</cp:revision>
  <dc:subject/>
  <dc:title>ПРИКАЗ МИНИСТЕРСТВА ЗДРАВООХРАНЕНИЯ РЕСПУБЛИКИ БЕЛАРУСЬ</dc:title>
</cp:coreProperties>
</file>