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З А Г А Д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 Р И К А З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9.08.2010  № 82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 признании утратившим силу приказа Министерства здравоохранения Республики Беларусь от 21 декабря 1995 г.        № 1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 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ризнать утратившим силу приказ Министерства здравоохранения Республики Беларусь от 21 декабря 1995 г. № 178           «О профилактике внутрибольничных гнойно-воспалительных заболеваний у новорожденных и родильниц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Настоящий приказ вступает в силу через 15 рабочих дней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3:00Z</dcterms:created>
  <dc:creator>Кожемякин</dc:creator>
  <dc:description/>
  <cp:keywords/>
  <dc:language>en-US</dc:language>
  <cp:lastModifiedBy>USER</cp:lastModifiedBy>
  <cp:lastPrinted>2010-06-04T15:19:00Z</cp:lastPrinted>
  <dcterms:modified xsi:type="dcterms:W3CDTF">2010-09-01T09:13:00Z</dcterms:modified>
  <cp:revision>2</cp:revision>
  <dc:subject/>
  <dc:title>Об утверждении Санитарных норм, правил и гигиенических нормативов «Гигиенические требования к устройству, оборудованию и содер</dc:title>
</cp:coreProperties>
</file>