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каз № 674 от 07.07.2009</w:t>
      </w:r>
    </w:p>
    <w:p>
      <w:pPr>
        <w:pStyle w:val="Normal"/>
        <w:ind w:left="450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50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50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50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50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50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500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 xml:space="preserve">О совершенствовании работы проблемной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комиссии и признании утратившим силу приказ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Министерства здравоохранения Республики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Беларусь от 09 октября 2007 г. №  805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 г.  № 1331, в редакции постановления Совета Министров Республики Беларусь от 1 августа 2005 г. № 84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В целях совершенствования работы проблемной комиссии, утвердить новый состав постоянно действующей проблемной комиссии Министерства здравоохранения Республики Беларусь для организации постоянного углубленного анализа показателей заболеваемости и смертности населения, внесения своевременных предложений по совершенствованию оказания населению медицинской помощи, принятия оперативных мер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360"/>
        <w:gridCol w:w="6939"/>
      </w:tblGrid>
      <w:tr>
        <w:trPr>
          <w:trHeight w:val="563" w:hRule="atLeast"/>
        </w:trPr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лжанкина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управления организации медицинской помощи Министерства здравоохранения Республики Беларусь (председатель комиссии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галь Т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начальника управления организации медицинской помощи, начальник отдела специализированной медицинской помощи  Министерства здравоохранения Республики Беларусь (заместитель председателя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илевич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меститель начальника управления организации медицинской помощи, начальник отдела первичной медико-санитарной помощи Министерства здравоохранения Республики Беларусь (заместитель председателя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мененя И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отдела науки Министерства здравоохранения Республики Беларусь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мидчик Ю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ктор учреждения образования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спальчук П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ктор учреждения образования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ейкало В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ктор учреждения образования «Витебский государственный ордена Дружбы народов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арелик П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ректор учреждения образования «Гроднен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ызик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ктор учреждения образования «Гомель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лахова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.о. директора ГУ «РНПЦ медицинских технологий»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. Утвердить новый состав проблемных подкомиссий в следующем составе:</w:t>
      </w:r>
    </w:p>
    <w:p>
      <w:pPr>
        <w:pStyle w:val="Normal"/>
        <w:jc w:val="both"/>
        <w:rPr/>
      </w:pPr>
      <w:r>
        <w:rPr/>
        <w:t>группа № 1 по карди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"/>
        <w:gridCol w:w="6756"/>
      </w:tblGrid>
      <w:tr>
        <w:trPr>
          <w:trHeight w:val="563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рочек А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иректор ГУ «РНПЦ «Кардиология» (председатель)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истром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ведующий кафедрой кардиологии и ревматологии учреждения образования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стровский Ю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ведующий лабораторией ГУ «РНПЦ «Кардиология», главный внештатный кардиохирург Минздрав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убень С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директора по оргметодработе ГУ «РНПЦ «Кардиолог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палов В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терапии № 1 учреждения образования «Витебский государственный ордена Дружбы народов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лгошей Т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главный врач УЗ «Гродненский областной кардиологический диспансер», главный внештатный кардиолог Гроднен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анкевич Ф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УЗ «Могилевский областной кардиологический центр», главный внештатный кардиолог Могилев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панасик О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медицинской части УЗ «Минский городской кардиологический диспансер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уджаева С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ая лабораторией реабилитации больных кардиологического и кардиохирургического профиля ГУ «РНПЦ «Кардиология» 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30"/>
          <w:szCs w:val="30"/>
        </w:rPr>
        <w:t>группа № 2 по онкологии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"/>
        <w:gridCol w:w="6756"/>
      </w:tblGrid>
      <w:tr>
        <w:trPr>
          <w:trHeight w:val="563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луцкий И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У «НИИ онкологии и медицинской радиологии им. Александрова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асный С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меститель директора по научной работе ГУ «НИИ онкологии и медицинской радиологии им. Александрова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нтоненкова Н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директора по оргметодработе  ГУ «НИИ онкологии и медицинской радиологии им. Александров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хнюк В.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директора по лечебной работе ГУ «НИИ онкологии и медицинской радиологии им. Александров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гляница К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онкологии с курсом лучевой диагностики и лучевой терапии УО «Гроднен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ляковский В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онкологии, лучевой диагностики и лучевой терапии УО «Гомельский государственный медицинский университет»</w:t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Жаврид Э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отделом химиотерапии ГУ «НИИ онкологии и медицинской радиологии им. Александров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омчина А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Витебского онкологического диспансер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ысов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Могилевского онкологического диспансер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3 по неврологии и нейрохирур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"/>
        <w:gridCol w:w="6756"/>
      </w:tblGrid>
      <w:tr>
        <w:trPr>
          <w:trHeight w:val="563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ихачев С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У «РНПЦ неврологии и нейрохирургии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идорович Р.Р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меститель директора по нейрохирургии ГУ «РНПЦ неврологии и нейрохирургии» 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анько Ю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неврологии и нейрохирургии Г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едулов А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ий кафедрой нервных и нейрохирургических болезней ГУО «Белорусского государственного медицинского университета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улеш С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неврологии ГУО «Гроднен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ексеенко Ю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неврологии и нейрохирургии ГУО «Витеб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мак А.Е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фессор кафедры нервных и нейрохирургических болезней Г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атышева В.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неврологии и нейрохирургии с курсами реабилитации и психиатрии ГУО «Гомельский государственный медицинский университет»</w:t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меянович А.Ф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руководитель нейрохирургического отдела ГУ «РНПЦ неврологии и нейрохирургии» 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апацевич С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ведущий научный сотрудник нейрохирургического отдела ГУ «РНПЦ неврологии и нейрохирургии» 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встигнеев В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фессор кафедры неврологии и нейрохирургии Г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илиппович Н.Ф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фессор кафедры неврологии и нейрохирургии Г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4 по травматологии и ортопед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"/>
        <w:gridCol w:w="6756"/>
      </w:tblGrid>
      <w:tr>
        <w:trPr>
          <w:trHeight w:val="563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лецкий А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У «Белорусский научно-исследовательский институт травматологии и ортопедии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омать Л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меститель директора по оргметодработе ГУ «РНПЦ травматологии и ортопедии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заров Ю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травматолого-ортопедическим отделением № 1 УЗ «Городской клинической больницы г. Гродно», главный внештатный травматолог Гроднен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Цаприлов А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травматологическим отделением УЗ  «Могилевской областной больницы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слов А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ий травматологическим отделением УЗ «Минская областная клиническая больница», главный внештатный травматолог Минской области 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исель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ведующий травматологическим отделением УЗ «Брестская областная больница», главный внештатный травматолог Брест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ерасименко М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. главного врача УЗ «6-я ГКБ г.Минска», главный внештатный травматолог Комитета по здравоохранению Мингор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группа № 5 по фтизиатрии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"/>
        <w:gridCol w:w="6756"/>
      </w:tblGrid>
      <w:tr>
        <w:trPr>
          <w:trHeight w:val="563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уревич Г.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У «НИИ пульмонологии и фтизиатрии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крягина Е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меститель директора по научной работе ГУ «НИИ пульмонологии и фтизиатрии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алечиц О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меститель директора по оргметодработе ГУ «НИИ пульмонологии и фтизиатрии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льф С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фтизиопульмонологии УО «Гроднен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ивонос П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фтизиопульмонологии 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уркова Л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рофессор кафедры фтизиопульмонологии 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занов Д.Ю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75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фтизиопульмонологии УО «Гомель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6 по гинекологии, акушерству и педиатр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563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ильчук К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У «РНПЦ «Мать и дитя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жейко Л.Ф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ая кафедрой акушерства и гинекологии УО «Белорусский государственный медицинский университет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шакевич И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ачальник отдела лечебно-профилактической помощи матерям и детям комитета по здравоохранению Мингор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щук Э.И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главный акушер-гинеколог управления здравоохранения Брестского облисполкома</w:t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вакова Т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акушерства и гинекологии, повышения квалификации и переподготовки кадров УО «Витебский государственный ордена Дружбы народов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азарева О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педиатр управления здравоохранения Минского обл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арановская Е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акушерства и гинекологии УО «Гомель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рамонова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педиатрии № 2 УО «Гроднен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ипилло Т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акушер-гинеколог управления здравоохранения Могилевского обл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7 по эндокрин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епелькевич А.П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оцент 1-ой кафедры внутренних болезней УО «Белорусский государственный медицинский университет», главный внештатный эндокринолог Министерства здравоохранения Республики Беларусь (председатель)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баровская З.В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цент 1-ой кафедры внутренних болезней 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лнцева А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ассистент кафедры детских болезней УО «Белорусский государственный медицинский университет», главный внештатный детский эндокринолог Министерства здравоохранения Республики Беларусь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рытько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ГУ «Республиканский центр медицинской реабилитации и бальнеолече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Хмара И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заместитель главного врача по медицинской части  ГУ «Республиканский центр медицинской реабилитации и бальнеолече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ливанов В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диспансерным эндокринологическим отделением УЗ «Могилевский областной диагностический центр», главный внештатный эндокринолог Могилев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вшик Л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УЗ «Гродненский областной эндокринологический диспансер», главный внештатный эндокринолог Гроднен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нилова Л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эндокринологии 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алко О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организационно-методической работе ГУ «Республиканский центр медицинской реабилитации и бальнеолече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узьменкова Е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эндокринологическим отделением ГУ «Республиканский центр медицинской реабилитации и бальнеолече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ригорович А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УЗ «Брестский областной эндокринологический диспансер», главный внештатный эндокринолог Брест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илодид И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УЗ «Городской эндокринологический диспансер г.Минска», главный внештатный эндокринолог г.Минск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лесская О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диспансерным эндокринологическим отделением Минской областной больницы, главный внештатный эндокринолог Мин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дченец Л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УЗ «Витебский областной эндокринологический диспансер», главный внештатный эндокринолог Витебской области</w:t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улупова М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УЗ «Гомельский областной эндокринологический диспансер», главный внештатный эндокринолог Гомель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8 по психиатрии и нарк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гумнов С.А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У «РНПЦ психического здоровья» (председатель)</w:t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айкова И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ая кафедрой психотерапии и медицинской психологии УО «Белорусская медицинская академия последипломного образования», главный внештатный психотерапевт Министерства здравоохранения Республики Беларусь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рокина Т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диспансерным отделением УЗ «Минский областной наркологический диспансер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ирилюк В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главный врач ГУ «Городской клинический детский психоневрологический диспансер», главный внештатный детский психиатр Министерства здравоохранения Республики Беларусь 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ксимчук В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сектором наркологии ГУ «РНПЦ психического здоровь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лишевич А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меститель главного врача по медицинской части УЗ «Минский городской клинический наркологический диспансер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роткевич Т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 директора по оргметодработе ГУ «РНПЦ психического здоровь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9 по гемат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отапнев 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ГУ «РНПЦ гематологии и трансфузиологии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ях С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меститель директора по оргметодработе ГУ «РНПЦ гематологии и трансфузиологии» 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мачинский В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фессор кафедры клинической гематологии и трансфузиологии 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мирнова Л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клинической гематологии и трансфузиологии 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Цвирко Д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ий отделом клинической гематологии ГУ «РНПЦ гематологии и трансфузиологии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агарина Р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гематологическим отделением УЗ «Брестская областн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скров И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гематологическим отделением ГУ «РНПЦ радиационной медицины и экологии человек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Чайковская О.П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гематологическим отделением УЗ «Гродненская областная клиническая больница»</w:t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митриев В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нештатный специалист Минздрава по гемостазиопатиям, д.м.н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10 по гастроэнтер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иливончик Н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фессор кафедры общей врачебной практики УО «Белорусская медицинская академия последипломного образования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раховский Ю.Х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гастроэнтерологии и нутрициологии УО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апралов Н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оцент 2 кафедры внутренних болезней УО «Белорусский государственный медицинский университет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дамович В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рач-гастроэнтеролог УЗ «Могилевский областной диагностический центр», главный внештатный гастроэнтеролог управления здравоохранения Могилевского облисполкома</w:t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иманов С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ий кафедрой ФПК и ПК № 2 УО «Витебский государственный ордена Дружбы народов медицинский университет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сновский А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отделением гастроэнтерологии УЗ «Минская областная клиническая больница», главный внештатный гастроэнтеролог управления здравоохранения Минского обл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имашова В.Р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отделением гастроэнтерологии УЗ «Гомельская областная клиническая больница», главный внештатный гастроэнтеролог управления здравоохранения Гомельского обл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Хинич А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отделением гастроэнтерологии УЗ «Брестская областная больница», главный внештатный гастроэнтеролог управления здравоохранения Брестского обл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Якубчик Т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цент кафедры факультетской терапии УО «Гродненский государственный медицинский университет», главный внештатный гастроэнтеролог управления здравоохранения Гродненского обл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айнова Т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нештатный гастроэнтеролог управления здравоохранения Витебского облисполком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11 по инфекционным заболевания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арпов И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инфекционных болезней ГУ «Белорусский государственный медицинский университет»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твеев В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инфекционных болезней ГУ «Белорусская медицинская академия последипломного образования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ценко М.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фессор кафедры инфекционных болезней 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Юровский Н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врач УЗ «Минская городск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менов В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ведующий кафедрой инфекционных болезней УО «Витебский государственный ордена Дружбы народов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Циркунов В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ведующий кафедрой инфекционных болезней УО «Гроднен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укашик С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доцент кафедры инфекционных болезней УО «Белорусский государственны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Яговдик-Тележкая Е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цент кафедры инфекционных болезней УО «Белорусский государственны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енко А.И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ассистент кафедры инфекционных болезней УО «Белорусский государственны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12 по ур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щуло В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цент кафедры урологии и нефрологии УО «Белорусская медицинская академия последипломного образования», главный внештатный уролог Министерства здравоохранения Республики Беларусь 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троцкий А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урологии 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арендь Т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урологическим отделением № 1 УЗ «Минская областн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Нечипоренко Н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профессор, зав. курсом урологии УО «Гроднен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Юшко Е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цент кафедры урологии 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лкова А.Е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урологическим отделением УЗ «Гомельская областн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№ 13 по пульмон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аптева И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ководитель отдела диагностики и лечения неспецифических заболеваний легких ГУ «НИИ пульмонологии и фтизиатрии», главный внештатный пульмонолог Министерства здравоохранения Республики Беларусь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Царев В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заведующий кафедрой пропедевтики внутренних болезней УО «Белорусский государственный медицинский университет», д.м.н.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риб В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оцент кафедры внутренних болезней № 1 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Хурса Р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поликлинической терапии УО «Белорусский государственный медицинский университет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тров С. 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оцент кафедры терапии УО «Белорусская медицинская академия последипломного образования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лынец И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отделением пульмонологии УЗ «2-я ГКБ г.Минска», главный внештатный пульмонолог г.Минск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ачек М.М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клинической фармакологии с курсом повышения квалификации УО «Витебский государственный медицинский университет», профессор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атур А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доцент кафедры хирургии УО «Белорусский государственный медицинский университет, главный торакальный хирург Минздрава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30"/>
          <w:szCs w:val="30"/>
        </w:rPr>
        <w:t>группа № 14</w:t>
      </w:r>
      <w:r>
        <w:rPr/>
        <w:t xml:space="preserve"> по аллергологии и профпатоло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арановская Т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афедрой аллергологии и профпатологии УО «Белорусская медицинская академия последипломного образования»,  главный внештатный аллерголог и профпатолог Министерства здравоохранения Республики Беларусь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Иванова Ж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ая консультативно-диагностическим отделением УЗ «10-ая городская клиническая больница» г. Минска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едорович С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лабораторией профпатологии ГУ «РНПЦ гигиены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сяченко Г.Е.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отделом медицины труда ГУ «РНПЦ гигиены»</w:t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виков Д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заведующий кафедрой аллергологии УО «Витебский государственный ордена Дружбы народов медицинский университет»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копович С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поликлинической работе УЗ «Гродненская областная клиническая больница», главный внештатный профпатолог и аллерголог Гроднен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валенко С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рач-профпатолог УЗ «Могилевский областной противотуберкулезный диспансер», главный внештатный профпатолог Могилевской области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розов 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рач-профпатолог УЗ «Витебский областной диагностический центр», главный внештатный профпатолог Витебской области</w:t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jc w:val="both"/>
        <w:rPr/>
      </w:pPr>
      <w:r>
        <w:rPr/>
        <w:t>группа № 15 по неотложной хирург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ада Н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заведующий кафедрой неотложной хирургии УО «Белорусская медицинская академия последипломного образования», профессор (председатель)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лыгин Я.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. главного врача по хирургии УЗ «Минская областн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готко И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хирургии УЗ «Гродненская областн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ысюк Н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хирургии УЗ «Брестская областн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рбунов А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хирургии УЗ «Витебская областн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видлер Л.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хирургии УЗ «Гомельская городская клиническая больница скорой медицинской помощи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авостенко И.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лавного врача по хирургии УЗ «Могилевская областная клиническая больница»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47" w:hRule="atLeast"/>
        </w:trPr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улейко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</w:t>
            </w:r>
          </w:p>
        </w:tc>
        <w:tc>
          <w:tcPr>
            <w:tcW w:w="6576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хирург Комитета по здравоохранению Мингорисполкома</w:t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Ректорам медицинских учреждений образования и БелМАПО обеспечить неукоснительное соблюдение приказа Министерства здравоохранения Республики Беларусь от 12 октября 2006 года № 774 «Об организации оказания выездной организационно-методической и лечебно-консультативной помощи сотрудниками клинических кафедр высших медицинских учреждений образования Республики Беларусь», предоставление информации в соответствии с пунктом 1.7 вышеназванного приказа в управление организации медицинской помощи Министерства здравоохранения Республики Беларусь, а также  руководителям рабочих групп в установленные срок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5. Председателям постоянно действующих проблемных подкомиссий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5.1 даю право привлекать к работе всех заинтересованных для обеспечения непрерывного и целенаправленного процесса мониторинга за состоянием заболеваемости и смертности населения республики и принимать оперативные меры по улучшению демографических показателе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5.2 обеспечить ежемесячное, в срок до 15 числа месяца следующего за отчетным, предоставление в управление организации медицинской помощи Министерства здравоохранения Республики Беларусь и ГУ «</w:t>
      </w:r>
      <w:r>
        <w:rPr>
          <w:color w:val="000000"/>
          <w:sz w:val="30"/>
          <w:szCs w:val="30"/>
        </w:rPr>
        <w:t>РНПЦ медицинских технологий</w:t>
      </w:r>
      <w:r>
        <w:rPr>
          <w:sz w:val="30"/>
          <w:szCs w:val="30"/>
        </w:rPr>
        <w:t>» аналитических материалов по углубленному анализу причин смертности и заболеваемости населения, внесение предложений по совершенствованию оказания населению медицинской помощи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 xml:space="preserve">6. Директору </w:t>
      </w:r>
      <w:r>
        <w:rPr>
          <w:color w:val="000000"/>
          <w:sz w:val="30"/>
          <w:szCs w:val="30"/>
        </w:rPr>
        <w:t>ГУ «РНПЦ медицинских технологий» обеспечить сбор и обработку информации, предоставляемой руководителями рабочих групп и ежемесячно предоставлять аналитические материалы в управление организации медицинской помощи Министерства здравоохранения Республики Беларусь в срок до 20 числа  месяца, следующего за отчетным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ab/>
        <w:t>7. Признать утратившим силу приказ Министерства здравоохранения Республики Беларусь от 09.10.2007 г. № 805 «О внесении изменений и дополнений в приказ Министерства здравоохранения Республики Беларусь № 781 от 16.10.2006 г.»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ab/>
        <w:t>8. Контроль за исполнением приказа возложить на Первого заместителя Министра Часнойтя Р.А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color w:val="000000"/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  В.И. Жарко 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59:00Z</dcterms:created>
  <dc:creator>Козловская Л.А.</dc:creator>
  <dc:description/>
  <cp:keywords/>
  <dc:language>en-US</dc:language>
  <cp:lastModifiedBy>USER</cp:lastModifiedBy>
  <cp:lastPrinted>2009-07-06T17:53:00Z</cp:lastPrinted>
  <dcterms:modified xsi:type="dcterms:W3CDTF">2009-07-09T08:59:00Z</dcterms:modified>
  <cp:revision>2</cp:revision>
  <dc:subject/>
  <dc:title>Приказ № 805 от 09</dc:title>
</cp:coreProperties>
</file>