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1880" w:hanging="0"/>
        <w:rPr/>
      </w:pPr>
      <w:r>
        <w:rPr/>
        <w:t>Приложение</w:t>
      </w:r>
    </w:p>
    <w:p>
      <w:pPr>
        <w:pStyle w:val="Normal"/>
        <w:spacing w:lineRule="exact" w:line="280"/>
        <w:ind w:left="11880" w:hanging="0"/>
        <w:rPr/>
      </w:pPr>
      <w:r>
        <w:rPr/>
        <w:t>к приказу</w:t>
      </w:r>
    </w:p>
    <w:p>
      <w:pPr>
        <w:pStyle w:val="Normal"/>
        <w:spacing w:lineRule="exact" w:line="280"/>
        <w:ind w:left="11880" w:hanging="0"/>
        <w:rPr/>
      </w:pPr>
      <w:r>
        <w:rPr/>
        <w:t>Министерства здравоохранения</w:t>
      </w:r>
    </w:p>
    <w:p>
      <w:pPr>
        <w:pStyle w:val="Normal"/>
        <w:spacing w:lineRule="exact" w:line="280"/>
        <w:ind w:left="11880" w:hanging="0"/>
        <w:rPr/>
      </w:pPr>
      <w:r>
        <w:rPr/>
        <w:t>Республики Беларусь</w:t>
      </w:r>
    </w:p>
    <w:p>
      <w:pPr>
        <w:pStyle w:val="Normal"/>
        <w:spacing w:lineRule="exact" w:line="280"/>
        <w:ind w:left="11880" w:hanging="0"/>
        <w:rPr/>
      </w:pPr>
      <w:r>
        <w:rPr/>
        <w:t xml:space="preserve"> </w:t>
      </w:r>
      <w:r>
        <w:rPr/>
        <w:t>27 февраля 2009   № 207</w:t>
      </w:r>
    </w:p>
    <w:p>
      <w:pPr>
        <w:pStyle w:val="Normal"/>
        <w:spacing w:lineRule="exact" w:line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80"/>
        <w:jc w:val="center"/>
        <w:rPr/>
      </w:pPr>
      <w:r>
        <w:rPr/>
        <w:t>ГОДОВОЙ  ПЛАН</w:t>
      </w:r>
    </w:p>
    <w:p>
      <w:pPr>
        <w:pStyle w:val="Normal"/>
        <w:spacing w:lineRule="exact" w:line="280"/>
        <w:jc w:val="center"/>
        <w:rPr/>
      </w:pPr>
      <w:r>
        <w:rPr/>
        <w:t>государственных закупок на 2009 год для нужд</w:t>
      </w:r>
    </w:p>
    <w:p>
      <w:pPr>
        <w:pStyle w:val="Normal"/>
        <w:spacing w:lineRule="exact" w:line="280"/>
        <w:jc w:val="center"/>
        <w:rPr/>
      </w:pPr>
      <w:r>
        <w:rPr/>
        <w:t>центрального аппарата Министерства здравоохранения Республики Беларус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5385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8"/>
        <w:gridCol w:w="1260"/>
        <w:gridCol w:w="6897"/>
        <w:gridCol w:w="2160"/>
        <w:gridCol w:w="1980"/>
        <w:gridCol w:w="2160"/>
      </w:tblGrid>
      <w:tr>
        <w:trPr>
          <w:trHeight w:val="1102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а-тегор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Б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007 - 2007</w:t>
            </w:r>
          </w:p>
        </w:tc>
        <w:tc>
          <w:tcPr>
            <w:tcW w:w="6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дме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 в соответствии с подкатегори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Б 007 - 200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очные объё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аемых товар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бот, услуг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Ориентиро-вочные сроки осуществле-ния государ-ственны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ок</w:t>
            </w:r>
          </w:p>
        </w:tc>
      </w:tr>
      <w:tr>
        <w:trPr>
          <w:trHeight w:val="1102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туральн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ен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указание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нежн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ении, бел. руб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2.1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а ввода-вы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-й кварта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тер лазер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76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й кварта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функциональное 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 3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нер с автоподатч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30.3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фоны и прочая звукозаписывающая аппа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тофоны для записи зв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-й кварта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66.2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ернила для письма или рисования и прочие чернила, кроме типографских крас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риджи к лазерным принтер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HP1000</w:t>
            </w:r>
            <w:r>
              <w:rPr>
                <w:sz w:val="26"/>
                <w:szCs w:val="26"/>
              </w:rPr>
              <w:t>,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P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HP1010,1015</w:t>
            </w:r>
            <w:r>
              <w:rPr>
                <w:sz w:val="26"/>
                <w:szCs w:val="26"/>
              </w:rPr>
              <w:t>,1020,3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30</w:t>
            </w:r>
            <w:r>
              <w:rPr>
                <w:sz w:val="26"/>
                <w:szCs w:val="26"/>
                <w:lang w:val="en-US"/>
              </w:rPr>
              <w:t>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1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1160,1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</w:t>
            </w:r>
            <w:r>
              <w:rPr>
                <w:sz w:val="26"/>
                <w:szCs w:val="26"/>
                <w:lang w:val="en-US"/>
              </w:rPr>
              <w:t>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XEROX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e</w:t>
            </w:r>
            <w:r>
              <w:rPr>
                <w:sz w:val="26"/>
                <w:szCs w:val="26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5</w:t>
            </w:r>
            <w:r>
              <w:rPr>
                <w:sz w:val="26"/>
                <w:szCs w:val="26"/>
                <w:lang w:val="en-US"/>
              </w:rPr>
              <w:t>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Samsung</w:t>
            </w:r>
            <w:r>
              <w:rPr>
                <w:sz w:val="26"/>
                <w:szCs w:val="26"/>
              </w:rPr>
              <w:t xml:space="preserve"> 1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lang w:val="en-US"/>
              </w:rPr>
              <w:t>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amsung 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an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F</w:t>
            </w:r>
            <w:r>
              <w:rPr>
                <w:sz w:val="26"/>
                <w:szCs w:val="26"/>
              </w:rPr>
              <w:t>3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1 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yocera KM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Kyocera FS-1</w:t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3.1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anasonic KX-FAD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erox WC   PE 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2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0.2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ки типографс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риджи к струйным принтер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HP</w:t>
            </w:r>
            <w:r>
              <w:rPr>
                <w:sz w:val="26"/>
                <w:szCs w:val="26"/>
              </w:rPr>
              <w:t xml:space="preserve"> 1180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цве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HP</w:t>
            </w:r>
            <w:r>
              <w:rPr>
                <w:sz w:val="26"/>
                <w:szCs w:val="26"/>
              </w:rPr>
              <w:t xml:space="preserve"> 1180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ч/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еры к принтер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 к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8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EROX Pe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,0</w:t>
            </w:r>
            <w:r>
              <w:rPr>
                <w:sz w:val="26"/>
                <w:szCs w:val="26"/>
              </w:rPr>
              <w:t xml:space="preserve"> кг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AMSU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,0</w:t>
            </w:r>
            <w:r>
              <w:rPr>
                <w:sz w:val="26"/>
                <w:szCs w:val="26"/>
              </w:rPr>
              <w:t xml:space="preserve"> кг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ер к копировальным аппарат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Kyocer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it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KM</w:t>
            </w:r>
            <w:r>
              <w:rPr>
                <w:sz w:val="26"/>
                <w:szCs w:val="26"/>
              </w:rPr>
              <w:t>30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5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Sharp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F-2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Sharp SF-53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0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Sharp SF-</w:t>
            </w:r>
            <w:r>
              <w:rPr>
                <w:sz w:val="26"/>
                <w:szCs w:val="26"/>
              </w:rPr>
              <w:t>22</w:t>
            </w: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EROX C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</w:t>
            </w:r>
            <w:r>
              <w:rPr>
                <w:sz w:val="26"/>
                <w:szCs w:val="26"/>
                <w:lang w:val="en-US"/>
              </w:rPr>
              <w:t>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2.1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 и принадлежности компьютеров и прочих машин для обработки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тр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к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пленка к </w:t>
            </w:r>
            <w:r>
              <w:rPr>
                <w:sz w:val="26"/>
                <w:szCs w:val="26"/>
                <w:lang w:val="en-US"/>
              </w:rPr>
              <w:t>H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50</w:t>
            </w:r>
            <w:r>
              <w:rPr>
                <w:sz w:val="26"/>
                <w:szCs w:val="26"/>
                <w:lang w:val="en-US"/>
              </w:rPr>
              <w:t>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40.2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кумуляторы электрические свинцово-кислотные, кроме свинцово-кислотных аккумуляторов для запуска поршневых двигате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шт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умуляторы к ИБП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30.12.1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а запоминающие (накопите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еш-накоп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-й кварта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вартально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4.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6"/>
                <w:szCs w:val="26"/>
              </w:rPr>
              <w:t>Грампластинки, компакт-диски (</w:t>
            </w:r>
            <w:r>
              <w:rPr>
                <w:sz w:val="26"/>
                <w:szCs w:val="26"/>
                <w:lang w:val="en-US"/>
              </w:rPr>
              <w:t>CD</w:t>
            </w:r>
            <w:r>
              <w:rPr>
                <w:sz w:val="26"/>
                <w:szCs w:val="26"/>
              </w:rPr>
              <w:t>), цифровые видеодиски (</w:t>
            </w:r>
            <w:r>
              <w:rPr>
                <w:sz w:val="26"/>
                <w:szCs w:val="26"/>
                <w:lang w:val="en-US"/>
              </w:rPr>
              <w:t>DVD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ск </w:t>
            </w:r>
            <w:r>
              <w:rPr>
                <w:sz w:val="26"/>
                <w:szCs w:val="26"/>
                <w:lang w:val="en-US"/>
              </w:rPr>
              <w:t>CD-R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вартально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иск </w:t>
            </w:r>
            <w:r>
              <w:rPr>
                <w:sz w:val="26"/>
                <w:szCs w:val="26"/>
                <w:lang w:val="en-US"/>
              </w:rPr>
              <w:t>DVD-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RW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 xml:space="preserve">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вартально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62.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и и желат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-карандаш для бума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116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вартально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ПВА универса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3.2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чки шариковые; ручки и маркеры с наконечником из фетра и пористых материалов; карандаши выдвижные, винтовые и скользя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 «Автограф», цветной прозрачный корп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3.2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ы пишущих принадлежностей, держатели для ручек и карандашей и аналогичные держатели; их ч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шариковый 107 мм, ушки, си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шариковый 107 мм, ушки, че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шариковый металлический объ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3.2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рандаши простые и цветные, грифели для карандашей, пастельные карандаши, угольные карандаши для рисования, мелки для письма и рисования и мелки для пор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простой с ласти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75.2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для скоросшивателей или папок, канцелярские принадлежности и скобы в виде полос из недрагоценных мет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 24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уп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 №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уп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и никелированные треугольные короткие 25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уп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епки никелированные гофрированные 5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уп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22.2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Журналы регистрационные, книги бухгалтерские, скоросшиватели, бланки и прочие канцелярские принадлежности из бумаги или кар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амбарная линей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– скоросшиватель А4 карт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– регистратор 50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– регистратор 75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н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0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5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бовы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00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21.1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Ящики для картотек, лотки для писем, папки для хранения документов и аналогичные изделия, используемые в учреждениях, магазинах и т.п., бумаж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апка картонная «Дело» формата А4 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яз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61.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и с режущими кромками, пилообразные и простые, кроме ножей для машин, и ножницы, а также лезвия для 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жницы канцелярские 205 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20.3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 и инструменты для измерения линейных размеров руч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ка прозрачная 30 с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66.4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химического или смежных с ним производств, не включенные в друг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ир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ор на основе раствор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3.7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делия из резины прочие, не включенные в другие группировки; эбонит во всех формах и изделия из н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стик короткий мяг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4.2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енты, плиты, полосы, листы, пленка, фольга и прочие самоклеющиеся плоские формы из пластм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19 мм прозра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50 мм прозра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2.1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робки, ящики, лотки, решетчатая тара и аналогичные изделия из пластм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 горизонтальный для бумаг форма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5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мага и картон мелованные, используемые для письма, печати, графических или прочих целей, с покрытием каолином или прочими неорганическими веще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4 (80 г/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паче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3 (80 г/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аче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для фак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50</w:t>
            </w:r>
            <w:r>
              <w:rPr>
                <w:sz w:val="26"/>
                <w:szCs w:val="26"/>
              </w:rPr>
              <w:t xml:space="preserve"> рулон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4.2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ности канцелярские и школьные из пластм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исьм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йлы с перфора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.2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офисное проч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 №10 пластиковый корп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лер 24/6 пластиковый корп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рок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87.1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организации выставок, ярмарок и совещаний (конгрессов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 90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тельство материал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целярские товар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творительная акция «Детское сердц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51.9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в области производства прочих изделий из дере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0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вартально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рам фасонны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ниги, брошюры, листовки и аналогичные печатные материалы в виде отдельных лист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етные грамот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75.2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елия металлические из недрагоценных металлов, не включенные в другие группиров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ки «Отличник здравоохранения РБ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51.1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архив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2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 кварта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обработка документаци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50.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луги по техническому обслуживанию и ремонту офисных машин и оборуд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еобхо-димост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С, копиров. техники, принтеров, факс. аппарат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кондиционеров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41.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оштукатуриванию поверхност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3 457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 кварта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43.2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обшивке и оклейке стен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43.2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настилу и покрытию полов прочи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11.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гостиниц с рестора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93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 кварта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и и дверные пороги, окна и их рамы металличес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и металлическ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3.1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вери, окна, дверные и оконные коробки, пороги для дверей, ставни, жалюзи и аналогичные изделия и их части из пластм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ю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вартально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6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 917 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6"/>
                <w:szCs w:val="26"/>
              </w:rPr>
              <w:t>Группа технического надзора за капитальным и текущим ремонтом объектов здравоохранения при Министерстве здравоохранения Республики Беларусь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66.2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ернила для письма или рисования и прочие чернила, кроме типографских крас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-4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erox WC   PE 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60</w:t>
            </w:r>
            <w:r>
              <w:rPr>
                <w:sz w:val="26"/>
                <w:szCs w:val="26"/>
                <w:lang w:val="en-US"/>
              </w:rPr>
              <w:t>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2-4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23.1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для кондиционирования воздух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цион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3.2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чки шариковые; ручки и маркеры с наконечником из фетра и пористых материалов; карандаши выдвижные, винтовые и скользящ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чка шариковая «</w:t>
            </w:r>
            <w:r>
              <w:rPr>
                <w:sz w:val="26"/>
                <w:szCs w:val="26"/>
                <w:lang w:val="en-US"/>
              </w:rPr>
              <w:t>PRONTO</w:t>
            </w:r>
            <w:r>
              <w:rPr>
                <w:sz w:val="26"/>
                <w:szCs w:val="26"/>
              </w:rPr>
              <w:t>», синя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чка шариковая «</w:t>
            </w:r>
            <w:r>
              <w:rPr>
                <w:sz w:val="26"/>
                <w:szCs w:val="26"/>
                <w:lang w:val="en-US"/>
              </w:rPr>
              <w:t>PRONTO</w:t>
            </w:r>
            <w:r>
              <w:rPr>
                <w:sz w:val="26"/>
                <w:szCs w:val="26"/>
              </w:rPr>
              <w:t>», чёр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63.2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рандаши простые и цветные, грифели для карандашей, пастельные карандаши, угольные карандаши для рисования, мелки для письма и рисования и мелки для пор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Чернографитные карандаши </w:t>
            </w:r>
            <w:r>
              <w:rPr>
                <w:sz w:val="26"/>
                <w:szCs w:val="26"/>
                <w:lang w:val="en-US"/>
              </w:rPr>
              <w:t>HB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VOLUTION</w:t>
            </w:r>
            <w:r>
              <w:rPr>
                <w:sz w:val="26"/>
                <w:szCs w:val="26"/>
              </w:rPr>
              <w:t xml:space="preserve"> (компл. 5 шт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ндаш прост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22.2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Журналы регистрационные, книги бухгалтерские, скоросшиватели, бланки и прочие канцелярские принадлежности из бумаги или кар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пка – регистратор «</w:t>
            </w:r>
            <w:r>
              <w:rPr>
                <w:sz w:val="26"/>
                <w:szCs w:val="26"/>
                <w:lang w:val="en-US"/>
              </w:rPr>
              <w:t>CWI</w:t>
            </w:r>
            <w:r>
              <w:rPr>
                <w:sz w:val="26"/>
                <w:szCs w:val="26"/>
              </w:rPr>
              <w:t xml:space="preserve">» 70мм., А4, красн. </w:t>
            </w:r>
            <w:r>
              <w:rPr>
                <w:sz w:val="26"/>
                <w:szCs w:val="26"/>
                <w:lang w:val="en-US"/>
              </w:rPr>
              <w:t>PVC</w:t>
            </w:r>
            <w:r>
              <w:rPr>
                <w:sz w:val="26"/>
                <w:szCs w:val="26"/>
              </w:rPr>
              <w:t xml:space="preserve"> покрытие, картон 2 мм, кармашек, метал. к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3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5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мага и картон мелованные, используемые для письма, печати, графических или прочих целей, с покрытием каолином или прочими неорганическими веще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умага</w:t>
            </w:r>
            <w:r>
              <w:rPr>
                <w:sz w:val="26"/>
                <w:szCs w:val="26"/>
                <w:lang w:val="en-US"/>
              </w:rPr>
              <w:t xml:space="preserve"> Capitan Laser Jet A4 (80 </w:t>
            </w:r>
            <w:r>
              <w:rPr>
                <w:sz w:val="26"/>
                <w:szCs w:val="26"/>
              </w:rPr>
              <w:t>г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 па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93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бумага для факса 21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рул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24.2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ности канцелярские и школьные из пластм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йл карман А4, 30мкр. с перфора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п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20 прозрачных листов Ассо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на резинке ассо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50.1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слуги по техническому обслуживанию и ремонту офисных машин и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ПО по ремонт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6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6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19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02:00Z</dcterms:created>
  <dc:creator>Гусев С. Г.</dc:creator>
  <dc:description/>
  <cp:keywords/>
  <dc:language>en-US</dc:language>
  <cp:lastModifiedBy>USER</cp:lastModifiedBy>
  <cp:lastPrinted>2009-04-03T10:33:00Z</cp:lastPrinted>
  <dcterms:modified xsi:type="dcterms:W3CDTF">2009-04-10T07:02:00Z</dcterms:modified>
  <cp:revision>2</cp:revision>
  <dc:subject/>
  <dc:title>О внесении изменений в приказ</dc:title>
</cp:coreProperties>
</file>