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0 декабря 2004 г. № 15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САНИТАРНЫХ ПРАВИЛ И НОРМ 2.6.1.8-12-2004 "ОБЕСПЕЧЕНИЕ РАДИАЦИОННОЙ БЕЗОПАСНОСТИ ПРИ РЕНТГЕНОВСКОЙ ДЕФЕКТОСКОПИ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"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и нормы 2.6.1.8-12-2004 "Обеспечение радиационной безопасности при рентгеновской дефектоскопии"* и ввести их в действие на территории Республики Беларусь с 1 апреля 2005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Санитарных правил и норм 2.6.1.8-12-2004 "Обеспечение радиационной безопасности при рентгеновской дефектоскопии" не применять на территории Республики Беларусь "Санитарные правила при проведении рентгеновской дефектоскопии" № 2191-80, утвержденные заместителем Главного государственного санитарного врача СССР 1 августа 1980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государственный санитарный врач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        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2:00Z</dcterms:created>
  <dc:creator>Admin</dc:creator>
  <dc:description/>
  <cp:keywords/>
  <dc:language>en-US</dc:language>
  <cp:lastModifiedBy>Admin</cp:lastModifiedBy>
  <dcterms:modified xsi:type="dcterms:W3CDTF">2012-01-18T08:03:00Z</dcterms:modified>
  <cp:revision>1</cp:revision>
  <dc:subject/>
  <dc:title>ПОСТАНОВЛЕНИЕ ГЛАВНОГО ГОСУДАРСТВЕННОГО САНИТАРНОГО ВРАЧА РЕСПУБЛИКИ БЕЛАРУСЬ</dc:title>
</cp:coreProperties>
</file>