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ГЛАВНОГО ГОСУДАРСТВЕННОГО САНИТАРНОГО ВРАЧА РЕСПУБЛИКИ БЕЛАРУСЬ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 февраля 2001 г. № 7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 ВВЕДЕНИИ В ДЕЙСТВИЕ ГИГИЕНИЧЕСКИХ НОРМАТИВОВ СОДЕРЖАНИЯ ФЕНАНТРЕНА, ФУНГИЦИДА "ТИЛТ" И КАДМИЯ В ПОЧВ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соответствии с Законом Республики Беларусь от 23 ноября 1993 г. № 2583-XII "О санитарно-эпидемическом благополучии населения", Законом Республики Беларусь от 26 ноября 1992 г. № 1982-XII "Об охране окружающей среды" постановляю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твердить на территории Республики Беларусь гигиенические нормативы содержания фенантрена, фунгицида "Тилт" и кадмия в почве согласно приложению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аместитель Министра здравоохранени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еспублики Беларусь –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Главный государственный санитарный врач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 Беларусь                                                                   В.П.ФИЛОН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к постановлен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Главного государствен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санитарного врач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05.02.2001 № 7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Гигиенические нормативы содержания фенантрена,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фунгицида "Тилт" и кадмия в почв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</w:rPr>
        <w:t>----------------------:-------------:---------------: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Наименование вещества:             :Ориентировочная: Лимитирующ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  Предельно  :  допустимая   :  показател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 допустимая  : концентрация,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концентрация,:  мг/кг почвы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 мг/кг почвы :   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     :   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     :   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----------------------:-------------:---------------: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Фенантрен             :    0,01     :       -       :фитотоксичност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----------------------:-------------:---------------: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Тилт (по действующему :             :    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веществу пропиконазол):    0,2      :       -       :общесанитарны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----------------------:-------------:---------------: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Кадмий                :     -       :      0,5      :      -"-</w:t>
      </w:r>
    </w:p>
    <w:p>
      <w:pPr>
        <w:pStyle w:val="Normal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17:00Z</dcterms:created>
  <dc:creator>Admin</dc:creator>
  <dc:description/>
  <cp:keywords/>
  <dc:language>en-US</dc:language>
  <cp:lastModifiedBy>Admin</cp:lastModifiedBy>
  <dcterms:modified xsi:type="dcterms:W3CDTF">2012-01-18T09:19:00Z</dcterms:modified>
  <cp:revision>1</cp:revision>
  <dc:subject/>
  <dc:title>ПОСТАНОВЛЕНИЕ ГЛАВНОГО ГОСУДАРСТВЕННОГО САНИТАРНОГО ВРАЧА РЕСПУБЛИКИ БЕЛАРУСЬ</dc:title>
</cp:coreProperties>
</file>