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amble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 xml:space="preserve">ГЛАВНОГО ГОСУДАРСТВЕННОГО САНИТАРНОГО ВРАЧА 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апреля 1998 г.</w:t>
      </w:r>
      <w:r>
        <w:rPr>
          <w:rStyle w:val="Number"/>
        </w:rPr>
        <w:t xml:space="preserve"> № 18</w:t>
      </w:r>
    </w:p>
    <w:p>
      <w:pPr>
        <w:pStyle w:val="Title"/>
        <w:rPr/>
      </w:pPr>
      <w:r>
        <w:rPr/>
        <w:t>О введении в действие санитарных правил и норм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>
          <w:rStyle w:val="Namelost"/>
        </w:rPr>
        <w:t xml:space="preserve">Постановление </w:t>
      </w:r>
      <w:r>
        <w:rPr>
          <w:rStyle w:val="Promlost"/>
        </w:rPr>
        <w:t xml:space="preserve">Главного государственного санитарного врача Республики Беларусь </w:t>
      </w:r>
      <w:r>
        <w:rPr>
          <w:rStyle w:val="Dateprlost"/>
        </w:rPr>
        <w:t xml:space="preserve">от 2 июня 1999 г. </w:t>
      </w:r>
      <w:r>
        <w:rPr>
          <w:rStyle w:val="Numberlost"/>
        </w:rPr>
        <w:t>№ 28</w:t>
      </w:r>
      <w:r>
        <w:rPr/>
        <w:t xml:space="preserve"> (не внесены);</w:t>
      </w:r>
    </w:p>
    <w:p>
      <w:pPr>
        <w:pStyle w:val="Changeadd"/>
        <w:rPr/>
      </w:pPr>
      <w:r>
        <w:rPr>
          <w:rStyle w:val="Namelost"/>
        </w:rPr>
        <w:t xml:space="preserve">Постановление </w:t>
      </w:r>
      <w:r>
        <w:rPr>
          <w:rStyle w:val="Promlost"/>
        </w:rPr>
        <w:t xml:space="preserve">Главного государственного санитарного врача Республики Беларусь </w:t>
      </w:r>
      <w:r>
        <w:rPr>
          <w:rStyle w:val="Dateprlost"/>
        </w:rPr>
        <w:t xml:space="preserve">от 20 января 2001 г. </w:t>
      </w:r>
      <w:r>
        <w:rPr>
          <w:rStyle w:val="Numberlost"/>
        </w:rPr>
        <w:t>№ 10</w:t>
      </w:r>
      <w:r>
        <w:rPr/>
        <w:t xml:space="preserve"> (не внесены)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5 июня 2001 г. № 40&lt;W201p0003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1 октября 2002 г. № 72&lt;W202p0201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9 ноября 2002 г. № 98&lt;W202p0181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10 января 2003 г. № 2&lt;W203p0245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12 мая 2003 г. № 48&lt;W203p0230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 сентября 2003 г. № 117&lt;W203p0231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1 ноября 2003 г. № 140&lt;W203p0258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9 июня 2004 г. № 62&lt;W204p0265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5 апреля 2005 г. № 55&lt;W205p0148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 августа 2005 г. № 101&lt;W205p0150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1 ноября 2005 г. № 183&lt;W205p0279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2 мая 2006 г. № 63&lt;W206p0079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12 июня 2006 г. № 72&lt;W206p0091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30 июня 2006 г. № 78&lt;W206p0108&gt;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2 ноября 2006 г. № 156&lt;W206p0273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9 июня 2007 г. № 59&lt;W207p0136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 июня 2008 г. № 100&lt;W208p0162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31 июля 2008 г. № 126&lt;W208p0128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8 ноября 2008 г. № 204&lt;W208p0413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9 июня 2009 г. № 63&lt;W209p0154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6 января 2010 г. № 3&lt;W210p0005&gt;</w:t>
      </w:r>
    </w:p>
    <w:p>
      <w:pPr>
        <w:pStyle w:val="Changeadd"/>
        <w:rPr/>
      </w:pPr>
      <w:r>
        <w:rPr/>
        <w:t> </w:t>
      </w:r>
    </w:p>
    <w:p>
      <w:pPr>
        <w:pStyle w:val="Newncpi"/>
        <w:rPr/>
      </w:pPr>
      <w:r>
        <w:rPr/>
        <w:t>В целях реализации требований Закона Республики Беларусь «О санитарно-эпидемическом благополучии населения» постановляю:</w:t>
      </w:r>
    </w:p>
    <w:p>
      <w:pPr>
        <w:pStyle w:val="Point"/>
        <w:rPr/>
      </w:pPr>
      <w:r>
        <w:rPr/>
        <w:t>1. Ввести в действие на территории Республики Беларусь следующие нормативные документы:</w:t>
      </w:r>
    </w:p>
    <w:p>
      <w:pPr>
        <w:pStyle w:val="Newncpi"/>
        <w:rPr/>
      </w:pPr>
      <w:r>
        <w:rPr/>
        <w:t>Классификатор 11-6-3 РБ 98 «Классификатор санитарно-гигиенических и эпидемиологических нормативов и методических документов»*;</w:t>
      </w:r>
    </w:p>
    <w:p>
      <w:pPr>
        <w:pStyle w:val="Newncpi"/>
        <w:rPr/>
      </w:pPr>
      <w:r>
        <w:rPr/>
        <w:t>Руководство 11-6-4 РБ 98 «Общие требования к построению, изложению и оформлению санитарно-гигиенических и эпидемиологических нормативных и методических документов»*;</w:t>
      </w:r>
    </w:p>
    <w:p>
      <w:pPr>
        <w:pStyle w:val="Newncpi"/>
        <w:rPr/>
      </w:pPr>
      <w:r>
        <w:rPr/>
        <w:t>СанПиН 10-64 РБ 98 «Гигиенические требования к производству, качеству и безопасности средств гигиены полости рта»*;</w:t>
      </w:r>
    </w:p>
    <w:p>
      <w:pPr>
        <w:pStyle w:val="Newncpi"/>
        <w:rPr/>
      </w:pPr>
      <w:r>
        <w:rPr/>
        <w:t>СП 17-69 РБ 98 «Общие требования по профилактике инфекционных и паразитарных заболеваний»*;</w:t>
      </w:r>
    </w:p>
    <w:p>
      <w:pPr>
        <w:pStyle w:val="Newncpi"/>
        <w:rPr/>
      </w:pPr>
      <w:r>
        <w:rPr/>
        <w:t>ГН 10-66 РБ 98 «Перечень веществ, продуктов, производственных процессов, бытовых и природных факторов, канцерогенных для человека»*;</w:t>
      </w:r>
    </w:p>
    <w:p>
      <w:pPr>
        <w:pStyle w:val="Newncpi"/>
        <w:rPr/>
      </w:pPr>
      <w:r>
        <w:rPr/>
        <w:t>ГН 10-67 РБ 98 «Предельно допустимые уровни содержания смолы и никотина в табачных изделиях»*;</w:t>
      </w:r>
    </w:p>
    <w:p>
      <w:pPr>
        <w:pStyle w:val="Newncpi"/>
        <w:rPr/>
      </w:pPr>
      <w:r>
        <w:rPr/>
        <w:t>ГН 7-68 РБ 98 «Гигиенические нормативы содержания пестицидов в объектах окружающей среды (перечень)»*</w:t>
      </w:r>
    </w:p>
    <w:p>
      <w:pPr>
        <w:pStyle w:val="Newncpi"/>
        <w:rPr/>
      </w:pPr>
      <w:r>
        <w:rPr/>
        <w:t>с момента опубликования – для разрабатываемой новой продукции;</w:t>
      </w:r>
    </w:p>
    <w:p>
      <w:pPr>
        <w:pStyle w:val="Newncpi"/>
        <w:rPr/>
      </w:pPr>
      <w:r>
        <w:rPr/>
        <w:t>через 6 месяцев с момента опубликования – для выпускаемой и ввозимой продукции.</w:t>
      </w:r>
    </w:p>
    <w:p>
      <w:pPr>
        <w:pStyle w:val="Point"/>
        <w:rPr/>
      </w:pPr>
      <w:r>
        <w:rPr/>
        <w:t>2. Руководителям министерств, ведомств, учреждений и предприятий независимо от форм собственности, производящих товары народного потребления внести изменения в нормативную документацию на продукцию в установленные санитарными правилами и нормами сроки.</w:t>
      </w:r>
    </w:p>
    <w:p>
      <w:pPr>
        <w:pStyle w:val="Point"/>
        <w:rPr/>
      </w:pPr>
      <w:r>
        <w:rPr/>
        <w:t>3. Главному врачу Республиканского центра гигиены и эпидемиологии Голубу В.С. организовать издание санитарных правил и норм, обеспечить ими органы и учреждения государственного санитарного надзора Республики Беларусь. Субъекты хозяйствования изданные санитарные правила и нормы приобретают в установленном порядке.</w:t>
      </w:r>
    </w:p>
    <w:p>
      <w:pPr>
        <w:pStyle w:val="Newncpi"/>
        <w:rPr/>
      </w:pPr>
      <w:r>
        <w:rPr/>
        <w:t>Средства, полученные от реализации, направить на дальнейшую разработку, подготовку и издание санитарно-гигиенических и эпидемиологических правил и норм.</w:t>
      </w:r>
    </w:p>
    <w:p>
      <w:pPr>
        <w:pStyle w:val="Point"/>
        <w:rPr/>
      </w:pPr>
      <w:r>
        <w:rPr/>
        <w:t>4. Ответственность за выполнение настоящего постановления возлагается на руководителей предприятий, учреждений, организаций, иных субъектов хозяйствования независимо от форм собственности и ведомственной принадлежности, контроль – на органы и учреждения государственного санитарного надзора Республики Беларусь.</w:t>
      </w:r>
    </w:p>
    <w:p>
      <w:pPr>
        <w:pStyle w:val="Point"/>
        <w:rPr/>
      </w:pPr>
      <w:r>
        <w:rPr/>
        <w:t>5. Контроль за выполнением настоящего постановления возлагается на начальника ГУГЭП Ф.А.Германович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Snoskiline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 099, г. Минск, ул  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Namelost">
    <w:name w:val="namelost"/>
    <w:basedOn w:val="Style14"/>
    <w:qFormat/>
    <w:rPr/>
  </w:style>
  <w:style w:type="character" w:styleId="Promlost">
    <w:name w:val="promlost"/>
    <w:basedOn w:val="Style14"/>
    <w:qFormat/>
    <w:rPr/>
  </w:style>
  <w:style w:type="character" w:styleId="Dateprlost">
    <w:name w:val="dateprlost"/>
    <w:basedOn w:val="Style14"/>
    <w:qFormat/>
    <w:rPr/>
  </w:style>
  <w:style w:type="character" w:styleId="Numberlost">
    <w:name w:val="numberlos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54:00Z</dcterms:created>
  <dc:creator>Admin</dc:creator>
  <dc:description/>
  <cp:keywords/>
  <dc:language>en-US</dc:language>
  <cp:lastModifiedBy>Admin</cp:lastModifiedBy>
  <dcterms:modified xsi:type="dcterms:W3CDTF">2012-01-18T09:54:00Z</dcterms:modified>
  <cp:revision>1</cp:revision>
  <dc:subject/>
  <dc:title>ПОСТАНОВЛЕНИЕ ГЛАВНОГО ГОСУДАРСТВЕННОГО САНИТАРНОГО ВРАЧА </dc:title>
</cp:coreProperties>
</file>