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ноября 2006 г.</w:t>
      </w:r>
      <w:r>
        <w:rPr>
          <w:rStyle w:val="Number"/>
        </w:rPr>
        <w:t xml:space="preserve"> № 142</w:t>
      </w:r>
    </w:p>
    <w:p>
      <w:pPr>
        <w:pStyle w:val="Title"/>
        <w:rPr/>
      </w:pPr>
      <w:r>
        <w:rPr/>
        <w:t>О внесении изменений и дополнений в Санитарные правила 2.1/3.5.20-35-2003 «Ввоз и реализация подержанных вещей «Second Hand», поступающих из-за рубежа»</w:t>
      </w:r>
    </w:p>
    <w:p>
      <w:pPr>
        <w:pStyle w:val="Preamble"/>
        <w:rPr/>
      </w:pPr>
      <w:r>
        <w:rPr/>
        <w:t>В целях исполнения Закона Республики Беларусь от 23 ноября 1993 года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и руководствуясь постановлением Совета Министров Республики Беларусь от 6 марта 2006 г. № 317 «Об отдельных вопросах регулирования розничной торговли пивом и слабоалкогольными напитками и о внесении изменений и дополнений в некоторые постановления Совета Министров Республики Беларусь по вопросам осуществления розничной торговли» (Национальный реестр правовых актов Республики Беларусь, 2006 г., № 40, 5/21026), ПОСТАНОВЛЯЮ:</w:t>
      </w:r>
    </w:p>
    <w:p>
      <w:pPr>
        <w:pStyle w:val="Point"/>
        <w:rPr/>
      </w:pPr>
      <w:r>
        <w:rPr/>
        <w:t>1. Утвердить прилагаемые изменения и дополнения в Санитарные правила 2.1/3.5.20-35-2003 «Ввоз и реализация подержанных вещей «Second Hand», поступающих из-за рубежа», утвержденные постановлением Главного государственного санитарного врача Республики Беларусь от 31 декабря 2003 г. № 215, и ввести их в действие с 1 декабря 2006 г.</w:t>
      </w:r>
    </w:p>
    <w:p>
      <w:pPr>
        <w:pStyle w:val="Point"/>
        <w:rPr/>
      </w:pPr>
      <w:r>
        <w:rPr/>
        <w:t>2. С 1 декабря 2006 г. считать утратившими силу постановление Главного государственного санитарного врача Республики Беларусь от 12 декабря 2003 г. № 159 «О порядке ввоза и реализации подержанных вещей «Second Hand», поступающих из-за рубежа»; постановление Главного государственного санитарного врача Республики Беларусь от 28 января 2004 г. № 14 «О внесении изменений в постановление от 12 декабря 2003 г. № 159 и Санитарные правила 2.1/3.5.20-35-2003».</w:t>
      </w:r>
    </w:p>
    <w:p>
      <w:pPr>
        <w:pStyle w:val="Point"/>
        <w:rPr/>
      </w:pPr>
      <w:r>
        <w:rPr/>
        <w:t>3. Главным государственным санитарным врачам административных территорий настоящее постановление довести до сведения всех заинтересованных и обеспечить контроль за его выполнением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0"/>
        <w:gridCol w:w="2995"/>
      </w:tblGrid>
      <w:tr>
        <w:trPr/>
        <w:tc>
          <w:tcPr>
            <w:tcW w:w="6360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Главного государственного</w:t>
              <w:br/>
              <w:t>санитарного врача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2.11.2006 № 142</w:t>
            </w:r>
          </w:p>
        </w:tc>
      </w:tr>
    </w:tbl>
    <w:p>
      <w:pPr>
        <w:pStyle w:val="Titleu"/>
        <w:rPr/>
      </w:pPr>
      <w:r>
        <w:rPr/>
        <w:t>Изменения и дополнения в Санитарные правила 2.1/3.5.20-35-2003</w:t>
        <w:br/>
        <w:t>«Ввоз и реализация подержанных вещей «Second Нand», поступающих из-за рубежа», утвержденные постановлением Главного государственного санитарного врача Республики Беларусь от 31 декабря 2003 г. № 215</w:t>
      </w:r>
    </w:p>
    <w:p>
      <w:pPr>
        <w:pStyle w:val="Point"/>
        <w:rPr/>
      </w:pPr>
      <w:r>
        <w:rPr/>
        <w:t>1. Пункт 1 Санитарных правил 2.1/3.5.20-35-2003 «Ввоз и реализация подержанных вещей «Second Нand», поступающих из-за рубежа» (далее – СП 2.1/3.5.20-35-2003)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. Настоящие Санитарные правила (далее – Правила) предназначены для юридических и физических лиц, в том числе индивидуальных предпринимателей, ввозящих на территорию Республики Беларусь подержанную одежду, обувь «Second Hand» с целью дальнейшей реализации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Пункт 2 СП 2.1/3.5.20-35-2003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. Настоящие Правила распространяются на склады, магазины и другие помещения и места, вне зависимости от ведомственной принадлежности и формы собственности, где производятся прием, разборка, хранение и реализация предметов одежды, обуви, бывших в употреблении (далее – вещи «Second Нand») за исключением товаров, поступающих в качестве гуманитарной помощи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3. Пункт 5 СП 2.1/3.5.20-35-2003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5. Хранение (кроме хранения под таможенным контролем) и реализация на территории Республики Беларусь вещей «Second Нand», поступающих из-за рубежа, допускается при наличии заключения органов и учреждений государственного санитарного надзора по результатам государственной санитарно-гигиенической экспертизы вещей «Second Нand» по форме, установленной в приложении 1 настоящих Правил.</w:t>
      </w:r>
    </w:p>
    <w:p>
      <w:pPr>
        <w:pStyle w:val="Newncpi"/>
        <w:rPr/>
      </w:pPr>
      <w:r>
        <w:rPr/>
        <w:t>Не подлежат продаже бывшие в употреблении предметы личной гигиены, парфюмерно-косметические товары, товары бытовой химии, белье нательное швейное и трикотажное, чулочно-носочные изделия, предметы женского туалета, товары для новорожденных (погремушки, жевательные кольца, бутылочки, соски), постельное белье, игрушки, посуда разового использования, шкуры животных без соответствующей маркировки изготовителя.</w:t>
      </w:r>
      <w:r>
        <w:rPr>
          <w:rStyle w:val="Rednoun"/>
        </w:rPr>
        <w:t>»</w:t>
      </w:r>
      <w:r>
        <w:rPr/>
        <w:t>.</w:t>
      </w:r>
    </w:p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11:00Z</dcterms:created>
  <dc:creator>Admin</dc:creator>
  <dc:description/>
  <cp:keywords/>
  <dc:language>en-US</dc:language>
  <cp:lastModifiedBy>Admin</cp:lastModifiedBy>
  <dcterms:modified xsi:type="dcterms:W3CDTF">2012-01-17T14:11:00Z</dcterms:modified>
  <cp:revision>1</cp:revision>
  <dc:subject/>
  <dc:title>ПОСТАНОВЛЕНИЕ ГЛАВНОГО ГОСУДАРСТВЕННОГО САНИТАРНОГО ВРАЧА РЕСПУБЛИКИ БЕЛАРУСЬ</dc:title>
</cp:coreProperties>
</file>