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января 2003 г.</w:t>
      </w:r>
      <w:r>
        <w:rPr>
          <w:rStyle w:val="Number"/>
        </w:rPr>
        <w:t xml:space="preserve"> № 2</w:t>
      </w:r>
    </w:p>
    <w:p>
      <w:pPr>
        <w:pStyle w:val="Title"/>
        <w:rPr/>
      </w:pPr>
      <w:r>
        <w:rPr/>
        <w:t>Об утверждении «Санитарных правил и норм для табачных изделий» 1.1.12-1-2003</w:t>
      </w:r>
    </w:p>
    <w:p>
      <w:pPr>
        <w:pStyle w:val="Preamble"/>
        <w:rPr/>
      </w:pPr>
      <w:r>
        <w:rPr/>
        <w:t>Во исполнение Закона Республики Беларусь «О санитарно-эпидемическом благополучии населения» в редакции от 23 мая 2000 г. (Национальный реестр правовых актов Республики Беларусь, 2000 г. № 52, 2/172) и в целях совершенствования системы государственного санитарного надзора за производством, реализацией и использованием табачных изделий в Республике Беларусь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для табачных изделий 1.1.12-1-2003.</w:t>
      </w:r>
    </w:p>
    <w:p>
      <w:pPr>
        <w:pStyle w:val="Point"/>
        <w:rPr/>
      </w:pPr>
      <w:r>
        <w:rPr/>
        <w:t>2. Считать утратившими силу на территории Республики Беларусь: Временное руководство по токсиколого-гигиеническому изучению табачных изделий (кроме Временных методических указаний по определению хлорорганических пестицидов в табачных изделиях методом газожидкостной хроматографии № 11-13-22-96), утвержденное Главным государственным санитарным врачом Республики Беларусь 23 февраля 1996 г.; Санитарные правила и гигиенические нормативы для табачных изделий, утвержденные Главным государственным санитарным врачом Республики Беларусь 23 февраля 1996 г. № 13-36-96; Инструкцию по токсиколого-гигиенической оценке табачных изделий, утвержденную Главным государственным санитарным врачом Республики Беларусь 23 февраля 1996 г. № 23-13-02-96; Гигиенические нормативы 10-67 РБ 98 «Предельно допустимые уровни содержания смолы и никотина в табачных изделиях», утвержденные Постановлением Главного государственного санитарного врача Республики Беларусь 29 апреля 1998 г. № 18; Временные методические указания по гигиенической оценке табачных изделий, обращенных в доход государства, утвержденные Главным государственным санитарным врачом Республики Беларусь 2 февраля 1998 г. № 11-11-1-98; Постановление Главного государственного санитарного врача Беларуси от 10 апреля 2001 г. № 24 «О внесении изменений в СанПиН № 13-36-96 «Санитарные правила и гигиенические нормативы для табачных изделий»; Постановление Главного государственного санитарного врача Беларуси от 23 января 2002 г. № 4 «О внесении изменений в СанПиН № 13-36-96 «Санитарные правила и гигиенические нормативы для табачных изделий».</w:t>
      </w:r>
    </w:p>
    <w:p>
      <w:pPr>
        <w:pStyle w:val="Point"/>
        <w:rPr/>
      </w:pPr>
      <w:r>
        <w:rPr/>
        <w:t>3. До 01.06.2003 г. юридическим и физическим лицам пересмотреть и согласовать в установленном порядке все технические условия, а также технические описания, рецептуры и технологические инструкции на производство табачной продукции, в которых определены требования к показателям безопасности табачных изделий.</w:t>
      </w:r>
    </w:p>
    <w:p>
      <w:pPr>
        <w:pStyle w:val="Point"/>
        <w:rPr/>
      </w:pPr>
      <w:r>
        <w:rPr/>
        <w:t>4. Главным государственным санитарным врачам областей и г. Минска довести настоящее Постановление до сведения заинтересованных лиц и обеспечить контроль за его вы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8"/>
        <w:gridCol w:w="3957"/>
      </w:tblGrid>
      <w:tr>
        <w:trPr/>
        <w:tc>
          <w:tcPr>
            <w:tcW w:w="539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95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6:00Z</dcterms:created>
  <dc:creator>Admin</dc:creator>
  <dc:description/>
  <cp:keywords/>
  <dc:language>en-US</dc:language>
  <cp:lastModifiedBy>Admin</cp:lastModifiedBy>
  <dcterms:modified xsi:type="dcterms:W3CDTF">2012-01-18T08:36:00Z</dcterms:modified>
  <cp:revision>1</cp:revision>
  <dc:subject/>
  <dc:title>ПОСТАНОВЛЕНИЕ ГЛАВНОГО ГОСУДАРСТВЕННОГО САНИТАРНОГО ВРАЧА РЕСПУБЛИКИ БЕЛАРУСЬ</dc:title>
</cp:coreProperties>
</file>