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ИНИСТЕРСТВО ЗДРАВООХРАН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ЛАВНЫЙ ГОСУДАРСТВЕННЫЙ САНИТАРНЫЙ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РАЧ БЕЛАРУС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 февраля 1995 г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 N 1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 отмене постановлений Главного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сударственного санитарного врач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 Беларусь 1994 года о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ерах по борьбе с холерой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===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Я, Главный государственный санитарный врач Республики Беларусь Филонов В.П., рассмотрев результаты выполнения моих постановлений N 11 "О дополнительных неотложных мерах по борьбе с холерой" 28.09.94 г. и N 15 "Об усилении мер по борьбе с холерой" от 21.10.94 г., отмечаю, что организационные, санитарно-противоэпидемические, лечебные и профилактические меры по ликвидации завозных очагов холеры в республике проведены в необходимом объеме без последующих эпидемических осложнен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связи с этим и со стабилизацией эпидемической обстановки по холере, руководствуясь Законом Республики Беларусь "О санитарно-эпидемическом благополучии населения"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Отменить постановления Главного государственного санитарного врача Республики Беларусь N 11 "О дополнительных неотложных мерах по борьбе с холерой" от 28 сентября 1994 г. и N 15 "Об усилении мер по борьбе с холерой" от 21 октября 1994 г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Мероприятия по санитарной охране территории республики от завоза и распространения холеры проводить в соответствии с действующими нормативными и распорядительными документами Министерства здравоохранения, а также заинтересованных министерств и ведомст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Главным государственным санитарным врачам областей и г. Минска, главным санитарным врачам министерств и ведомств с учетом опыта ликвидации завозных случаев холеры в 1994 году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1. Откорректировать комплексные и оперативные планы мероприятий по санитарной охране территории от завоза и распространения карантинных и других особо опасных инфекц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2. Обеспечить теоретическую и практическую подготовку специалистов лечебно-профилактических и санитарно-эпидемиологических учреждений и ведомств по санитарно-карантинным вопроса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 Контроль за выполнением данного постановления возложить на заместителей Главного государственного санитарного врача Республики Беларусь и на главных государственных санитарных врачей областей и г.Минск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 Постановление имеет обязательную силу с момента его подписания и государственной регистра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.П.Филон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сударственная регистрац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омер: 756/12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ата: 21.02.1995 г.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02:00Z</dcterms:created>
  <dc:creator>Admin</dc:creator>
  <dc:description/>
  <cp:keywords/>
  <dc:language>en-US</dc:language>
  <cp:lastModifiedBy>Admin</cp:lastModifiedBy>
  <dcterms:modified xsi:type="dcterms:W3CDTF">2012-01-18T10:03:00Z</dcterms:modified>
  <cp:revision>1</cp:revision>
  <dc:subject/>
  <dc:title>МИНИСТЕРСТВО ЗДРАВООХРАНЕНИЯ</dc:title>
</cp:coreProperties>
</file>