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3 ноября 2004 г. № 121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САНИТАРНЫХ ПРАВИЛ И НОРМ 2.6.6.8-8-2004 "ОБРАЩЕНИЕ С ОТХОДАМИ ДЕЗАКТИВАЦИИ, ОБРАЗУЮЩИМИСЯ В РЕЗУЛЬТАТЕ РАБОТ ПО ПРЕОДОЛЕНИЮ ПОСЛЕДСТВИЙ КАТАСТРОФЫ НА ЧЕРНОБЫЛЬСКОЙ АЭС (СПООД-2004)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и Закона Республики Беларусь "О радиационной безопасности населения" от 5 января 1998 года (Ведамасцi Нацыянальнага сходу Рэспублiкi Беларусь, 1998 г., № 5, ст.25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Санитарные правила и нормы 2.6.6.8-8-2004 "Обращение с отходами дезактивации, образующимися в результате работ по преодолению последствий катастрофы на Чернобыльской АЭС (СПООД-2004)"* и ввести их в действие на территории Республики Беларусь с 3 января 2005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Санитарных правил и норм 2.6.6.8-8-2004 "Обращение с отходами дезактивации, образующимися в результате работ по преодолению последствий катастрофы на Чернобыльской АЭС (СПООД-2004)" считать утратившими силу Санитарные правила и нормы "Временные санитарные правила обращения с отходами дезактивации, образующимися в результате работ по преодолению последствий катастрофы на Чернобыльской АЭС (СПООД-98)" № 7-71-98, утвержденные постановлением Главного государственного санитарного врача Республики Беларусь от 12 марта 1998 г. № 11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ный государственный санитарный врач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       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8:00Z</dcterms:created>
  <dc:creator>Admin</dc:creator>
  <dc:description/>
  <cp:keywords/>
  <dc:language>en-US</dc:language>
  <cp:lastModifiedBy>Admin</cp:lastModifiedBy>
  <dcterms:modified xsi:type="dcterms:W3CDTF">2012-01-18T08:09:00Z</dcterms:modified>
  <cp:revision>1</cp:revision>
  <dc:subject/>
  <dc:title>ПОСТАНОВЛЕНИЕ ГЛАВНОГО ГОСУДАРСТВЕННОГО САНИТАРНОГО ВРАЧА РЕСПУБЛИКИ БЕЛАРУСЬ</dc:title>
</cp:coreProperties>
</file>