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5 г.</w:t>
      </w:r>
      <w:r>
        <w:rPr>
          <w:rStyle w:val="Number"/>
        </w:rPr>
        <w:t xml:space="preserve"> № 285</w:t>
      </w:r>
    </w:p>
    <w:p>
      <w:pPr>
        <w:pStyle w:val="Title"/>
        <w:rPr/>
      </w:pPr>
      <w:r>
        <w:rPr/>
        <w:t>Об утверждении Санитарных правил и норм 2.1.12-61-2005 «Гигиенические требования к сбору, хранению, транспортировке и первичной обработке вторичного сырья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12-61-2005 «Гигиенические требования к сбору, хранению, транспортировке и первичной обработке вторичного сырья»* и ввести их в действие на территории Республики Беларусь с 3 апрел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1.12-61-2005 «Гигиенические требования к сбору, хранению, транспортировке и первичной обработке вторичного сырья» не применять на территории Республики Беларусь «Санитарные правила по сбору, хранению, транспортировке и первичной обработке вторичного сырья» № 2524-82, утвержденные заместителем Главного государственного санитарного врача СССР 22 января 1982 г., дополнения к «Санитарным правилам по сбору, хранению, транспортировке и первичной обработке вторичного сырья» № 2524-82, № 128-12-а/50-3, утвержденные заместителем Главного государственного санитарного врача СССР 4 августа 1982 г., № 128-6/23, утвержденные Главным государственным санитарным врачом СССР 15 июня 1987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овести данно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9:00Z</dcterms:created>
  <dc:creator>Admin</dc:creator>
  <dc:description/>
  <cp:keywords/>
  <dc:language>en-US</dc:language>
  <cp:lastModifiedBy>Admin</cp:lastModifiedBy>
  <dcterms:modified xsi:type="dcterms:W3CDTF">2012-01-17T14:20:00Z</dcterms:modified>
  <cp:revision>1</cp:revision>
  <dc:subject/>
  <dc:title>ПОСТАНОВЛЕНИЕ ГЛАВНОГО ГОСУДАРСТВЕННОГО САНИТАРНОГО ВРАЧА РЕСПУБЛИКИ БЕЛАРУСЬ</dc:title>
</cp:coreProperties>
</file>