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6 марта 2005 г. № 2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"САНИТАРНЫХ ПРАВИЛ ДЛЯ ХОЗЯЙСТВЕННО-ПИТЬЕВЫХ ВОДОПРОВОДОВ" 2.1.4.12-3-200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[Изменения и дополнения (не внесены)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рача Республики Беларусь от 28 марта 2006 г. № 3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&lt;W206p0035&gt;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Министерства здравоохранения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еларусь от 11 января 2008 г. № 4 &lt;W208p0002&gt;]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№ 52, 2/172)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рилагаемые "Санитарные правила для хозяйственно-питьевых водопроводов" 2.1.4.12-3-2005* и ввести их в действие на территории Республики Беларусь с 10 июня 2005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С момента введения в действие "Санитарных правил для хозяйственно-питьевых водопроводов" 2.1.4.12-3-2005 считать утратившими силу на территории Республики Беларусь Санитарные правила и нормы "Санитарные правила для хозяйственно-питьевых водопроводов" № 11-05-93, утвержденные Главным государственным санитарным врачом Республики Беларусь 4 мая 1993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выполн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государственный санитарный врач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                                                                          М.И.Римж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 можете приобрести текст данного документа по адрес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е учреждение "Республиканский центр гигиены, эпидемиологии и общественного здоровья", 220099, г.Минск, ул.Казинца, 50, тел.(017)212-66-51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51:00Z</dcterms:created>
  <dc:creator>Admin</dc:creator>
  <dc:description/>
  <cp:keywords/>
  <dc:language>en-US</dc:language>
  <cp:lastModifiedBy>Admin</cp:lastModifiedBy>
  <dcterms:modified xsi:type="dcterms:W3CDTF">2012-01-18T07:52:00Z</dcterms:modified>
  <cp:revision>1</cp:revision>
  <dc:subject/>
  <dc:title>ПОСТАНОВЛЕНИЕ ГЛАВНОГО ГОСУДАРСТВЕННОГО САНИТАРНОГО ВРАЧА РЕСПУБЛИКИ БЕЛАРУСЬ</dc:title>
</cp:coreProperties>
</file>