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Cs/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  <w:tab/>
      </w:r>
    </w:p>
    <w:p>
      <w:pPr>
        <w:pStyle w:val="Normal"/>
        <w:spacing w:lineRule="exact" w:line="28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1 июля 2011 г. № 36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ПОСТАНОВЛЕНИЕ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заместителя Министра здравоохранения –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ного государственного санитарного врача Республики Беларусь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spacing w:lineRule="exact" w:line="280"/>
        <w:ind w:right="6094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Об утверждении планов-графиков на 2011 год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организации эффективного выполнения Концепции реализации государственной политики формирования здорового образа жизни населения Республики Беларусь на период до 2020 года и отраслевого плана мероприятий по формированию здорового образа жизни, сохранению и укреплению здоровья населения Республики Беларусь на период до 2015 года и Государственной </w:t>
      </w:r>
      <w:hyperlink r:id="rId2">
        <w:r>
          <w:rPr>
            <w:rStyle w:val="InternetLink"/>
            <w:rFonts w:eastAsia="Calibri"/>
            <w:color w:val="000000"/>
            <w:sz w:val="30"/>
            <w:szCs w:val="30"/>
            <w:u w:val="none"/>
          </w:rPr>
          <w:t>программы</w:t>
        </w:r>
      </w:hyperlink>
      <w:r>
        <w:rPr>
          <w:sz w:val="30"/>
          <w:szCs w:val="30"/>
        </w:rPr>
        <w:t xml:space="preserve"> национальных действий по предупреждению и преодолению пьянства и алкоголизма на 2011-2015 годы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прилагаемы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План-график мероприятий  по выполнению Концепции реализации государственной политики формирования здорового образа жизни населения Республики Беларусь на период до 2020 года и отраслевого плана мероприятий по формированию здорового образа жизни, сохранению и укреплению здоровья населения Республики Беларусь на период до 2015 года на 2011 год (далее – план-график по формированию здорового образа жизни, приложение 1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План-график мероприятий по реализации «Государственной </w:t>
      </w:r>
      <w:hyperlink r:id="rId3">
        <w:r>
          <w:rPr>
            <w:rStyle w:val="InternetLink"/>
            <w:rFonts w:eastAsia="Calibri"/>
            <w:color w:val="000000"/>
            <w:sz w:val="30"/>
            <w:szCs w:val="30"/>
            <w:u w:val="none"/>
          </w:rPr>
          <w:t>программы</w:t>
        </w:r>
      </w:hyperlink>
      <w:r>
        <w:rPr>
          <w:sz w:val="30"/>
          <w:szCs w:val="30"/>
        </w:rPr>
        <w:t xml:space="preserve"> национальных действий по предупреждению и преодолению пьянства и алкоголизма на 2011-2015 годы» на 2011 год (далее – план-график по предупреждению и пьянства и алкоголизма, 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ям государственных организаций, подчиненных Министерству здравоохранения Республики Беларусь, начальникам управлений здравоохранения облисполкомов, председателю Комитета по здравоохранению Минского горисполкома, главным государственным санитарным врачам областей и г.Минска обеспеч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полнение утвержденных планов-график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1248" w:leader="none"/>
          <w:tab w:val="left" w:pos="1418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оставление информации о выполнении плана-графика по формированию здорового образа жизни в государственное учреждение</w:t>
      </w:r>
      <w:r>
        <w:rPr>
          <w:bCs/>
          <w:sz w:val="30"/>
          <w:szCs w:val="30"/>
        </w:rPr>
        <w:t xml:space="preserve"> «Республиканский центр гигиены, эпидемиологии и общественного здоровья»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48" w:leader="none"/>
          <w:tab w:val="left" w:pos="1418" w:leader="none"/>
        </w:tabs>
        <w:autoSpaceDE w:val="false"/>
        <w:spacing w:lineRule="exact" w:line="280"/>
        <w:ind w:left="3969" w:hanging="0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Срок – </w:t>
      </w:r>
      <w:r>
        <w:rPr>
          <w:sz w:val="30"/>
          <w:szCs w:val="30"/>
        </w:rPr>
        <w:t>ежеквартально, до 5 числа месяца, следующего за отчетным квартал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1248" w:leader="none"/>
          <w:tab w:val="left" w:pos="1418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оставление информации о выполнении плана-графика по предупреждению пьянства и алкоголизма в государственное учреждение «Республиканский научно-практический центр психического здоровья»</w:t>
      </w:r>
      <w:r>
        <w:rPr>
          <w:bCs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48" w:leader="none"/>
          <w:tab w:val="left" w:pos="1418" w:leader="none"/>
        </w:tabs>
        <w:autoSpaceDE w:val="false"/>
        <w:spacing w:lineRule="exact" w:line="280"/>
        <w:ind w:left="3969" w:hanging="0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Срок – </w:t>
      </w:r>
      <w:r>
        <w:rPr>
          <w:sz w:val="30"/>
          <w:szCs w:val="30"/>
        </w:rPr>
        <w:t>ежеквартально, до 5 числа месяца, следующего за отчетным кварта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48" w:leader="none"/>
          <w:tab w:val="left" w:pos="1418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лавному врачу государственного учреждения</w:t>
      </w:r>
      <w:r>
        <w:rPr>
          <w:bCs/>
          <w:sz w:val="30"/>
          <w:szCs w:val="30"/>
        </w:rPr>
        <w:t xml:space="preserve"> «Республиканский центр гигиены, эпидемиологии и общественного здоровья» Гриню В.В. </w:t>
      </w:r>
      <w:r>
        <w:rPr>
          <w:sz w:val="30"/>
          <w:szCs w:val="30"/>
        </w:rPr>
        <w:t xml:space="preserve">обеспечить предоставление информации о выполнении плана-графика по формированию здорового образа жизни в отдел гигиены, эпидемиологии и профилактики Министерства здравоохранения Республики Беларусь. </w:t>
      </w:r>
    </w:p>
    <w:p>
      <w:pPr>
        <w:pStyle w:val="Normal"/>
        <w:tabs>
          <w:tab w:val="clear" w:pos="708"/>
          <w:tab w:val="left" w:pos="142" w:leader="none"/>
          <w:tab w:val="left" w:pos="1248" w:leader="none"/>
          <w:tab w:val="left" w:pos="1418" w:leader="none"/>
        </w:tabs>
        <w:autoSpaceDE w:val="false"/>
        <w:spacing w:lineRule="exact" w:line="280"/>
        <w:ind w:left="3969" w:hanging="0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Срок – </w:t>
      </w:r>
      <w:r>
        <w:rPr>
          <w:sz w:val="30"/>
          <w:szCs w:val="30"/>
        </w:rPr>
        <w:t>ежеквартально, до 15 числа месяца, следующего за отчетным кварта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48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Директору государственного учреждения</w:t>
      </w:r>
      <w:r>
        <w:rPr>
          <w:bCs/>
          <w:sz w:val="30"/>
          <w:szCs w:val="30"/>
        </w:rPr>
        <w:t xml:space="preserve"> «</w:t>
      </w:r>
      <w:r>
        <w:rPr>
          <w:sz w:val="30"/>
          <w:szCs w:val="30"/>
        </w:rPr>
        <w:t>Республиканский научно-практический центр психического здоровья» Игумнову С.А. обеспечить предоставление информации о выполнении плана-графика по предупреждению пьянства и алкоголизма в отдел организации медицинской помощи Министерства здравоохранения Республики Беларусь.</w:t>
      </w:r>
    </w:p>
    <w:p>
      <w:pPr>
        <w:pStyle w:val="Normal"/>
        <w:tabs>
          <w:tab w:val="clear" w:pos="708"/>
          <w:tab w:val="left" w:pos="142" w:leader="none"/>
          <w:tab w:val="left" w:pos="1248" w:leader="none"/>
          <w:tab w:val="left" w:pos="1418" w:leader="none"/>
        </w:tabs>
        <w:autoSpaceDE w:val="false"/>
        <w:spacing w:lineRule="exact" w:line="280"/>
        <w:ind w:left="3969" w:hanging="0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Срок – </w:t>
      </w:r>
      <w:r>
        <w:rPr>
          <w:sz w:val="30"/>
          <w:szCs w:val="30"/>
        </w:rPr>
        <w:t>ежеквартально, до 15 числа месяца, следующего за отчетным кварта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48" w:leader="none"/>
          <w:tab w:val="left" w:pos="1418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онтроль за исполнением настоящего постановления возложить на начальника отдела гигиены, эпидемиологии и профилактики Министерства здравоохранения Республики Беларусь Федорова Ю.Е. и начальника отдела организации медицинской помощи Министерства здравоохранения Республики Беларусь Рыжко И.Н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Заместитель Министра –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Главный государственный 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санитарный врач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851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Республики Беларусь   </w:t>
        <w:tab/>
        <w:tab/>
        <w:tab/>
        <w:tab/>
        <w:tab/>
        <w:tab/>
        <w:t>О.В.Арнаутов</w:t>
        <w:tab/>
      </w:r>
    </w:p>
    <w:p>
      <w:pPr>
        <w:pStyle w:val="Normal"/>
        <w:spacing w:lineRule="exact" w:line="280"/>
        <w:ind w:left="10773" w:right="-2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10773" w:right="-2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 постановлению заместителя Министра здравоохранения –</w:t>
      </w:r>
    </w:p>
    <w:p>
      <w:pPr>
        <w:pStyle w:val="Normal"/>
        <w:spacing w:lineRule="exact" w:line="280"/>
        <w:ind w:left="10773" w:right="-2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ного государственного санитарного врача Республики Беларусь</w:t>
      </w:r>
    </w:p>
    <w:p>
      <w:pPr>
        <w:pStyle w:val="Normal"/>
        <w:spacing w:lineRule="exact" w:line="280"/>
        <w:ind w:left="10773" w:right="-2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 июля 2011 № 36</w:t>
      </w:r>
    </w:p>
    <w:p>
      <w:pPr>
        <w:pStyle w:val="Normal"/>
        <w:ind w:right="-31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ind w:right="-2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ЛАН-ГРАФИК </w:t>
      </w:r>
    </w:p>
    <w:p>
      <w:pPr>
        <w:pStyle w:val="Normal"/>
        <w:spacing w:lineRule="exact" w:line="280"/>
        <w:ind w:right="-28" w:hanging="0"/>
        <w:jc w:val="center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 xml:space="preserve">мероприятий по формированию здорового образа жизни, </w:t>
      </w:r>
    </w:p>
    <w:p>
      <w:pPr>
        <w:pStyle w:val="Normal"/>
        <w:spacing w:lineRule="exact" w:line="280"/>
        <w:ind w:right="-2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охранению и укреплению здоровья населения Республики Беларусь </w:t>
      </w:r>
    </w:p>
    <w:p>
      <w:pPr>
        <w:pStyle w:val="Normal"/>
        <w:spacing w:lineRule="exact" w:line="280"/>
        <w:ind w:right="-28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2011 год</w:t>
      </w:r>
    </w:p>
    <w:p>
      <w:pPr>
        <w:pStyle w:val="Normal"/>
        <w:ind w:right="-31" w:hanging="0"/>
        <w:jc w:val="center"/>
        <w:rPr>
          <w:color w:val="000000"/>
          <w:sz w:val="16"/>
          <w:szCs w:val="30"/>
        </w:rPr>
      </w:pPr>
      <w:r>
        <w:rPr>
          <w:color w:val="000000"/>
          <w:sz w:val="16"/>
          <w:szCs w:val="3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520"/>
        <w:gridCol w:w="3828"/>
        <w:gridCol w:w="1701"/>
        <w:gridCol w:w="311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</w:t>
            </w:r>
          </w:p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ители, </w:t>
            </w:r>
          </w:p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жидаемые </w:t>
            </w:r>
          </w:p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результа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</w:rPr>
              <w:t>Разработка нормативных документов, регулирующих деятельность по формированию здорового образа жизни (далее – ЗОЖ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 xml:space="preserve">Внесение изменений и дополнений в нормативные правовые акты, регулирующие деятельность по оказанию первичной медицинской помощи в части организации и проведения работы по формированию ЗОЖ (оказание консультативной помощи по вопросам охраны здоровья)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ОМП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ридический отдел, иные структурные подразделения центрального аппарата МЗ РБ</w:t>
            </w:r>
          </w:p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  <w:color w:val="000000"/>
              </w:rPr>
              <w:t>в пределах своей 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  <w:bCs/>
              </w:rPr>
              <w:t>Повышение эффективности деятельности по формированию ЗОЖ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/>
            </w:pPr>
            <w:r>
              <w:rPr/>
              <w:t>1.1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Подготовить предложения по внесению изменений и дополнений в части организации и проведения работы по формированию ЗОЖ в нормативные правовые акты, регулирующие деятельность по оказанию первичной медицинской помощ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УО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 xml:space="preserve">Разработка и корректировка  программ профессиональной подготовки и переподготовки специалистов, ответственных за работу по </w:t>
            </w:r>
            <w:r>
              <w:rPr>
                <w:b/>
                <w:bCs/>
                <w:color w:val="000000"/>
              </w:rPr>
              <w:t>формированию здорового образа жизни населения</w:t>
            </w:r>
            <w:r>
              <w:rPr>
                <w:b/>
                <w:bCs/>
                <w:i/>
                <w:color w:val="000000"/>
              </w:rPr>
              <w:t xml:space="preserve"> </w:t>
            </w:r>
          </w:p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ПУОиВС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лМАПО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ГМУ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о-методическое объединение медицинских вузов, ГУ «Методический центр по высшему и среднему медицинскому и фармацевтическому образованию, 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Комитет по здравоохранению Мингорисполк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овышение эффективности деятельности по формированию ЗОЖ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.2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овести анализ существующих программ профессиональной подготовки и переподготовки специалистов, ответственных за работу по </w:t>
            </w:r>
            <w:r>
              <w:rPr>
                <w:bCs/>
                <w:color w:val="000000"/>
              </w:rPr>
              <w:t>формированию здорового образа жизни населения, внести предложения по их корректировке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УКПУОиВ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Учебно-методическое объединение медицинских вузов,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У «Методический центр по высшему и среднему медицинскому и фармацевтическому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-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роработать вопрос о внесении</w:t>
            </w:r>
            <w:r>
              <w:rPr/>
              <w:t xml:space="preserve"> изменений и дополнений в </w:t>
            </w:r>
            <w:r>
              <w:rPr>
                <w:color w:val="000000"/>
              </w:rPr>
              <w:t xml:space="preserve">программы профессиональной подготовки и переподготовки медработников, занимающихся деятельностью по </w:t>
            </w:r>
            <w:r>
              <w:rPr>
                <w:bCs/>
                <w:color w:val="000000"/>
              </w:rPr>
              <w:t xml:space="preserve">формированию здорового образа жизн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УКПУОиВС,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Бел МАПО,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БГМУ, ВГМУ,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учебно-методическое объединение медицинских вузов, ГУ «Методический центр по высшему и среднему медицинскому и фармацевтическому образова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Внести необходимые </w:t>
            </w:r>
            <w:r>
              <w:rPr/>
              <w:t xml:space="preserve">изменения и дополнения в </w:t>
            </w:r>
            <w:r>
              <w:rPr>
                <w:color w:val="000000"/>
              </w:rPr>
              <w:t xml:space="preserve">программы профессиональной подготовки и переподготовки медработников, занимающихся деятельностью по </w:t>
            </w:r>
            <w:r>
              <w:rPr>
                <w:bCs/>
                <w:color w:val="000000"/>
              </w:rPr>
              <w:t>формированию здорового образа жиз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УКПУОиВС,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Бел МАПО,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БГМУ, ВГМУ,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учебно-методическое объединение медицинских вузов, ГУ «Методический центр по высшему и среднему медицинскому и фармацевтическому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>Изучение и внедрение</w:t>
            </w:r>
            <w:r>
              <w:rPr>
                <w:b/>
                <w:color w:val="000000"/>
              </w:rPr>
              <w:t xml:space="preserve"> передового международного опыта формирования ЗОЖ у населения, в том числе в области нормативного регулирования; проведение на постоянной основе мониторинга законодательства зарубежных стран (Евросоюза, Китая, США и др.)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здрав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л МАПО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НПЦ МТ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Д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инюст, </w:t>
            </w:r>
            <w:r>
              <w:rPr>
                <w:b/>
                <w:bCs/>
                <w:color w:val="000000"/>
              </w:rPr>
              <w:t>другие органы государственного управления, государственные организации, подчиненные Прав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bCs/>
                <w:color w:val="000000"/>
              </w:rPr>
              <w:t xml:space="preserve">Повышение эффективности деятельности по формированию ЗОЖ </w:t>
            </w:r>
          </w:p>
          <w:p>
            <w:pPr>
              <w:pStyle w:val="Normal"/>
              <w:ind w:right="-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Организовать и провести совещание с заинтересованными  по вопросу изучения</w:t>
            </w:r>
            <w:r>
              <w:rPr/>
              <w:t xml:space="preserve">  и внедрения</w:t>
            </w:r>
            <w:r>
              <w:rPr>
                <w:color w:val="000000"/>
              </w:rPr>
              <w:t xml:space="preserve"> передового международного опыта формирования ЗОЖ у населения, в том числе в области нормативного регулир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Сектор внешних связей,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ГЭП,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УОМП,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Юридически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 xml:space="preserve">Разработать механизм проведения мониторинга законодательства зарубежных стран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Сектор внешних связей,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ГЭП, 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</w:rPr>
              <w:t>Формирование установки и мотивации населения на здоровье как высшую ценность; обеспечение условий для здорового образа жизни: разработка перспективных и увеличение объема существующих технологий укрепления здоровья и профилактики заболеваний</w:t>
            </w:r>
          </w:p>
        </w:tc>
      </w:tr>
      <w:tr>
        <w:trPr>
          <w:trHeight w:val="1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 xml:space="preserve">Обеспечение материально-технического оснащения отделений профилактики в составе амбулаторно-поликлинических учреждений, поликлинических отделений центральных районных больниц и центральных городских больниц для осуществления первичной диагностики и консультаций  населения  по вопросам охраны здоровь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 xml:space="preserve">Комитет по здравоохранению Мингорисполкома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фин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bCs/>
                <w:color w:val="000000"/>
              </w:rPr>
              <w:t>Повышение эффективности деятельности по формированию ЗОЖ</w:t>
            </w:r>
          </w:p>
          <w:p>
            <w:pPr>
              <w:pStyle w:val="Normal"/>
              <w:ind w:right="-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 xml:space="preserve">Провести анализ состояния материально-технического оснащения отделений профилактики в составе амбулаторно-поликлинических учреждений, поликлинических отделений центральных районных больниц и центральных городских больниц для обеспечения первичной диагностики и консультаций  населения по вопросам охраны здоровья, обеспечить его соответствие  табелю оснаще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УОМП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 xml:space="preserve">Комитет по здравоохранению Мингорисполко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Подготовить информационные сообщения (пресс-релизы) для населения об оказываемых в организациях здравоохранения услугах по первичной диагностике и консультациях по вопросам охраны здоровья, при наличии – по оздоровлению (физиопроцедуры, массаж), разместить их на сайтах и информационных стендах организаций, при наличии – на видеомониторах, направить в С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УОМП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 xml:space="preserve">Комитет по здравоохранению Мингорисполко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-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Разработать материалы с последующей записью на электронные носители для школ пациентов, имеющих неинфекционные хронические заболе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УОМП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НПЦ МТ, 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 xml:space="preserve">Комитет по здравоохранению Мингорисполко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1" w:hanging="0"/>
              <w:jc w:val="both"/>
              <w:rPr/>
            </w:pPr>
            <w:r>
              <w:rPr/>
              <w:t>Разработать скрининговые компьютерные программы по ранней диагностике нарушений состояния здоровья у детей (в том числе нарушений осанки, зрения, обмена веществ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УОМП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НПЦ МТ, 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 xml:space="preserve">Комитет по здравоохранению Мингорисполкома, ЮНИСЕФ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(с согла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2011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1" w:hanging="0"/>
              <w:jc w:val="both"/>
              <w:rPr/>
            </w:pPr>
            <w:r>
              <w:rPr/>
              <w:t>Пересмотреть клинические протоколы по диагностике и лечению заболеваний в разделе профилактика заболеваний, внести необходимые изменения и до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УОМП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НПЦ МТ, 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Комитет по здравоохранению Мингорисполк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Создание электронного паспорта здоровья человека, включающего риск развития наиболее часто встречающихся заболеваний, оценку функциональных резервов соматического, биоэнергетического и психологического статуса, степень физического развития, уровень мотивации человека на сохранение и укрепление здоровья, определение обратимости выявленных изменений в состоянии здоровь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НПЦ МТ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ОМП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ГЭП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Комитет по здравоохранению Мингорисполкома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другие организации, подчиненные МЗ РБ в пределах своей 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Разработка индивидуальных профилактических программ для проведения первичной профилактики заболеваний, улучшение состояния здоровья насел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одготовить предложения по структуре и базе данных для создания электронного паспорта здоровья человека, изучить вопрос о необходимом</w:t>
            </w:r>
            <w:r>
              <w:rPr/>
              <w:t xml:space="preserve"> материально-техническом оснащ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УОМП,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Комитет по здравоохранению Мингорисполк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Разработать программное обеспечение для создания электронного паспорта здоровья челове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НПЦ МТ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декабря 2011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 xml:space="preserve">Проведение ежегодного профилактического осмотра с применением аппаратурной скрининг-диагностики для раннего выявления патологии, определения уровня здоровья, оценки функциональных резервов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Комитет по здравоохранению Мингорисполкома</w:t>
            </w:r>
          </w:p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>РНПЦМТ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</w:rPr>
              <w:t>БелМАПО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Н Белару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  <w:color w:val="000000"/>
              </w:rPr>
              <w:t>Разработка индивидуальных профилактических программ для проведения первичной профилактики заболеваний, улучшение состояния здоровья населения</w:t>
            </w:r>
          </w:p>
        </w:tc>
      </w:tr>
      <w:tr>
        <w:trPr>
          <w:trHeight w:val="5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2.3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 xml:space="preserve">Изучить </w:t>
            </w:r>
            <w:r>
              <w:rPr>
                <w:color w:val="000000"/>
              </w:rPr>
              <w:t>вопрос о необходимом</w:t>
            </w:r>
            <w:r>
              <w:rPr/>
              <w:t xml:space="preserve"> материально-техническом оснащении</w:t>
            </w:r>
            <w:r>
              <w:rPr>
                <w:color w:val="000000"/>
              </w:rPr>
              <w:t xml:space="preserve"> для проведения ежегодного профилактического осмотра с применением аппаратурной скрининг-диагност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БелМАПО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НАН Беларуси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Комитет по здравоохранению Мингорисполк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2.3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Подготовить предложения по внесению изменений и дополнений в части п</w:t>
            </w:r>
            <w:r>
              <w:rPr>
                <w:color w:val="000000"/>
              </w:rPr>
              <w:t xml:space="preserve">роведения ежегодного профилактического осмотра с применением аппаратурной скрининг-диагностики </w:t>
            </w:r>
            <w:r>
              <w:rPr/>
              <w:t>в нормативные правовые акты, регулирующие деятельность по оказанию медицинской помощ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УО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>Организация и проведение научно-практических конференций по проблемам профилактики заболев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ОМП, ОГЭП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науки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ЗО, 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Комитет по здравоохранению Мингорисполкома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 xml:space="preserve">организации, подчиненные МЗ РБ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пределах своей компетенции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Н Белару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овышение эффективности деятельности по формированию ЗОЖ.</w:t>
            </w:r>
          </w:p>
        </w:tc>
      </w:tr>
      <w:tr>
        <w:trPr>
          <w:trHeight w:val="8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2.4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Принять участие в подготовке и проведении республиканской научно-практической конференции «Здоровый образ жизни – медико-социальные аспекты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УОМП, ОГЭП,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Белорусское общество «Зн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-18 но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/>
              <w:t>Дальнейшее развитие условий для духовно-нравственного, интеллектуального и физического потенциала молодежи, популяризация и содействие оздоровительной физической активно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трудничество с общественными объединениями и религиозными конфессиями по вопросам пропаганды идеологии нравственных ценностей и ЗОЖ (</w:t>
            </w:r>
            <w:r>
              <w:rPr>
                <w:b/>
              </w:rPr>
              <w:t>семинары, профилактические акции, круглые столы, диспуты, издание информационной литератур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Комитет по здравоохранению Мингорисполкома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 xml:space="preserve">организации, подчиненные МЗ РБ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пределах своей компетенции Мининформ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Национальная гостелерадиокомпания Минобразование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культуры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спорта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ственные объединения, религиозные конфе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Привлечение внимания широких слоев населения к проблемным аспектам ЗОЖ.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Повышение престижа ЗОЖ посредством информи</w:t>
              <w:softHyphen/>
              <w:t>рования населения.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Увеличение числа лиц, сделавших выбор в пользу ЗОЖ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3.1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Провести республиканские акции, направленные на профилактику алкоголизма, наркомании, табакокурения, содействие здоровому образу жиз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Комитет по здравоохранению Мингорисполкома,</w:t>
            </w:r>
          </w:p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Республиканские организации, подчиненные МЗ РБ, в пределах своей 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юль,</w:t>
            </w:r>
          </w:p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ябрь, 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3.1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Провести пресс-конференции и «круглые столы» по актуальным вопросам охраны здоровь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МЗ РБ, 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Комитет по здравоохранению Мингорисполкома,</w:t>
            </w:r>
          </w:p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Республиканские организации, подчиненные МЗ РБ, в пределах своей 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color w:val="000000"/>
                <w:sz w:val="22"/>
              </w:rPr>
              <w:t>В соответствии с планами работы МЗ РБ,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ЗО,</w:t>
            </w:r>
          </w:p>
          <w:p>
            <w:pPr>
              <w:pStyle w:val="Normal"/>
              <w:ind w:left="-109" w:right="-107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Комитета по здравоохранению Мингорисполкома, а также с учетом эпидсмтуации и сезо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Пропаганда оздоровительных методик, физической культуры и массовых видов спорта, вовлечение детей и молодежи в систематические занятия физической культурой и спорт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УЗО, Комитет по здравоохранению Мингорисполкома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организации, подчиненные МЗ РБ в пределах своей компетенции Минспорта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образование, БРСМ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исполкомы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гориспол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влечение широких слоев населения к занятиям физической культур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3.2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Организовать и провести консультации для населения по применению оздоровительных методик, физической культуры с целью укрепления здоровья и реабилитации после перенесенных заболеваний, разместить соответствующую информацию </w:t>
            </w:r>
            <w:r>
              <w:rPr/>
              <w:t>на сайтах и информационных стендах организаций здравоохранения, при наличии – на видеомонитор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УЗО, Комитет по здравоохранению Мингорисполкома,</w:t>
            </w:r>
          </w:p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 xml:space="preserve">организации, подчиненные МЗ РБ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 пределах своей 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3.2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одготовить предложения в Министерства культуры, образования, информации о целесообразности проведения мастер-классов для подростков и молодежи по спортивным и клубным танцам, праздников здоровья для детей совместно с родителями, дальнейшего вовлечения подростков и молодежи в спортивные секции и клубные формирования, развития волонтерского дви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ГЭ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3.2.3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Подготовить предложения в Мининформ и в НГТРК о создании программ для молодежи с участием звезд эстрады и спорта в целях мотивации подростков и молодежи  к физической активности, спорту, здоровому образу жизн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ГЭ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</w:rPr>
              <w:t>Разработка и внедрение системы подготовки детей, подростков и молодежи к семейной жизни, нравственного воспитания, консультирование по вопросам профилактики заболеваний, передаваемых половым путем, формирование сексуальной культуры в обществе в единой системе гигиенического воспитания насел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Участие в подготовке профилактических проектов по тематикам ЗОЖ для учреждений дошкольного и общего среднего образова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ГЭП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ОМП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ЦГЭиОЗ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реждения, обеспечивающие получение медицинского образования Минобразование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Повышение уровня знаний и информированности по вопросам формирования ЗОЖ, профилактики табакокурения, алкоголизма.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Содействие формированию моды на ЗОЖ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4.1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Подготовить письмо в Министерство образования  по вопросам взаимодействия при разработке и корректировке  </w:t>
            </w:r>
            <w:r>
              <w:rPr/>
              <w:t>профилактических проектов по тематикам ЗОЖ для учреждений дошкольного и общего средне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ГЭ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июль-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4.1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Предоставить разработанные  в системе МЗ РБ методические и информационные материалы по вопросам охраны здоровья детей, подростков, молодежи для использования при разработке </w:t>
            </w:r>
            <w:r>
              <w:rPr/>
              <w:t>профилактических проектов по тематикам ЗОЖ для учреждений дошкольного и общего средне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ГЭ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-сентябрь</w:t>
            </w:r>
          </w:p>
          <w:p>
            <w:pPr>
              <w:pStyle w:val="Normal"/>
              <w:ind w:right="-3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4.1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братиться в Министерство образования с инициативой проведения конкурса на лучший профилактический проект по тематике ЗОЖ среди учащейся и студенческой молодеж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ГЭ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-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>Организация обучения  воспитателей и учителей навыкам ЗОЖ, формам и методам обучения подростков в области нравственно-полового воспитания, а также по вопросам профилактики ИП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ЗО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6"/>
              </w:rPr>
              <w:t>Комитет по здравоохранению Мингорисполкома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образование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Повышение уровня знаний и информированности педагогов по вопросам формирования ЗОЖ, профилактики ИППП.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 xml:space="preserve">Содействие формированию моды на ЗОЖ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4.2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Подготовить запрос (предложения) в Министерство образования о целесообразности корректировки программ обучения  воспитателей и учителей навыкам ЗОЖ, формам и методам обучения подростков в области нравственно-полового воспитания, а также по вопросам профилактики ИП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ГЭ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4.2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одготовить предложение в Министерство образования о внесении</w:t>
            </w:r>
            <w:r>
              <w:rPr/>
              <w:t xml:space="preserve"> изменений и дополнений в </w:t>
            </w:r>
            <w:r>
              <w:rPr>
                <w:color w:val="000000"/>
              </w:rPr>
              <w:t xml:space="preserve">программы профессиональной подготовки и переподготовки работников системы образования, занимающихся деятельностью по </w:t>
            </w:r>
            <w:r>
              <w:rPr>
                <w:bCs/>
                <w:color w:val="000000"/>
              </w:rPr>
              <w:t xml:space="preserve">формированию здорового образа жизни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ГЭ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>Развитие консультативной помощи подросткам и молодежи по вопросам сексуальной культуры, подготовки к семейной жизни, в том числе на базе центров, дружественных подростк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ОМП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НПЦ «Мать и дитя»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 xml:space="preserve">УЗО, </w:t>
            </w:r>
            <w:r>
              <w:rPr>
                <w:b/>
                <w:color w:val="000000"/>
                <w:spacing w:val="-6"/>
              </w:rPr>
              <w:t xml:space="preserve">Комитет по здравоохранению Мингорисполкома, организации, подчинённые МЗ РБ </w:t>
            </w:r>
            <w:r>
              <w:rPr>
                <w:b/>
                <w:color w:val="000000"/>
              </w:rPr>
              <w:t>в пределах своей 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Повышение уровня информированности подростков и молодежи по вопросам охраны репродуктивного здоровья. Содействие формированию моды на ЗОЖ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3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1" w:hanging="0"/>
              <w:jc w:val="both"/>
              <w:rPr>
                <w:b/>
                <w:b/>
              </w:rPr>
            </w:pPr>
            <w:r>
              <w:rPr/>
              <w:t>Развитие сети центров, дружественных подросткам, на базе амбулаторно-поликлинических организаций здравоохранения с численностью подросткового населения не менее 3 000 че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УОМП,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НПЦ «Мать и дитя»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УЗО, </w:t>
            </w:r>
            <w:r>
              <w:rPr>
                <w:color w:val="000000"/>
                <w:spacing w:val="-6"/>
              </w:rPr>
              <w:t xml:space="preserve">Комитет по здравоохранению Мингорисполкома, организации, подчинённые МЗ РБ </w:t>
            </w:r>
            <w:r>
              <w:rPr>
                <w:color w:val="000000"/>
              </w:rPr>
              <w:t>в пределах своей 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11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</w:tr>
      <w:tr>
        <w:trPr>
          <w:trHeight w:val="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4.3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1" w:hanging="0"/>
              <w:rPr/>
            </w:pPr>
            <w:r>
              <w:rPr/>
              <w:t>Подготовка и переподготовка врачебного и среднего медицинского персонала по консультированию подростков и здоровому образу жиз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Минздрав,</w:t>
            </w:r>
          </w:p>
          <w:p>
            <w:pPr>
              <w:pStyle w:val="Normal"/>
              <w:spacing w:lineRule="exact" w:line="280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ЮНИСЕФ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(с согла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  <w:spacing w:val="-6"/>
                <w:sz w:val="22"/>
              </w:rPr>
            </w:pPr>
            <w:r>
              <w:rPr>
                <w:color w:val="000000"/>
                <w:spacing w:val="-6"/>
                <w:sz w:val="22"/>
              </w:rPr>
              <w:t xml:space="preserve">в соответствии </w:t>
            </w:r>
          </w:p>
          <w:p>
            <w:pPr>
              <w:pStyle w:val="Normal"/>
              <w:ind w:right="-31" w:hanging="0"/>
              <w:jc w:val="center"/>
              <w:rPr>
                <w:color w:val="000000"/>
                <w:spacing w:val="-6"/>
                <w:sz w:val="22"/>
              </w:rPr>
            </w:pPr>
            <w:r>
              <w:rPr>
                <w:color w:val="000000"/>
                <w:spacing w:val="-6"/>
                <w:sz w:val="22"/>
              </w:rPr>
              <w:t>с программами подготовки и переподгото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  <w:spacing w:val="-6"/>
                <w:sz w:val="22"/>
              </w:rPr>
            </w:pPr>
            <w:r>
              <w:rPr>
                <w:color w:val="000000"/>
                <w:spacing w:val="-6"/>
                <w:sz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4.3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1" w:hanging="0"/>
              <w:rPr/>
            </w:pPr>
            <w:r>
              <w:rPr/>
              <w:t xml:space="preserve">Совершенствование системы мониторинга и оценки деятельности центров, дружественных подросткам, с использованием современных информационных технологий, включая сайт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www.junior.by</w:t>
              </w:r>
            </w:hyperlink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Минздрав,</w:t>
            </w:r>
          </w:p>
          <w:p>
            <w:pPr>
              <w:pStyle w:val="Normal"/>
              <w:spacing w:lineRule="exact" w:line="280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ЮНИСЕФ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(с согла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11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</w:rPr>
              <w:t>Формирование культуры питания, четких установок в пользу здорового рационального питания; развитие творческого потенциала, профилактика стрессов, формирование психоэмоциональной устойчивости населения к психологическим проблемам и кризисным ситуация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rPr>
                <w:b/>
                <w:b/>
              </w:rPr>
            </w:pPr>
            <w:r>
              <w:rPr>
                <w:b/>
              </w:rPr>
              <w:t xml:space="preserve">Проведение республиканских и региональных семинаров, конференций, круглых столов по актуальным направлениям обеспечения здорового питания, нутрициологии, диетологии и гигиены питания, в т.ч. </w:t>
            </w:r>
            <w:r>
              <w:rPr>
                <w:b/>
                <w:color w:val="000000"/>
                <w:spacing w:val="1"/>
              </w:rPr>
              <w:t xml:space="preserve">для различных категорий медицинских, педагогических работников, работников торговли и общественного пита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ГЭП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ОМП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науки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ЗО, 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Комитет по здравоохранению Мингорисполкома,</w:t>
            </w:r>
          </w:p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 xml:space="preserve">организации, подчинённые МЗ РБ 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в пределах своей компетенц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</w:rPr>
              <w:t>НАН Беларуси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</w:rPr>
              <w:t>Облисполкомы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</w:rPr>
              <w:t>Мингорисполком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</w:rPr>
              <w:t>Минсельхозпрод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</w:rPr>
              <w:t>Концерн «Белгоспищепром»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</w:rPr>
              <w:t>Госстанд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>Информирование заинтересованных организаций об  актуальных направлениях обеспечения здорового пит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5.1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rPr/>
            </w:pPr>
            <w:r>
              <w:rPr/>
              <w:t>Подготовить предложения (план) по тематикам республиканских и региональных семинаров, (конференций, круглых столов) по актуальным направлениям обеспечения здорового пит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ГЭП,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УЗО, </w:t>
            </w:r>
          </w:p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Комитет по здравоохранению Мингорисполкома,</w:t>
            </w:r>
          </w:p>
          <w:p>
            <w:pPr>
              <w:pStyle w:val="Normal"/>
              <w:ind w:right="-31" w:hanging="0"/>
              <w:rPr/>
            </w:pPr>
            <w:r>
              <w:rPr/>
              <w:t>НАН Беларуси,</w:t>
            </w:r>
          </w:p>
          <w:p>
            <w:pPr>
              <w:pStyle w:val="Normal"/>
              <w:ind w:right="-31" w:hanging="0"/>
              <w:rPr/>
            </w:pPr>
            <w:r>
              <w:rPr/>
              <w:t>Облисполкомы,</w:t>
            </w:r>
          </w:p>
          <w:p>
            <w:pPr>
              <w:pStyle w:val="Normal"/>
              <w:ind w:right="-31" w:hanging="0"/>
              <w:rPr/>
            </w:pPr>
            <w:r>
              <w:rPr/>
              <w:t>Мингорисполком,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/>
              <w:t>Концерн «Белгоспищепр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5.1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1" w:hanging="0"/>
              <w:jc w:val="both"/>
              <w:rPr/>
            </w:pPr>
            <w:r>
              <w:rPr/>
              <w:t>Провести информационные мероприятия по здоровому питанию и профилактике дефицита микронутриентов (мини-акции, выступления в СМИ, флэш- мобы).</w:t>
            </w:r>
          </w:p>
          <w:p>
            <w:pPr>
              <w:pStyle w:val="Normal"/>
              <w:shd w:fill="FFFFFF" w:val="clear"/>
              <w:ind w:right="-31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УЗО, </w:t>
            </w:r>
          </w:p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Комитет по здравоохранению Мингорисполкома,</w:t>
            </w:r>
          </w:p>
          <w:p>
            <w:pPr>
              <w:pStyle w:val="Normal"/>
              <w:ind w:right="-31" w:hanging="0"/>
              <w:rPr/>
            </w:pPr>
            <w:r>
              <w:rPr/>
              <w:t>НАН Беларуси,</w:t>
            </w:r>
          </w:p>
          <w:p>
            <w:pPr>
              <w:pStyle w:val="Normal"/>
              <w:ind w:right="-31" w:hanging="0"/>
              <w:rPr/>
            </w:pPr>
            <w:r>
              <w:rPr/>
              <w:t>Облисполкомы,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/>
              <w:t>Мингориспол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1" w:hanging="0"/>
              <w:jc w:val="left"/>
              <w:rPr/>
            </w:pPr>
            <w:r>
              <w:rPr>
                <w:b/>
                <w:sz w:val="24"/>
              </w:rPr>
              <w:t>Подготовка национальных рекомендаций по питанию для отдельных групп населения, в том числе имеющего алиментарные факторы рис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ГЭП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ОМП</w:t>
            </w:r>
          </w:p>
          <w:p>
            <w:pPr>
              <w:pStyle w:val="TextBodyIndent"/>
              <w:ind w:right="-3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дел науки, </w:t>
            </w:r>
          </w:p>
          <w:p>
            <w:pPr>
              <w:pStyle w:val="TextBodyIndent"/>
              <w:ind w:right="-3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НПЦГ,</w:t>
            </w:r>
          </w:p>
          <w:p>
            <w:pPr>
              <w:pStyle w:val="TextBodyIndent"/>
              <w:ind w:right="-3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елМАПО, </w:t>
            </w:r>
          </w:p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 xml:space="preserve">БГМУ, </w:t>
            </w:r>
          </w:p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 xml:space="preserve">иные государственные медицинские научные организации </w:t>
            </w:r>
          </w:p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>НАН Белару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3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1" w:hanging="0"/>
              <w:jc w:val="left"/>
              <w:rPr/>
            </w:pPr>
            <w:r>
              <w:rPr>
                <w:b/>
                <w:sz w:val="24"/>
              </w:rPr>
              <w:t>Повышение уровня информированности населения по вопросам здорового питания, увеличение доли лиц, придерживающихся рекомендация по здоровому питанию.</w:t>
            </w:r>
          </w:p>
          <w:p>
            <w:pPr>
              <w:pStyle w:val="TextBodyIndent"/>
              <w:ind w:right="-31"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Обеспечение широкого доступа различных групп населения к информации о рациональном питан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5.2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1"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ать и утвердить в установленном порядке соответствующие рекоменд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ОГЭП,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УОМП,</w:t>
            </w:r>
          </w:p>
          <w:p>
            <w:pPr>
              <w:pStyle w:val="TextBodyIndent"/>
              <w:ind w:right="-3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дел науки, </w:t>
            </w:r>
          </w:p>
          <w:p>
            <w:pPr>
              <w:pStyle w:val="TextBodyIndent"/>
              <w:ind w:right="-31" w:hanging="0"/>
              <w:jc w:val="left"/>
              <w:rPr>
                <w:sz w:val="24"/>
              </w:rPr>
            </w:pPr>
            <w:r>
              <w:rPr>
                <w:sz w:val="24"/>
              </w:rPr>
              <w:t>РНПЦГ,</w:t>
            </w:r>
          </w:p>
          <w:p>
            <w:pPr>
              <w:pStyle w:val="TextBodyIndent"/>
              <w:ind w:right="-3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елМАПО, </w:t>
            </w:r>
          </w:p>
          <w:p>
            <w:pPr>
              <w:pStyle w:val="Normal"/>
              <w:ind w:right="-31" w:hanging="0"/>
              <w:rPr/>
            </w:pPr>
            <w:r>
              <w:rPr/>
              <w:t xml:space="preserve">БГМУ, иные государственные медицинские научные организации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/>
              <w:t>НАН Белару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1" w:hanging="0"/>
              <w:jc w:val="left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олугод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3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rPr/>
            </w:pPr>
            <w:r>
              <w:rPr>
                <w:b/>
              </w:rPr>
              <w:t>Повышение информированности женщин репродуктивного возраста, беременных и кормящих женщин по вопросам  грудного вскармли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ОМП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НПЦ «Мать и дитя», </w:t>
            </w:r>
          </w:p>
          <w:p>
            <w:pPr>
              <w:pStyle w:val="Normal"/>
              <w:shd w:fill="FFFFFF" w:val="clear"/>
              <w:ind w:right="-31" w:hanging="0"/>
              <w:rPr/>
            </w:pPr>
            <w:r>
              <w:rPr>
                <w:b/>
                <w:color w:val="000000"/>
              </w:rPr>
              <w:t>УЗО, Комитет по здравоохранению Мингорисполкома</w:t>
            </w:r>
            <w:r>
              <w:rPr>
                <w:b/>
              </w:rPr>
              <w:t xml:space="preserve"> Облисполкомы</w:t>
            </w:r>
          </w:p>
          <w:p>
            <w:pPr>
              <w:pStyle w:val="Normal"/>
              <w:shd w:fill="FFFFFF" w:val="clear"/>
              <w:ind w:right="-31" w:hanging="0"/>
              <w:rPr/>
            </w:pPr>
            <w:r>
              <w:rPr>
                <w:b/>
              </w:rPr>
              <w:t>Минский гориспол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rPr/>
            </w:pPr>
            <w:r>
              <w:rPr>
                <w:b/>
              </w:rPr>
              <w:t>Увеличение доли детей в возрасте до 6 месяцев, находящихся на грудном вскармливании до 35 %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5.3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rPr>
                <w:b/>
                <w:b/>
              </w:rPr>
            </w:pPr>
            <w:r>
              <w:rPr/>
              <w:t>Разместить информацию по вопросам грудного вскармливания</w:t>
            </w:r>
            <w:r>
              <w:rPr>
                <w:b/>
              </w:rPr>
              <w:t xml:space="preserve"> </w:t>
            </w:r>
            <w:r>
              <w:rPr/>
              <w:t>на сайтах и информационных стендах организаций здравоохранения, при наличии – на видеомониторах, направить в С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РНПЦ «Мать и дитя»,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УЗО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митет по здравоохранению Мингорисполк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9" w:right="-10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,</w:t>
            </w:r>
          </w:p>
          <w:p>
            <w:pPr>
              <w:pStyle w:val="Normal"/>
              <w:shd w:fill="FFFFFF" w:val="clear"/>
              <w:ind w:left="-109" w:right="-107" w:hanging="0"/>
              <w:jc w:val="center"/>
              <w:rPr>
                <w:sz w:val="22"/>
              </w:rPr>
            </w:pPr>
            <w:r>
              <w:rPr>
                <w:sz w:val="22"/>
              </w:rPr>
              <w:t>с последующим регулярным обновлен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5.3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rPr/>
            </w:pPr>
            <w:r>
              <w:rPr/>
              <w:t>Направить информационные материалы по вопросам грудного вскармливания в ВУЗы, в организации и на предприятия для проведения информационной работы с девушками и женщинами, размещения на сайтах и информационных стендах организац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РНПЦ «Мать и дитя»,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УЗО, </w:t>
            </w:r>
          </w:p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Комитет по здравоохранению Мингорисполк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5.3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rPr/>
            </w:pPr>
            <w:r>
              <w:rPr/>
              <w:t>Организовать консультирование девушек и женщин по вопросам грудного вскармли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ОМП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л МАПО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НПЦ «Мать и дитя»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ЗО,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b/>
                <w:color w:val="000000"/>
              </w:rPr>
              <w:t>Комитет по здравоохранению Мингорисполк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9" w:right="-107"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жекварта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 xml:space="preserve">Разработка и внедрение новых методов контроля показателей безопасности продовольственного сырья и пищевых продуктов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ГЭП,</w:t>
            </w:r>
          </w:p>
          <w:p>
            <w:pPr>
              <w:pStyle w:val="TextBodyIndent"/>
              <w:ind w:right="-3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НПЦГ,</w:t>
            </w:r>
          </w:p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 xml:space="preserve">РЦГЭиОЗ, </w:t>
            </w:r>
          </w:p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>НАН Беларуси,</w:t>
            </w:r>
          </w:p>
          <w:p>
            <w:pPr>
              <w:pStyle w:val="TextBodyIndent"/>
              <w:ind w:right="-3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стандарт</w:t>
            </w:r>
          </w:p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 xml:space="preserve">облисполкомы, </w:t>
            </w:r>
          </w:p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 xml:space="preserve">Мингорисполком, </w:t>
            </w:r>
          </w:p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>организации, независимо от форм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 xml:space="preserve">Совершенствование лабораторного контроля показателей безопасности и качества продовольственного сырья и пищевых продуктов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5.4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Подготовка соответствующих проектов НПА, при необходимости - внесение изменений и дополнений в ряд действующих НП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ГЭП,</w:t>
            </w:r>
          </w:p>
          <w:p>
            <w:pPr>
              <w:pStyle w:val="TextBodyIndent"/>
              <w:ind w:right="-31" w:hanging="0"/>
              <w:jc w:val="left"/>
              <w:rPr>
                <w:sz w:val="24"/>
              </w:rPr>
            </w:pPr>
            <w:r>
              <w:rPr>
                <w:sz w:val="24"/>
              </w:rPr>
              <w:t>РНПЦГ,</w:t>
            </w:r>
          </w:p>
          <w:p>
            <w:pPr>
              <w:pStyle w:val="Normal"/>
              <w:ind w:right="-31" w:hanging="0"/>
              <w:rPr/>
            </w:pPr>
            <w:r>
              <w:rPr/>
              <w:t xml:space="preserve">РЦГЭиОЗ, </w:t>
            </w:r>
          </w:p>
          <w:p>
            <w:pPr>
              <w:pStyle w:val="Normal"/>
              <w:ind w:right="-31" w:hanging="0"/>
              <w:rPr/>
            </w:pPr>
            <w:r>
              <w:rPr/>
              <w:t>НАН Беларуси,</w:t>
            </w:r>
          </w:p>
          <w:p>
            <w:pPr>
              <w:pStyle w:val="TextBodyIndent"/>
              <w:ind w:right="-31" w:hanging="0"/>
              <w:jc w:val="left"/>
              <w:rPr>
                <w:color w:val="000000"/>
                <w:sz w:val="24"/>
              </w:rPr>
            </w:pPr>
            <w:r>
              <w:rPr>
                <w:sz w:val="24"/>
              </w:rPr>
              <w:t>Госстанд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rPr/>
            </w:pPr>
            <w:r>
              <w:rPr>
                <w:b/>
              </w:rPr>
              <w:t>Актуализация учебных планов и программ в области нутрициологии, диетологии и гигиены питания на всех этапах получения профессиональной подготовки медицинских работник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УКПУОиВС,  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</w:rPr>
              <w:t>учреждения, обеспечивающие получение медицинского образования, государственные учреждения образования, обеспечивающие повышение квалификации и переподготовки кадров с медицинским образ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>Создание кадрового потенциала, обладающего высоким профессиональным уровнем в области здорового пит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5.5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rPr/>
            </w:pPr>
            <w:r>
              <w:rPr>
                <w:color w:val="000000"/>
              </w:rPr>
              <w:t xml:space="preserve">Внести соответствующие </w:t>
            </w:r>
            <w:r>
              <w:rPr/>
              <w:t xml:space="preserve">изменения и дополнения в </w:t>
            </w:r>
            <w:r>
              <w:rPr>
                <w:color w:val="000000"/>
              </w:rPr>
              <w:t xml:space="preserve">программы профессиональной подготовки и переподготовки медработников, занимающихся деятельностью по </w:t>
            </w:r>
            <w:r>
              <w:rPr>
                <w:bCs/>
                <w:color w:val="000000"/>
              </w:rPr>
              <w:t xml:space="preserve">формированию здорового образа жизни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УКПУОиВС, 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/>
              <w:t>учреждения, обеспечивающие получение медицинского образования, государственные учреждения образования, обеспечивающие повышение квалификации и переподготовки кадров с медицинским образ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работка программ обучения и проведение обучающих семинаров для различных категорий населения по вопросам профилактики стресс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ОМП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НПЦ психического здоровья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ЗО, 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Комитет по здравоохранению Мингорисполкома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Н Белару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 уровня знаний населения  по вопросам сохранения и укрепления здоровь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.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боты дополнительных бесплатных линий «телефонов доверия» в организациях здравоохра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НПЦ психического здоровья, </w:t>
              <w:br/>
              <w:t xml:space="preserve">УЗО, 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Комитет по здравоохранению Мингорисполк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ширение возможностей оказания консультативной помощи населению в кризисных ситуация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.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здание и размещение на сайтах организаций здравоохранения, других органов государственного управления, а также организаций и предприятий электронной базы адресов и телефонов организаций, где можно получить консультации по вопросам профилактики стрессов, преодоления кризисных ситуац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НПЦ МТ,</w:t>
              <w:br/>
              <w:t xml:space="preserve">УЗО, 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Комитет по здравоохранению Мингорисполкома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 xml:space="preserve">организации, подчиненные МЗ 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РБ в пределах своей компетенции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спубликанские органы государственного управления, облисполкомы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горисполком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и, независимо от форм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ширение возможностей оказания консультативной помощи населению в кризисных ситуация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</w:rPr>
              <w:t>Создание востребованной системы первичной профилактики распространенных заболеваний, а также алкоголизма, наркомании и табакокурения; создание здоровой и безопасной экологической среды дома и на работе; улучшение условий труда, быта и отдыха населения; разработка технологий оптимизации экологической обстановки</w:t>
            </w:r>
          </w:p>
        </w:tc>
      </w:tr>
      <w:tr>
        <w:trPr>
          <w:trHeight w:val="8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 xml:space="preserve">Участие в подготовке научно-популярных программ о здоровье для телевидения и радио, компакт-дисков, компьютерных игр по тематике сохранения и укрепления здоровья и т.д.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ГЭП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ОМП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науки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НПЦ МТ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Комитет по здравоохранению Мингорисполкома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организации, подчиненные МЗ РБ в пределах своей компетенции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нформ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Национальная гостелерадиокомпания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образование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здрав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культуры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спорта, НАН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Повышение престижа ЗОЖ посредством информи</w:t>
              <w:softHyphen/>
              <w:t>рования населения</w:t>
            </w:r>
          </w:p>
        </w:tc>
      </w:tr>
      <w:tr>
        <w:trPr>
          <w:trHeight w:val="29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Организация регулярной трансляции социальной рекламы на телеканалах и ради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ГЭП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ОМП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ЗО, 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Комитет по здравоохранению Мингорисполкома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и, подчиненные МЗ РБ в пределах своей компетенции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нформ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Национальная гостелерадиокомп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Повышение престижа ЗОЖ посредством информирования населения</w:t>
            </w:r>
          </w:p>
        </w:tc>
      </w:tr>
      <w:tr>
        <w:trPr>
          <w:trHeight w:val="11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6.2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одготовить предложение в Министерство информации о создании совместно с Министерством здравоохранения социальных видеороликов по тематике ФЗОЖ (адаптации социальных видеороликов, предоставленных ВОЗ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ind w:right="-31" w:hanging="0"/>
              <w:jc w:val="center"/>
              <w:rPr/>
            </w:pPr>
            <w:r>
              <w:rPr/>
              <w:t>ОГЭП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ind w:right="-31" w:hanging="0"/>
              <w:jc w:val="center"/>
              <w:rPr/>
            </w:pPr>
            <w:r>
              <w:rPr/>
              <w:t>УОМП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ind w:right="-31" w:hanging="0"/>
              <w:jc w:val="center"/>
              <w:rPr/>
            </w:pPr>
            <w:r>
              <w:rPr/>
              <w:t>ГУ РЦГЭи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31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6.2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одготовить письма в Министерство информации и на телеканалы о регулярной демонстрации  и ротации социальных видеороликов по ЗОЖ, профилактике заболева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ind w:right="-31" w:hanging="0"/>
              <w:jc w:val="center"/>
              <w:rPr/>
            </w:pPr>
            <w:r>
              <w:rPr/>
              <w:t>ОГЭП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ind w:right="-31" w:hanging="0"/>
              <w:jc w:val="center"/>
              <w:rPr/>
            </w:pPr>
            <w:r>
              <w:rPr/>
              <w:t>УОМП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ind w:right="-31" w:hanging="0"/>
              <w:jc w:val="center"/>
              <w:rPr/>
            </w:pPr>
            <w:r>
              <w:rPr/>
              <w:t>ГУ РЦГЭи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31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Информирование населения по вопросам формирования ЗОЖ с использованием Интернет-ресурсов, в т.ч. размещение информации по вопросам сохранения и укрепления здоровья на сайтах организаций всех форм собственности, создание баннеров;  проведения аудио- и видео-конференц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ГЭП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ОМП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Комитет по здравоохранению Мингорисполкома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и, подчиненные МЗ РБ в пределах своей компетенции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спубликанские органы государственного управления, облисполкомы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горисполком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и, независимо от форм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Повышение знаний населения по вопросам охраны здоровья</w:t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6.3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/>
              <w:t>Направить предложения в адрес органов государственного управления, республиканских организаций о максимально широком использовании Интернет-ресурсов для размещения информации по вопросам сохранения и укрепления здоровь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ind w:right="-31" w:hanging="0"/>
              <w:rPr/>
            </w:pPr>
            <w:r>
              <w:rPr/>
              <w:t>ОГЭП,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/>
              <w:t>ГУ РЦГЭи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>Размещение в учреждениях, организациях и на предприятиях всех форм собственности наглядных информационных материалов по  ЗО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Комитет по здравоохранению Мингорисполкома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и, подчиненные МЗ РБ в пределах своей компетенции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спубликанские органы государственного управления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лисполкомы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горисполком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ганизации, независимо от формы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 уровня знаний служащих, посетителей организаций, предприятий по вопросам охраны здоровья</w:t>
            </w:r>
          </w:p>
        </w:tc>
      </w:tr>
      <w:tr>
        <w:trPr>
          <w:trHeight w:val="5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6.4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31" w:hanging="0"/>
              <w:jc w:val="both"/>
              <w:rPr/>
            </w:pPr>
            <w:r>
              <w:rPr/>
              <w:t>Разработать информационные материалы по вопросам ЗОЖ, направить всем заинтересованны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ind w:right="-31" w:hanging="0"/>
              <w:rPr/>
            </w:pPr>
            <w:r>
              <w:rPr/>
              <w:t>ОГЭП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ind w:right="-31" w:hanging="0"/>
              <w:rPr/>
            </w:pPr>
            <w:r>
              <w:rPr/>
              <w:t>УОМП,</w:t>
            </w:r>
          </w:p>
          <w:p>
            <w:pPr>
              <w:pStyle w:val="Normal"/>
              <w:ind w:right="-31" w:hanging="0"/>
              <w:rPr/>
            </w:pPr>
            <w:r>
              <w:rPr/>
              <w:t>УЗО,</w:t>
            </w:r>
          </w:p>
          <w:p>
            <w:pPr>
              <w:pStyle w:val="Normal"/>
              <w:ind w:right="-31" w:hanging="0"/>
              <w:rPr/>
            </w:pPr>
            <w:r>
              <w:rPr/>
              <w:t>Комитет по здравоохранению Мингорисполкома,</w:t>
            </w:r>
          </w:p>
          <w:p>
            <w:pPr>
              <w:pStyle w:val="Normal"/>
              <w:tabs>
                <w:tab w:val="clear" w:pos="708"/>
                <w:tab w:val="left" w:pos="54" w:leader="none"/>
                <w:tab w:val="left" w:pos="3261" w:leader="none"/>
              </w:tabs>
              <w:ind w:right="-31" w:hanging="0"/>
              <w:rPr/>
            </w:pPr>
            <w:r>
              <w:rPr/>
              <w:t>другие организации, подчиненные МЗ РБ в пределах своей 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right="-31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 xml:space="preserve">Инициирование создания радио «Здоровая волна» с использованием ресурсов Белтелерадиокомпании, специализированного интернет-портала, по вопросам охраны здоровья, формирования ЗОЖ </w:t>
            </w:r>
          </w:p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ГЭП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ОМП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НПЦ МТ,</w:t>
              <w:br/>
              <w:t>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Комитет по здравоохранению Мингорисполкома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организации, подчиненные МЗ РБ в пределах своей компетенции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нформ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Национальная гостелерадиокомпания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образование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культуры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спорта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bCs/>
                <w:color w:val="000000"/>
              </w:rPr>
              <w:t>другие органы государственного управления, государственные организации, подчиненные Правительству,</w:t>
            </w:r>
            <w:r>
              <w:rPr>
                <w:b/>
                <w:color w:val="000000"/>
              </w:rPr>
              <w:br/>
              <w:t xml:space="preserve"> облисполкомы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Мингориспол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Повышение уровня знаний и информированности по вопросам формирования ЗОЖ, профилактики табакокурения, алкоголизма.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 xml:space="preserve">Содействие формированию моды на ЗОЖ. 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Увеличение числа лиц, сделавших выбор в пользу ЗОЖ</w:t>
            </w:r>
          </w:p>
        </w:tc>
      </w:tr>
      <w:tr>
        <w:trPr>
          <w:trHeight w:val="12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6.5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 xml:space="preserve">Провести совещание с заинтересованыыми по вопросу создания радио «Здоровая волна» с использованием ресурсов Белтелерадиокомпании, специализированного интернет-портала, по тематике охраны здоровья, формирования ЗОЖ </w:t>
            </w:r>
          </w:p>
          <w:p>
            <w:pPr>
              <w:pStyle w:val="Normal"/>
              <w:ind w:right="-31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ОГЭП,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УОМП,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Мининформ,</w:t>
            </w:r>
          </w:p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Национальная гостелерадиокомп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>Расширение и углубление международного, в том числе научного, сотрудничества в области формирования ЗОЖ – стажировки, научный обмен, участие в конференциях,  семинарах, выставках в странах ближнего и дальнего зарубежь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ктор внешних связей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дел науки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Комитет по здравоохранению Мингорисполкома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Республиканские организации, подчиненные МЗ РБ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  <w:color w:val="000000"/>
              </w:rPr>
              <w:t>в пределах своей компетенции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</w:rPr>
              <w:t>НАН Белару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1" w:hanging="0"/>
              <w:jc w:val="left"/>
              <w:rPr/>
            </w:pPr>
            <w:r>
              <w:rPr>
                <w:b/>
                <w:sz w:val="24"/>
              </w:rPr>
              <w:t>Повышение профессионального мастерства,  расширение знаний в области формирования ЗОЖ.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</w:rPr>
              <w:t>Изучение зарубежного опыта в области охраны здоровья, ознакомление с  научными исследованиями в области сохранения и укрепления здоровья  в зарубежных исследовательских центрах. Совместные научные исследов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6.6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Развивать взаимодействие и взаимообмен со странами ближнего и дальнего зарубежья в области формирования ЗОЖ в рамках существующих программ сотруднич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Сектор внешних связей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3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>Реализация мероприятий по сохранению здоровья трудящихся: включение производственной физической культуры в систему мероприятий, направленных на снижение профессиональной и производственно обусловленной заболеваемости; создание на предприятиях и организациях условий, направленных на развитие физической культуры среди  трудящихся и членов их сем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спубликанские органы государственного управления, облисполкомы,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горисполком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ганизации, независимо от формы собственности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Повышение уровня здоровья насел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6.7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Разработать совместно с заинтересованными (Минтруда и Минспорта) методические рекомендации по организации производственной физической культур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ГЭП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6.7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 xml:space="preserve">Инициировать разработку механизмов стимулирования руководителей </w:t>
            </w:r>
            <w:r>
              <w:rPr>
                <w:color w:val="000000"/>
              </w:rPr>
              <w:t xml:space="preserve">организаций, независимо от формы собственности, к </w:t>
            </w:r>
            <w:r>
              <w:rPr/>
              <w:t>созданию на предприятиях и организациях условий, направленных на развитие физической культуры среди  трудящихся и членов их семе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ГЭП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6.7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exact" w:line="240"/>
              <w:ind w:right="-31" w:hanging="0"/>
              <w:jc w:val="both"/>
              <w:rPr/>
            </w:pPr>
            <w:r>
              <w:rPr/>
              <w:t>Внести предложение в Минтруда о внедрении комплекса мер, направленных на мотивацию сохранения здоровья населения (изменение системы оплаты листов временной нетрудоспособности,  возникшей в состоянии алкогольного опьянения, соплатежи, введение системы поощрения работников за отсутствие временной нетрудоспособности в течение года и другие)</w:t>
            </w:r>
          </w:p>
          <w:p>
            <w:pPr>
              <w:pStyle w:val="Normal"/>
              <w:ind w:right="-31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 xml:space="preserve">УОМП, 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ГЭ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>Участие в международных акциях, направленных на сохранение и укрепление здоровья, охрану среды обитания челове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Комитет по здравоохранению Мингорисполкома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  <w:color w:val="000000"/>
              </w:rPr>
              <w:t>организации, подчиненные МЗ РБ Республиканские органы государственного управления, облисполкомы, Мингорисполком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ганизации, независимо от формы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ование общественного мнения в пользу ЗОЖ, охраны среды обитания челове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6.8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Участие в проведении международных акций и дней здоровь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ГЭП</w:t>
            </w:r>
          </w:p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соответствии </w:t>
            </w:r>
          </w:p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с графи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>Проведение социологических исследований, основывающихся на рекомендациях и методиках ВОЗ по вопросам формирования ЗО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>ОГЭП, РНПЦ МТ,</w:t>
            </w:r>
          </w:p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 xml:space="preserve">РЦГЭиОЗ, </w:t>
            </w:r>
          </w:p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>УЗО,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</w:rPr>
              <w:t>Комитет по здравоохранению Мингорисполкома,</w:t>
            </w:r>
          </w:p>
          <w:p>
            <w:pPr>
              <w:pStyle w:val="TextBodyIndent"/>
              <w:ind w:right="-31" w:hanging="0"/>
              <w:jc w:val="left"/>
              <w:rPr/>
            </w:pPr>
            <w:r>
              <w:rPr>
                <w:b/>
                <w:sz w:val="24"/>
              </w:rPr>
              <w:t>организации, подчиненные МЗ РБ Минобразование,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</w:rPr>
              <w:t>НАН Белару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1" w:hanging="0"/>
              <w:jc w:val="left"/>
              <w:rPr/>
            </w:pPr>
            <w:r>
              <w:rPr>
                <w:b/>
                <w:sz w:val="24"/>
              </w:rPr>
              <w:t>Оценка эффективности и  коррекция проводимых мероприятий по формированию ЗОЖ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6.9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Провести социологическое исследование по изучению вопросов формирования ЗОЖ в соответствии с методикой Всемирной организации здравоохранения с привлечением заинтересованных (при наличии финансирова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ind w:right="-31" w:hanging="0"/>
              <w:rPr/>
            </w:pPr>
            <w:r>
              <w:rPr/>
              <w:t>ОГЭП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ind w:right="-31" w:hanging="0"/>
              <w:rPr/>
            </w:pPr>
            <w:r>
              <w:rPr/>
              <w:t>УОМП,</w:t>
            </w:r>
          </w:p>
          <w:p>
            <w:pPr>
              <w:pStyle w:val="Normal"/>
              <w:ind w:right="-31" w:hanging="0"/>
              <w:rPr/>
            </w:pPr>
            <w:r>
              <w:rPr/>
              <w:t>ГУ РЦГЭиОЗ</w:t>
            </w:r>
          </w:p>
          <w:p>
            <w:pPr>
              <w:pStyle w:val="Normal"/>
              <w:ind w:right="-31" w:hanging="0"/>
              <w:rPr/>
            </w:pPr>
            <w:r>
              <w:rPr/>
              <w:t>УЗО,</w:t>
            </w:r>
          </w:p>
          <w:p>
            <w:pPr>
              <w:pStyle w:val="Normal"/>
              <w:ind w:right="-31" w:hanging="0"/>
              <w:rPr/>
            </w:pPr>
            <w:r>
              <w:rPr/>
              <w:t>Комитет по здравоохранению Мингорисполк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atLeast" w:line="240"/>
              <w:ind w:right="-31" w:hanging="0"/>
              <w:jc w:val="center"/>
              <w:rPr/>
            </w:pPr>
            <w:r>
              <w:rPr/>
              <w:t>ноябрь, 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3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>Создание системы оценки эффективности реализации профилактических мероприятий по формированию ЗО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 xml:space="preserve">ОГЭП, </w:t>
            </w:r>
          </w:p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 xml:space="preserve">УОМП, </w:t>
              <w:br/>
              <w:t xml:space="preserve">УЗО, </w:t>
            </w:r>
          </w:p>
          <w:p>
            <w:pPr>
              <w:pStyle w:val="Normal"/>
              <w:ind w:right="-31" w:hanging="0"/>
              <w:rPr/>
            </w:pPr>
            <w:r>
              <w:rPr>
                <w:b/>
              </w:rPr>
              <w:t xml:space="preserve">Комитет по здравоохранению Мингорисполкома </w:t>
            </w:r>
          </w:p>
          <w:p>
            <w:pPr>
              <w:pStyle w:val="Normal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</w:rPr>
              <w:t>НАН Белару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31" w:hanging="0"/>
              <w:jc w:val="left"/>
              <w:rPr/>
            </w:pPr>
            <w:r>
              <w:rPr>
                <w:b/>
                <w:sz w:val="24"/>
              </w:rPr>
              <w:t>Корректировка проводимых мероприятий по формированию ЗОЖ с целью повышения их эффективно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6.10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Изучить мнения заинтересованных по вопросу системы оценки эффективности реализации профилактических мероприятий по формированию ЗОЖ, подготовить соответствующие предложения (проект документ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 xml:space="preserve">ОГЭП, </w:t>
            </w:r>
          </w:p>
          <w:p>
            <w:pPr>
              <w:pStyle w:val="Normal"/>
              <w:ind w:right="-31" w:hanging="0"/>
              <w:rPr/>
            </w:pPr>
            <w:r>
              <w:rPr/>
              <w:t xml:space="preserve">УОМП, </w:t>
              <w:br/>
              <w:t xml:space="preserve">УЗО, </w:t>
            </w:r>
          </w:p>
          <w:p>
            <w:pPr>
              <w:pStyle w:val="Normal"/>
              <w:ind w:right="-31" w:hanging="0"/>
              <w:rPr/>
            </w:pPr>
            <w:r>
              <w:rPr/>
              <w:t xml:space="preserve">Комитет по здравоохранению Мингорисполкома </w:t>
            </w:r>
          </w:p>
          <w:p>
            <w:pPr>
              <w:pStyle w:val="Normal"/>
              <w:ind w:right="-31" w:hanging="0"/>
              <w:rPr/>
            </w:pPr>
            <w:r>
              <w:rPr/>
              <w:t>НАН Белару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lang w:val="en-US"/>
              </w:rPr>
              <w:t>III-IV</w:t>
            </w:r>
            <w:r>
              <w:rPr/>
              <w:t xml:space="preserve">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3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0" w:leader="none"/>
              </w:tabs>
              <w:ind w:left="0" w:right="-31" w:hanging="0"/>
              <w:rPr>
                <w:color w:val="000000"/>
              </w:rPr>
            </w:pPr>
            <w:r>
              <w:rPr>
                <w:color w:val="000000"/>
              </w:rPr>
              <w:t>6.10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Подготовить проект документа по оценке эффективности реализации профилактических мероприятий по формированию ЗО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ОГЭП,</w:t>
            </w:r>
          </w:p>
          <w:p>
            <w:pPr>
              <w:pStyle w:val="Normal"/>
              <w:ind w:right="-31" w:hanging="0"/>
              <w:rPr/>
            </w:pPr>
            <w:r>
              <w:rPr/>
              <w:t>УО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3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851" w:right="678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31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exact" w:line="280"/>
        <w:ind w:left="10773" w:hanging="0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tabs>
          <w:tab w:val="clear" w:pos="708"/>
          <w:tab w:val="left" w:pos="3261" w:leader="none"/>
        </w:tabs>
        <w:spacing w:lineRule="exact" w:line="280"/>
        <w:ind w:left="10773" w:hanging="0"/>
        <w:rPr>
          <w:sz w:val="30"/>
          <w:szCs w:val="30"/>
        </w:rPr>
      </w:pPr>
      <w:r>
        <w:rPr>
          <w:sz w:val="30"/>
          <w:szCs w:val="30"/>
        </w:rPr>
        <w:t>к постановлению заместителя Министра здравоохранения –</w:t>
      </w:r>
    </w:p>
    <w:p>
      <w:pPr>
        <w:pStyle w:val="Normal"/>
        <w:tabs>
          <w:tab w:val="clear" w:pos="708"/>
          <w:tab w:val="left" w:pos="3261" w:leader="none"/>
        </w:tabs>
        <w:spacing w:lineRule="exact" w:line="280"/>
        <w:ind w:left="10773" w:hanging="0"/>
        <w:rPr>
          <w:sz w:val="30"/>
          <w:szCs w:val="30"/>
        </w:rPr>
      </w:pPr>
      <w:r>
        <w:rPr>
          <w:sz w:val="30"/>
          <w:szCs w:val="30"/>
        </w:rPr>
        <w:t>Главного государственного санитарного врача Республики Беларусь</w:t>
      </w:r>
    </w:p>
    <w:p>
      <w:pPr>
        <w:pStyle w:val="Normal"/>
        <w:spacing w:lineRule="exact" w:line="280"/>
        <w:ind w:left="10773" w:right="-28" w:hanging="0"/>
        <w:rPr>
          <w:sz w:val="30"/>
          <w:szCs w:val="30"/>
        </w:rPr>
      </w:pPr>
      <w:r>
        <w:rPr>
          <w:sz w:val="30"/>
          <w:szCs w:val="30"/>
        </w:rPr>
        <w:t>1 июля 2011 № 36</w:t>
      </w:r>
    </w:p>
    <w:p>
      <w:pPr>
        <w:pStyle w:val="Normal"/>
        <w:tabs>
          <w:tab w:val="clear" w:pos="708"/>
          <w:tab w:val="left" w:pos="3261" w:leader="none"/>
        </w:tabs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261" w:leader="none"/>
        </w:tabs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261" w:leader="none"/>
        </w:tabs>
        <w:ind w:firstLine="720"/>
        <w:jc w:val="center"/>
        <w:rPr>
          <w:caps/>
          <w:sz w:val="30"/>
          <w:szCs w:val="30"/>
        </w:rPr>
      </w:pPr>
      <w:r>
        <w:rPr>
          <w:sz w:val="30"/>
          <w:szCs w:val="30"/>
        </w:rPr>
        <w:t>ПЛАН-ГРАФИК</w:t>
      </w:r>
    </w:p>
    <w:p>
      <w:pPr>
        <w:pStyle w:val="Normal"/>
        <w:tabs>
          <w:tab w:val="clear" w:pos="708"/>
          <w:tab w:val="left" w:pos="3261" w:leader="none"/>
        </w:tabs>
        <w:ind w:firstLine="72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МЕРОПРИЯТИЙ ПО  выполнению Государственной программы национальных действий по предупреждению и преодолению пьянства и алкоголизма на 2011-2015 годы </w:t>
      </w:r>
    </w:p>
    <w:p>
      <w:pPr>
        <w:pStyle w:val="Normal"/>
        <w:tabs>
          <w:tab w:val="clear" w:pos="708"/>
          <w:tab w:val="left" w:pos="3261" w:leader="none"/>
        </w:tabs>
        <w:ind w:firstLine="72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В 2011 годУ</w:t>
      </w:r>
    </w:p>
    <w:p>
      <w:pPr>
        <w:pStyle w:val="Normal"/>
        <w:tabs>
          <w:tab w:val="clear" w:pos="708"/>
          <w:tab w:val="left" w:pos="3261" w:leader="none"/>
        </w:tabs>
        <w:ind w:firstLine="72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3060"/>
        <w:gridCol w:w="2161"/>
        <w:gridCol w:w="5249"/>
      </w:tblGrid>
      <w:tr>
        <w:trPr>
          <w:tblHeader w:val="true"/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, соисполнител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>
          <w:cantSplit w:val="true"/>
        </w:trPr>
        <w:tc>
          <w:tcPr>
            <w:tcW w:w="1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Задача 1: Снижение количества  правонарушений  и  преступлений,  совершенных  лицами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находящимися  в  состоянии  алкогольного  опьянения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1. Информирование населения о вредных последствиях употребления самогона, непищевой спиртосодержащей продукции (пункт 5 мероприятий Государственной программы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Минздра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-4"/>
              </w:rPr>
              <w:t>Мин</w:t>
            </w:r>
            <w:r>
              <w:rPr/>
              <w:t>информ, Белте</w:t>
            </w:r>
            <w:r>
              <w:rPr>
                <w:spacing w:val="-10"/>
              </w:rPr>
              <w:t>лерадиокомпа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Формирование у населения негативного отношения к употреблению самогона, непищевой спиртосодержащей продукции, снижение числа правонарушений (самогоноварения, незаконной реализации непищевой спиртосодержащей продукции) снижение числа отравлений данной продукцией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.1. готовить информацию для населения о вредных последствиях употребления «суррогатных» алкогольных напитков (самогон, непищевая спиртосодержащая продукция) и размещать её в республиканских и областных периодических печатных издан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Управления здравоохранения облисполкомов              (далее – УЗО),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 по здравоохранению Мингорисполкома (далее – Комитет)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РЦГЭиОЗ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блЦГЭ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ЦГ г. Минс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ежеквартально, до 15 числа первого месяца квартала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Повышение  знаний населения о вредных последствиях потребления данной продукции 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/>
              <w:t>1.2. выступать по радио, на телевидении по данной те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РЦГЭиОЗ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блЦГЭ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ЦГ г. Минс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ежемесячно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/>
              <w:t>Повышение  знаний населения о вредных последствиях потребления данной продукции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.3. размещать соответствующую информацию во всех организациях здравоохранения республики с использованием средств наглядной агитации (стенды, плакаты и др.), печатной продукции (памятки, буклеты и др.), на Интернет сайтах организаций здравоохра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УЗО,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Комитет,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осударственные организации здравоохранения, починенные Минздраву                          (далее – ГОЗ)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блЦГЭ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ЦГ г. Минс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ежемесячно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вышение  знаний населения о вредных последствиях потребления данной продукции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.4. подготовить ролик социальной рекламы о лицах, находящихся на лечении в токсикологическом отделении больницы скорой медицинской помощи  г. Минска, для последующей трансляции на мониторах в организациях здравоохранения республики, а также и на телевидении, для чего подготовить соответствующее письмо в Миниформации и Белтелерадиокомпанию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Комитет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ОМ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3 квартал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вышение  знаний населения о вредных последствиях потребления данной продукции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pacing w:val="-4"/>
              </w:rPr>
              <w:t>2. Проведение информационн</w:t>
            </w:r>
            <w:r>
              <w:rPr>
                <w:b/>
              </w:rPr>
              <w:t>о-пропагандистских акций, разъясняющих необходимость введения ограничения доступности алкогольных, слабоалкогольных напитков и пива в целях снижения уровня потребления алкоголя и его негативных последствий (пункт 8 мероприятий Государственной программы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местные </w:t>
            </w:r>
            <w:r>
              <w:rPr>
                <w:b/>
                <w:spacing w:val="-8"/>
              </w:rPr>
              <w:t xml:space="preserve">исполнительные 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pacing w:val="-8"/>
              </w:rPr>
              <w:t>рас</w:t>
              <w:softHyphen/>
            </w:r>
            <w:r>
              <w:rPr>
                <w:b/>
              </w:rPr>
              <w:t>порядительные органы, Минздра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Уменьшение числа нарушений антиалкогольного законодательство (распитие алкогольных, слабоалкогольных напитков и пива в общественных местах, продажа алкоголя несовершеннолетним, вовлечение несовершеннолетних в потребление алкоголя, нарушений ограничений мест и времени реализации алкоголя)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2.1. подготовить план проведения </w:t>
            </w:r>
            <w:r>
              <w:rPr>
                <w:spacing w:val="-4"/>
              </w:rPr>
              <w:t>информационн</w:t>
            </w:r>
            <w:r>
              <w:rPr/>
              <w:t>о-пропагандистских акций, разъясняющих необходимость введения ограничения доступности алкогольных, слабоалкогольных напитков и пива в целях снижения уровня потребления алкоголя и его негативных последствий (далее - тематических информационно-пропагандистских акции) во втором полугодии 2011 г. с определением тем акций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до 10 июл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ланирование тем предстоящих акций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.2</w:t>
            </w:r>
            <w:r>
              <w:rPr>
                <w:b/>
              </w:rPr>
              <w:t xml:space="preserve">. </w:t>
            </w:r>
            <w:r>
              <w:rPr/>
              <w:t>готовить материалы, разъясняющие населению необходимость введения и сохранения ограничения доступности алкогольных, слабоалкогольных напитков и пива в целях снижения уровня потребления алкоголя и его негативных последствий с учетом данных проведенных научных исследований и статистической информации и направлять в УЗО, Комитет, ГОЗ для использования в работе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до 15 июля,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до 15 сентября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до  15 ноябр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озданы материалы, разъясняющие населению необходимость введения и сохранения ограничения доступности алкогольной продукции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.3. проводить тематические информационно-пропагандистские акции и участвовать в их проведени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ГЭП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ОМП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ОЗ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блЦГЭ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ЦГ г. Минска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дин раз в два месяца во втором полугодии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/>
              <w:t>Повышение знаний населения о необходимости соблюдения антиалкогольного законодательства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.4. внести предложения по проведению данных акций  в следующем году и подготовка плана проведения акций в 2012 г. с определением их тема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до 15 декабр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чет потребности и специфики введенных в регионов ограничительных антиалкогольных мер в темах акций и подготавливаемых к ним материалах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3. Размещение материалов о профилактике употребления алкоголя, правонарушений на информационных сайтах министерств, исполкомов и подчиненных им государственных организаций (Пункт 11 мероприятий Государственной программы)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Минздрав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-8"/>
              </w:rPr>
              <w:t>МВД</w:t>
            </w:r>
            <w:r>
              <w:rPr>
                <w:spacing w:val="-4"/>
              </w:rPr>
              <w:t>,</w:t>
            </w:r>
            <w:r>
              <w:rPr/>
              <w:t xml:space="preserve"> Минкультуры, </w:t>
            </w:r>
            <w:r>
              <w:rPr>
                <w:spacing w:val="-12"/>
              </w:rPr>
              <w:t>Минобразовани</w:t>
            </w:r>
            <w:r>
              <w:rPr/>
              <w:t xml:space="preserve">е, </w:t>
            </w:r>
            <w:r>
              <w:rPr>
                <w:spacing w:val="-4"/>
              </w:rPr>
              <w:t>Минспорт, Мин</w:t>
            </w:r>
            <w:r>
              <w:rPr/>
              <w:t>информ, Минтруда и соцзащиты, местные испол</w:t>
            </w:r>
            <w:r>
              <w:rPr>
                <w:spacing w:val="-8"/>
              </w:rPr>
              <w:t>нительные и распорядительные</w:t>
            </w:r>
            <w:r>
              <w:rPr/>
              <w:t xml:space="preserve"> орган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Повышение  знаний населения о вредном воздействии алкоголя на здоровье и недопустимости нарушений антиалкогольного законодательство (нахождение на рабочем месте с нетрезвом виде, распитие алкогольных, слабоалкогольных напитков и пива в общественных местах, продажа алкоголя несовершеннолетним, вовлечение несовершеннолетних в потребление алкоголя, управление транспортным средством в состоянии алкогольного опьянения)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3.1. готовить материалы о профилактике употребления  алкоголя и правонарушений, связанных с его потреблением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ежеквартально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до 15 числа первого месяца квартал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высить информированность населения  о вредном воздействии алкоголя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3.2. направлять подготовленные материалы в министерства и исполкомы на размещения на информационных сайтах их и подчиненных им государственных организа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ОМП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ежеквартально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до 20 числа первого месяца квартал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3.3. размещать подготовленные материалы на информационных сайтах Минздрава, ГОЗ, УЗО, Комитета и подчиненных им организаций здравоохранения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правление медстатистики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информационных  технологий и делопроизводства (далее - УМИТД)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ОЗ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ежеквартальн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до 25 числа первого месяца квартал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4. Создание на возмездной договорной основе по заказу соисполнителей видеофильмов и роликов социальной рекламы антиалкогольной направленности для различных возраст</w:t>
              <w:softHyphen/>
              <w:t>ных групп населения с проведением республиканского конкурса на лучший видеофильм и ролик по данной тематике (пункт 13 мероприятий Государственной программы)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культуры, Белтелерадиокомпания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Минздра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, Миноб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  <w:softHyphen/>
              <w:t xml:space="preserve">зование, МВД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нтруда и с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защит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тимулирование населения к здоровому образу жизни и соблюдению законности и правопорядка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4.1. подготовить письмо заинтересованным министерствам с целью уточнить их планы по созданию данных роликов в 201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ГЭП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УОМП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10 июл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261" w:leader="none"/>
              </w:tabs>
              <w:spacing w:lineRule="exact" w:line="280"/>
              <w:ind w:right="13" w:hanging="0"/>
              <w:jc w:val="both"/>
              <w:rPr/>
            </w:pPr>
            <w:r>
              <w:rPr/>
              <w:t>4.2. подготовить запрос в ВОЗ о предоставлении базы данных социальных видеороликов антиалкогольной направл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ГЭП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УОМП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exact" w:line="280"/>
              <w:ind w:left="54" w:right="-108" w:hanging="54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exact" w:line="280"/>
              <w:ind w:right="-75" w:hanging="0"/>
              <w:jc w:val="center"/>
              <w:rPr/>
            </w:pPr>
            <w:r>
              <w:rPr/>
              <w:t>до 10 июля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4.3. подготовить план работы Минздрава по созданию видеофильмов и роликов социальной рекламы антиалкогольной направленности для различных возрастных групп населения на основании предложений УЗО и Комитет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ГЭП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exact" w:line="280"/>
              <w:ind w:right="-75" w:hanging="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261" w:leader="none"/>
              </w:tabs>
              <w:spacing w:lineRule="exact" w:line="280"/>
              <w:ind w:right="13" w:hanging="0"/>
              <w:jc w:val="both"/>
              <w:rPr/>
            </w:pPr>
            <w:r>
              <w:rPr/>
              <w:t>4.4. создать адаптированные видеоролики (перевод видеороликов, полученных из ВОЗ и пр.) и направить для трансляции на телекана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ГЭП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УОМП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exact" w:line="280"/>
              <w:ind w:right="-75" w:hanging="0"/>
              <w:jc w:val="center"/>
              <w:rPr/>
            </w:pPr>
            <w:r>
              <w:rPr/>
              <w:t>август,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exact" w:line="280"/>
              <w:ind w:right="-75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4.5. инициировать проведение республиканского конкурса на лучший видеофильм и ролик по данной тематике на базе Минздра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РЦГЭиОЗ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авгус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4.6. обеспечить подготовку и проведение республиканского конкурса на лучший видеофильм и ролик по данной тематике в декабре 201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ГЭП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УОМП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блЦГЭ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ЦГ г. Минска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ентябрь-декабр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4.7. разработать сюжеты видеофильмов и роликов данной социальной рекламы на следующий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блЦГЭ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ЦГ г. Минска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ктябрь-декабр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5.  Организация, проведение и освещение в средствах массовой информации культурно-массовых и спортивных мероприятий, тематических вечеров и выступлений по вопросам профилактики пьянства и алкоголизма, правонарушений и преступлений, совершаемых в состоянии алкогольного опьянения (Пункт 14 мероприятий Государственной программы)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культуры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инобразов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инспорт,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Минздра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ининформ, местные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spacing w:val="-4"/>
              </w:rPr>
              <w:t xml:space="preserve">исполнительные </w:t>
            </w:r>
            <w:r>
              <w:rPr>
                <w:spacing w:val="-8"/>
              </w:rPr>
              <w:t>и распорядите</w:t>
            </w:r>
            <w:r>
              <w:rPr/>
              <w:t>льные орган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Выработка у населения  стремления вести здоровый образ жизни, заниматься спортом, тем самым понизить  распространение  пьянства среди молодежи, снижения числа преступлений в состоянии алкогольного опьянения.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5.1. подготовить и провести пресс-конференцию по теме  профилактики пьянства и алкоголизма, посвященную Дню профилактики алкоголизм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пресс-служба Минздрава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ОМП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ГЭП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7 июля 2011 г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5.2. при проведении культурно-массовых и спортивных мероприятий инициировать в их рамках выступления по вопросам профилактики пьянства и алкоголизма.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блЦГЭ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ЦГ г. Минск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постоянно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5.3. готовить и направлять в средства массовой информации статьи по вопросам профилактики пьянства и алкоголизм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медицинские ВУЗЫ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блЦГЭ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ЦГ г. Минска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стоянно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5.4. организовать проведение тематических вечеров по вопросам профилактики пьянства и алкоголизма на базе организаций здравоохранения и их освещение в средствах массовой информ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блЦГЭ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ЦГ г. Минска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стоянно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5.5. организовать проведение выступления медицинских работников по вопросам профилактики пьянства и алкоголизма на базе организаций (организации системы образования, культуры, спорта, предприятия и др.) и их освещение в средствах массовой информац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блЦГЭ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ЦГ г. Минска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стоянно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6. Проведение пресс-конференций</w:t>
            </w:r>
            <w:r>
              <w:rPr>
                <w:b/>
                <w:spacing w:val="-4"/>
              </w:rPr>
              <w:t>, заседаний круглых столов</w:t>
            </w:r>
            <w:r>
              <w:rPr>
                <w:b/>
              </w:rPr>
              <w:t>, культурно-массовых мероприятий по вопросам пропаганды семейных ценностей, трезвого образа жизни, профилактики правонарушений и преступлений, совершаемых в состоянии алкогольного опьянения (Пункт 15 мероприятий Государственной программы)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культуры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инобразовани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Минздрав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 МВД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интруда и со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щи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нформ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Широкая пропаганда ценности здоровья, трезвого образа жизни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6.1. составить план проведения пресс-конференций</w:t>
            </w:r>
            <w:r>
              <w:rPr>
                <w:spacing w:val="-4"/>
              </w:rPr>
              <w:t>, заседаний круглых столов</w:t>
            </w:r>
            <w:r>
              <w:rPr/>
              <w:t xml:space="preserve">, культурно-массовых мероприятий по пропаганде трезвого образа жизн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пресс-служба Минздрав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июл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6.2. проводить пресс-конференции</w:t>
            </w:r>
            <w:r>
              <w:rPr>
                <w:spacing w:val="-4"/>
              </w:rPr>
              <w:t>, заседания круглых столов</w:t>
            </w:r>
            <w:r>
              <w:rPr/>
              <w:t>, участвовать в проведении культурно-массовых мероприятий по пропаганде трезвого  образа жизни согласно составленному плану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ресс-служба Минздрава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ОМП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ГЭП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блЦГЭ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ЦГ г. Минс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ежемесячно, август -декабр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7. Издание по государственному заказу информационно-</w:t>
            </w:r>
            <w:r>
              <w:rPr>
                <w:b/>
                <w:spacing w:val="-4"/>
              </w:rPr>
              <w:t>образовательных (учебно-мето</w:t>
              <w:softHyphen/>
              <w:t>дических</w:t>
            </w:r>
            <w:r>
              <w:rPr>
                <w:b/>
              </w:rPr>
              <w:t>) материалов по пропаганде трезвого образа жизни, профилактике пьянства и алкоголизма, правонарушений и преступлений (пункт 16 мероприятий Государственной программ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Минобразование,                      </w:t>
            </w:r>
            <w:r>
              <w:rPr>
                <w:spacing w:val="-4"/>
              </w:rPr>
              <w:t xml:space="preserve"> МВД,                              </w:t>
            </w:r>
            <w:r>
              <w:rPr>
                <w:b/>
                <w:spacing w:val="-4"/>
              </w:rPr>
              <w:t>Мин</w:t>
            </w:r>
            <w:r>
              <w:rPr>
                <w:b/>
              </w:rPr>
              <w:t>здра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Увеличение числа информационно-</w:t>
            </w:r>
            <w:r>
              <w:rPr>
                <w:b/>
                <w:spacing w:val="-4"/>
              </w:rPr>
              <w:t xml:space="preserve">образовательных </w:t>
            </w:r>
            <w:r>
              <w:rPr>
                <w:b/>
              </w:rPr>
              <w:t>учебно-методических материалов по проблеме профилактики пьянства и алкоголизма, выработка у населения установки на ведение трезвого образа жизни.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7.1. подготовить информационно-образовательные (учебно-методические) материалы по пропаганде трезвого образа жизни, профилактике пьянства и  алкоголизма.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медицинские 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блЦГЭ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ЦГ г. Минс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ентябр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7.2. напечатать и распространить подготовленные информационно-образовательные (учебно-методические) материалы по пропаганде трезвого образа жизни, профилактике  пьянства и алкоголизм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блЦГЭ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ЦГ г. Минск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ктябрь -декабр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вышение информированности населения по вопросам профилактики заболеваний, связанных с образом жизни</w:t>
            </w:r>
          </w:p>
        </w:tc>
      </w:tr>
      <w:tr>
        <w:trPr>
          <w:trHeight w:val="571" w:hRule="atLeast"/>
          <w:cantSplit w:val="true"/>
        </w:trPr>
        <w:tc>
          <w:tcPr>
            <w:tcW w:w="1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Задача 2: Снижение количества дорожно-транспортных происшествий, совершенных  лицами, находящимис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в состоянии алкогольного опьянения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8. Проведение на регулярной основе республиканских и региональных акций по информированию водителей механических транспортных средств, самоходных машин о недопустимости управления ими в состоянии алкогольного опьянения механическими средствами, самоходными машинами (Пункт 21 мероприятий Государственной программы)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spacing w:val="-8"/>
              </w:rPr>
              <w:t xml:space="preserve">МВД, </w:t>
            </w:r>
            <w:r>
              <w:rPr>
                <w:b/>
                <w:spacing w:val="-8"/>
              </w:rPr>
              <w:t>Минздрав</w:t>
            </w:r>
            <w:r>
              <w:rPr>
                <w:spacing w:val="-8"/>
              </w:rPr>
              <w:t>,</w:t>
            </w:r>
            <w:r>
              <w:rPr/>
              <w:t xml:space="preserve"> местные </w:t>
            </w:r>
            <w:r>
              <w:rPr>
                <w:spacing w:val="-8"/>
              </w:rPr>
              <w:t>испол</w:t>
              <w:softHyphen/>
              <w:t>нительные и рас</w:t>
              <w:softHyphen/>
            </w:r>
            <w:r>
              <w:rPr/>
              <w:t>порядительные орган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Ежегодное снижение на 5%  случаев  ДТП, совершенных  лицами, находящимис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 состоянии алкогольного опьянения.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Формирование у населения негативного отношения к потреблению алкоголя водителями транспортных средств.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.1. подготовить письмо в ГАИ МВД, УГАИ УВД облисполкомов, УГАИ ГУВД Мингорисполкома о проведении в начале августа совместной республиканской акции по информированию водителей транспортных средств о вступлении в силу с 12 августа 2011 г. постановления Совмина от 14 апреля 2011 №497, предусматривающего понижение допустимого уровня алкоголя в крови водителей с 0,5 до 0,3 промилле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ОМ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июл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8.2. провести совместно с ГАИ МВД республиканскую акцию «Пьяному за рулем не место» с 5 по 12 августа 201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ОМП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август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9.   Проведение семинаров для медицинских работников в целях обучения навыкам освидетельствования водителей </w:t>
            </w:r>
            <w:r>
              <w:rPr>
                <w:b/>
                <w:spacing w:val="-8"/>
              </w:rPr>
              <w:t>меха</w:t>
              <w:softHyphen/>
              <w:t>нических транспортных ср</w:t>
            </w:r>
            <w:r>
              <w:rPr>
                <w:b/>
              </w:rPr>
              <w:t>едств, самоходных машин на предмет нахождения в состоянии алкогольного опьянения (Пункт 21 мероприятий Государственной программы)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 xml:space="preserve">Минздрав, 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 xml:space="preserve">УЗО, 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Комитет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Повышение качества проведения освидетельствования  водителей транспортных средств.</w:t>
            </w:r>
            <w:r>
              <w:rPr/>
              <w:t xml:space="preserve"> </w:t>
            </w:r>
            <w:r>
              <w:rPr>
                <w:b/>
              </w:rPr>
              <w:t>Соблюдение требований законодательства при проведении медицинскими работниками освидетельствования  водителей транспортных средств.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9.1. провести семинары для врачей   организаций здравоохранения, допущенных к проведению освидетельствования,  по  вопросам  новых правил проведения освидетельствования  водителей механических транспортных средств, самоходных машин  на предмет нахождения  в состоянии алкогольного опьянения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УЗО,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июль- до 12 августа 2011 г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9.2. проводить проверку  качества проведения освидетельствования в организациях здравоохранения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УЗО,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.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ежемесячно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9.3. принять зачеты у врачей, проводящих освидетельствование, на знание  действующих нормативных правовых актов по проведению освидетельствованию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УЗО,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до 12 августа,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Задача 3: Снижение количества несчастных случаев на производстве по причине нахождения работников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в состоянии алкогольного опьянения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10.  Внесение изменений в законодательство в части определения порядка проведения обязательного освидетельствования работников, работающих в опасных условиях труда, на предмет наличия состояния алкогольного опьянения  (Пункт 28 мероприятий Государственной программы)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  <w:spacing w:val="-4"/>
              </w:rPr>
              <w:t>Минздрав</w:t>
            </w:r>
            <w:r>
              <w:rPr>
                <w:spacing w:val="-4"/>
              </w:rPr>
              <w:t>, Мин</w:t>
            </w:r>
            <w:r>
              <w:rPr/>
              <w:t>труда и соцзащ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нижение производственного травматизма, связанного с пьянством на промышленных предприятиях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10.1. подготовить письмо в </w:t>
            </w:r>
            <w:r>
              <w:rPr>
                <w:spacing w:val="-4"/>
              </w:rPr>
              <w:t>Мин</w:t>
            </w:r>
            <w:r>
              <w:rPr/>
              <w:t>труда и соцзащиты о необходимости создания рабочей группы по подготовке проекта нормативного правового акта, регламентирующего такой порядок                          (далее - проект)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ОМП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юридический отдел Минздрав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июл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10.1. разработать совместно со специалистами  </w:t>
            </w:r>
            <w:r>
              <w:rPr>
                <w:spacing w:val="-4"/>
              </w:rPr>
              <w:t>Мин</w:t>
            </w:r>
            <w:r>
              <w:rPr/>
              <w:t>труда и соцзащиты и внести в установленном порядке в Минздрав подготовленный проек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июл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/>
              <w:t>10.2. согласовать проект с заинтересованными структурными подразделениями Минздрава и доработать его по результатам проведения его юридической экспертиз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ОМП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ГЭП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юридический отдел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август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/>
              <w:t xml:space="preserve">10.3. направить проект в </w:t>
            </w:r>
            <w:r>
              <w:rPr>
                <w:spacing w:val="-4"/>
              </w:rPr>
              <w:t>Мин</w:t>
            </w:r>
            <w:r>
              <w:rPr/>
              <w:t>труда и соцзащиты и при необходимости доработать его с учетом возможных замечаний МВД</w:t>
            </w:r>
          </w:p>
          <w:p>
            <w:pPr>
              <w:pStyle w:val="Normal"/>
              <w:autoSpaceDE w:val="false"/>
              <w:spacing w:lineRule="exact" w:line="260"/>
              <w:ind w:firstLine="709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ентябр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/>
              <w:t>10.4. внести в установленном законодательством Республики Беларусь порядке постановление на обязательную юридическую экспертизу в Министерство юстиции Республики Беларусь (далее – Минюст) и при необходимости доработать его с учетом возможных замечаний Минюста</w:t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ОМП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ГЭ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ентябр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Задача 4: Снижение количества смертей от случайных отравлений алкоголем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1. Размещение в организациях торговли и общественного питания, осуществляющих реа</w:t>
              <w:softHyphen/>
              <w:t>лизацию алкогольных, слабоалкогольных напитков и пива, информационных материалов о риске смертельного отравления алкоголем при его чрезмерном потреблении (пункт 30 мероприятий Государственной программы)</w:t>
            </w:r>
          </w:p>
          <w:p>
            <w:pPr>
              <w:pStyle w:val="Normal"/>
              <w:spacing w:lineRule="exact" w:line="28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организации торговли и общественного пита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нижение количества смертей от случайных отравлений алкоголем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ежегодно на 5 – 7 процентов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4"/>
              </w:rPr>
            </w:pPr>
            <w:r>
              <w:rPr>
                <w:spacing w:val="-4"/>
              </w:rPr>
              <w:t>11.1. готовить информационные материалы о риске смертельного отравления алкоголем при его чрезмерном потреблении и направлять их в УЗО, КП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блЦГЭ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ЦГ г. Минска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ежеквартально, до 15 числа первого месяца квартала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2802" w:hRule="atLeast"/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11.2. </w:t>
            </w:r>
            <w:r>
              <w:rPr>
                <w:spacing w:val="-4"/>
              </w:rPr>
              <w:t>инициировать размещение в организациях торговли и общественного питания, осуществляющих реа</w:t>
              <w:softHyphen/>
              <w:t>лизацию алкогольных, слабоалкогольных напитков и пива, подготовленных информационных материалов и осуществлять постоянный мониторинг их наличия в данных организац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руководители территориальных организаций здравоохранения, руководители территориальных центров гигиены эпидемиологии и общественного здоровья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стоянно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2832" w:hRule="atLeast"/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12.  </w:t>
            </w:r>
            <w:r>
              <w:rPr>
                <w:b/>
                <w:spacing w:val="-4"/>
              </w:rPr>
              <w:t>Информирование населения</w:t>
            </w:r>
            <w:r>
              <w:rPr>
                <w:b/>
              </w:rPr>
              <w:t xml:space="preserve"> о работе организаций и учреждений, занимающихся предупреждением пьянства и алкоголизма и оказывающих медицинскую и социальную помощь (создание и трансляция роликов социальной рекламы по телевидению и радио в каждой области и г. Минске (пункт 41</w:t>
            </w:r>
            <w:r>
              <w:rPr>
                <w:b/>
                <w:spacing w:val="-4"/>
              </w:rPr>
              <w:t xml:space="preserve"> мероприятий Государственной программы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  <w:spacing w:val="-4"/>
              </w:rPr>
              <w:t>Минздрав</w:t>
            </w:r>
            <w:r>
              <w:rPr>
                <w:spacing w:val="-4"/>
              </w:rPr>
              <w:t>, Мин</w:t>
            </w:r>
            <w:r>
              <w:rPr/>
              <w:t xml:space="preserve">труда и соцзащиты, местные </w:t>
            </w:r>
            <w:r>
              <w:rPr>
                <w:spacing w:val="-4"/>
              </w:rPr>
              <w:t>исполнительные</w:t>
            </w:r>
            <w:r>
              <w:rPr/>
              <w:t xml:space="preserve"> </w:t>
            </w:r>
            <w:r>
              <w:rPr>
                <w:spacing w:val="-8"/>
              </w:rPr>
              <w:t xml:space="preserve">и </w:t>
            </w:r>
            <w:r>
              <w:rPr>
                <w:spacing w:val="-12"/>
              </w:rPr>
              <w:t>распорядительные органы, Мин</w:t>
            </w:r>
            <w:r>
              <w:rPr/>
              <w:t>инфор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2011 г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Повышение уровня  выявляемости  лиц, злоупотребляющих алкоголем, повышение обращаемости населения за специализированной помощью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2.1</w:t>
            </w:r>
            <w:r>
              <w:rPr>
                <w:b/>
              </w:rPr>
              <w:t>.</w:t>
            </w:r>
            <w:r>
              <w:rPr/>
              <w:t xml:space="preserve"> создавать ежегодно не менее двух роликов вышеуказанной социальной рекламы для трансляции на республиканских и региональных телеканалах и радиостанциях</w:t>
            </w:r>
            <w:r>
              <w:rPr>
                <w:b/>
              </w:rPr>
              <w:t xml:space="preserve"> </w:t>
            </w:r>
            <w:r>
              <w:rPr/>
              <w:t>в каждой области и г. Минске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к 1 сентября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/>
              <w:t>12.2</w:t>
            </w:r>
            <w:r>
              <w:rPr>
                <w:b/>
              </w:rPr>
              <w:t xml:space="preserve">. </w:t>
            </w:r>
            <w:r>
              <w:rPr/>
              <w:t>заключить договора  с республиканскими и региональными телеканалами и радиостанциями</w:t>
            </w:r>
            <w:r>
              <w:rPr>
                <w:b/>
              </w:rPr>
              <w:t xml:space="preserve"> </w:t>
            </w:r>
            <w:r>
              <w:rPr/>
              <w:t>в каждой области и г. Минске на трансляцию данной социальной рекламы на постоянной осно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к 1 октября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13. Разработка методики  расчета  общегосударственных затрат, связанных с пьянством и алкоголизмом (пункт 41</w:t>
            </w:r>
            <w:r>
              <w:rPr>
                <w:b/>
                <w:spacing w:val="-4"/>
              </w:rPr>
              <w:t xml:space="preserve"> мероприятий Государственной программы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  <w:spacing w:val="-4"/>
              </w:rPr>
              <w:t>Минздра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 xml:space="preserve">2011 г.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Подсчет государственных  затрат, связанных с пьянством и алкоголизмом, за 2010 г. в целях своевременного принятия мер по сокращению таких затрат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3.1. направить в области и г. Минск, министерства и ведомства запросы для расчета общегосударственных затрат, связанных с пьянством и алкоголизмом, в 2010 г. по разработанной методике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/>
              <w:t>УОМ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июл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3.2. подсчитать региональные затраты, связанных с пьянством и алкоголизм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июл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3.3. подсчет общегосударственных затрат на основании данных, представленных облисполкомами и Минским горисполкомом, министерствами и ведомствами, и их анализ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август-октябр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3.4. разработка предложений облисполкомам и Минскому горисполкому, министерствам и ведомствам по оптимизации данных затрат путем внедрения дополнительных мер профилактики пьянства и алкоголизма и их направление (письма)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ОМП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ГЭ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ноябр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3.5. оказание содействия облисполкомам и Минскому горисполкому, министерствам и ведомствам в разработке дополнительных мер профилактики пьянства и алкоголиз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ОМП,</w:t>
            </w:r>
          </w:p>
          <w:p>
            <w:pPr>
              <w:pStyle w:val="Normal"/>
              <w:spacing w:lineRule="exact" w:line="280"/>
              <w:rPr>
                <w:b/>
                <w:b/>
                <w:spacing w:val="-4"/>
              </w:rPr>
            </w:pPr>
            <w:r>
              <w:rPr/>
              <w:t>ОГЭ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декабр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14. Проведение информационно-пропагандистских акций, разъясняющих необходимость повышения акцизов и цен на алкогольные, слабоалкогольные напитки и пиво, в целях снижения уровня потребления алкоголя и его негативных последствий (пункт 46</w:t>
            </w:r>
            <w:r>
              <w:rPr>
                <w:b/>
                <w:spacing w:val="-4"/>
              </w:rPr>
              <w:t xml:space="preserve"> мероприятий Государственной программы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  <w:spacing w:val="-4"/>
              </w:rPr>
              <w:t>Минздрав</w:t>
            </w:r>
            <w:r>
              <w:rPr>
                <w:spacing w:val="-4"/>
              </w:rPr>
              <w:t>, мест</w:t>
            </w:r>
            <w:r>
              <w:rPr/>
              <w:t>ные исполнительные и распорядительные органы, Мин</w:t>
              <w:softHyphen/>
              <w:t>информ, Белтелерадиокомпа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 xml:space="preserve">2011 г.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Формирование у населения позитивного отношения к повышению акцизов и цен на алкогольные, слабоалкогольные напитки и пиво, в целях снижения уровня потребления алкоголя и его негативных последствий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4.1. подготовить писем Минздрава в МНС, Минфин и Минэкономики с предложением обеспечить информационно-пропагандистское</w:t>
            </w:r>
            <w:r>
              <w:rPr>
                <w:b/>
              </w:rPr>
              <w:t xml:space="preserve"> </w:t>
            </w:r>
            <w:r>
              <w:rPr/>
              <w:t>сопровождение планируемых и произошедших повышений акцизов и цен на вышеуказанную продукцию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ОМП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ГЭ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июл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4.2. постоянный мониторинг принимаемых решений, касающихся повышения акцизов и цен на вышеуказанную продукц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стоянно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4.3. на основе полученных от МНС, Минфин и Минэкономики сведений и по результатам проводимого мониторинга провести короткие тематические акции с привлечением всех видов средств массовой информации (печатные издания, радио, ТВ)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ОМП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ГЭ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ежеквартально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4.4. подготовка анализа уровня акцизов и цен на алкогольные, слабоалкогольные напитки и пиво в текущем году, а также результатов проведенных акциях в целях выработки предложений по повышению их эффектив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декабрь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 xml:space="preserve">15. Повышение качества оказания медико-психологической помощи лицам, страдающим алкоголизмом, в реабилитационном отделении РНПЦ психического здоровья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(пункт 50</w:t>
            </w:r>
            <w:r>
              <w:rPr>
                <w:b/>
                <w:spacing w:val="-4"/>
              </w:rPr>
              <w:t xml:space="preserve"> мероприятий Государственной программы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011 г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вышение качества работу  РНПЦ психического здоровья  по оказанию. Медицинской помощи больным алкоголизмом.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5.1. подать заявку на закупку оборудования и методик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1 полугодие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5.2. оснастить реабилитационные отделения ГУ «РНПЦ психического здоровья» закупленными оборудованием и начать использование методик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июль-сентябр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5.3. внести предложения по улучшению качества медицинской реабилитации лицам, страдающим алкоголизмом, на основании опыта работы реабилитационных отделения ГУ «РНПЦ психического здоровья»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ноябр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16. Текущий ремонт помещений центра мониторинга наркологической ситуации РНПЦ психического здоровья  (Пункт 51</w:t>
            </w:r>
            <w:r>
              <w:rPr>
                <w:b/>
                <w:spacing w:val="-4"/>
              </w:rPr>
              <w:t xml:space="preserve"> мероприятий Государственной программы</w:t>
            </w:r>
            <w:r>
              <w:rPr>
                <w:b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011 г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Оптимизация деятельности республиканского центра мониторинга наркологической ситуации, выполнение возложенных на него функций своевременно и качественно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6.1. разработать сметы на проведение  текущего ремонта помещений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1 полугодие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130" w:hRule="atLeast"/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/>
              <w:t xml:space="preserve">16.2. выполнить текущий ремонт помещ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июль-август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17. Обеспечение укомплектования организаций  </w:t>
            </w:r>
            <w:r>
              <w:rPr>
                <w:b/>
                <w:spacing w:val="-4"/>
              </w:rPr>
              <w:t>здравоохранения врачами-психиатрами</w:t>
            </w:r>
            <w:r>
              <w:rPr>
                <w:b/>
              </w:rPr>
              <w:t xml:space="preserve">-наркологами, психотерапевтами, психологами, специалистами по социальной работе, </w:t>
            </w:r>
            <w:r>
              <w:rPr>
                <w:b/>
                <w:spacing w:val="-4"/>
              </w:rPr>
              <w:t>социальными работниками, ме</w:t>
            </w:r>
            <w:r>
              <w:rPr>
                <w:b/>
              </w:rPr>
              <w:t>дицинскими сестрами (пункт 53</w:t>
            </w:r>
            <w:r>
              <w:rPr>
                <w:b/>
                <w:spacing w:val="-4"/>
              </w:rPr>
              <w:t xml:space="preserve"> мероприятий Государственной программы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УЗО,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 xml:space="preserve">Комитет, 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местные исполнительные и распорядительные органы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011 г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Устранение дефицита кадров наркологической службы Республики Беларусь, закрепление специалистов на местах в областях и г. Минске,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улучшение качества оказания  наркологической помощи населению Республики Беларусь</w:t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7.1. обратиться в местные исполнительные и распорядительные органы с письмами об оказании содействия в создании условия (обеспечение жильем и др.), которые бы способствовали укомплектованности указанными  специалистами  организаций  здравоохранения областей и г. Минска, ГОЗ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Комитет,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ОЗ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июль-август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7.2. при прохождении выпускниками стажировки и трудоустройстве молодых специалистов обратиться в местные исполнительные и распорядительные органы с письмами об оказании содействии в обеспечении их жильем, что способствовало бы продолжению работы указанных стажеров (молодых специалистов) в данных организациях здравоохранения после прохождения стажировки (окончания срока распредел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ЗО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Комитет,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ОЗ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август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 xml:space="preserve">18. Организация реабилитационных отделений (центров) в г. Минске, областных центрах и городах областного подчинения для пациентов наркологического профиля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(пункт 54</w:t>
            </w:r>
            <w:r>
              <w:rPr>
                <w:b/>
                <w:spacing w:val="-4"/>
              </w:rPr>
              <w:t xml:space="preserve"> мероприятий Государственной программы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УЗО,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 xml:space="preserve">Комитет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местные исполнительные и распорядительные орган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011 г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овысит качества оказания наркологической помощи населению повысить эффективность  госпитализации и лечения</w:t>
            </w:r>
          </w:p>
        </w:tc>
      </w:tr>
      <w:tr>
        <w:trPr>
          <w:trHeight w:val="674" w:hRule="atLeast"/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8.1. направить письмо в Брестский облисполком с просьбой выделить помещение для организации реабилитационного отделения при Брестском областном наркологическом диспансере, а при необходимости - освободить помещения данного диспансера, занимаемые медицинским вытрезвителем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ЗО Брестского облисполком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июл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8.2. проинформировать Минздрав об принятых мерах по организации реабилитационного отделения при Брестском областном наркологическом диспансере и внести предложения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ЗО Брестского облисполкома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август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8.3. направить письмо в Брестский облисполком с просьбой принять меры по организации реабилитационного отделений в организациях здравоохранения Брест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ОМ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август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8.4. организовать реабилитационные отделения (реабилитационные блоки, койки) для пациентов наркологического профиля в  областных психиатрических больницах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ЗО Брестского облисполкома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июль-сентябр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19.   Проведение ежегодной ин</w:t>
            </w:r>
            <w:r>
              <w:rPr>
                <w:b/>
                <w:spacing w:val="-8"/>
              </w:rPr>
              <w:t>формационно-пропагандистской</w:t>
            </w:r>
            <w:r>
              <w:rPr>
                <w:b/>
              </w:rPr>
              <w:t xml:space="preserve"> </w:t>
            </w:r>
            <w:r>
              <w:rPr>
                <w:b/>
                <w:spacing w:val="-4"/>
              </w:rPr>
              <w:t>акции по распространению сре</w:t>
              <w:softHyphen/>
              <w:t>ди</w:t>
            </w:r>
            <w:r>
              <w:rPr>
                <w:b/>
              </w:rPr>
              <w:t xml:space="preserve"> детей и молодежи знаний о недопустимости пьянства (пункт 64</w:t>
            </w:r>
            <w:r>
              <w:rPr>
                <w:b/>
                <w:spacing w:val="-4"/>
              </w:rPr>
              <w:t xml:space="preserve"> мероприятий Государственной программы</w:t>
            </w:r>
            <w:r>
              <w:rPr>
                <w:b/>
              </w:rPr>
              <w:t>):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pacing w:val="-4"/>
              </w:rPr>
              <w:t>Минздрав</w:t>
            </w:r>
            <w:r>
              <w:rPr>
                <w:spacing w:val="-4"/>
              </w:rPr>
              <w:t>, Мин</w:t>
            </w:r>
            <w:r>
              <w:rPr/>
              <w:t xml:space="preserve">образование, Белтелерадиокомпания </w:t>
            </w:r>
            <w:r>
              <w:rPr>
                <w:spacing w:val="-4"/>
              </w:rPr>
              <w:t>Мининформ, респ</w:t>
            </w:r>
            <w:r>
              <w:rPr/>
              <w:t xml:space="preserve">убликанские телерадиокомпании, редакции </w:t>
            </w:r>
            <w:r>
              <w:rPr>
                <w:spacing w:val="-4"/>
              </w:rPr>
              <w:t>государственных пе</w:t>
              <w:softHyphen/>
              <w:t>риодических пе</w:t>
              <w:softHyphen/>
              <w:t>чатных</w:t>
            </w:r>
            <w:r>
              <w:rPr/>
              <w:t xml:space="preserve"> изда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011 г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ind w:left="0" w:hanging="0"/>
              <w:jc w:val="both"/>
              <w:rPr/>
            </w:pPr>
            <w:r>
              <w:rPr/>
              <w:t xml:space="preserve">Снижение уровня потребления алкогольных напитков среди молодежи Снижения </w:t>
            </w:r>
            <w:r>
              <w:rPr>
                <w:spacing w:val="-4"/>
              </w:rPr>
              <w:t>к</w:t>
            </w:r>
            <w:r>
              <w:rPr/>
              <w:t>оличества несовершеннолетних лиц, употребляющих алкоголь с вредными последствиями, ежегодно на 3 – 5%.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Формирование у детей и молодежи негативного отношения к потреблению алкоголя, мотивации на ведение здорового образа жизн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9.1. подготовить план проведения акции и направить его на согласование в Минобраз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РЦГЭиОЗ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июл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19.2. подготовить письма в Белтелерадиокомпанию, </w:t>
            </w:r>
            <w:r>
              <w:rPr>
                <w:spacing w:val="-4"/>
              </w:rPr>
              <w:t>Мининформ, респ</w:t>
            </w:r>
            <w:r>
              <w:rPr/>
              <w:t xml:space="preserve">убликанские телерадиокомпании, редакции </w:t>
            </w:r>
            <w:r>
              <w:rPr>
                <w:spacing w:val="-4"/>
              </w:rPr>
              <w:t>государственных пе</w:t>
              <w:softHyphen/>
              <w:t>риодических пе</w:t>
              <w:softHyphen/>
              <w:t>чатных</w:t>
            </w:r>
            <w:r>
              <w:rPr/>
              <w:t xml:space="preserve"> изданий с просьбой обеспечить информационное сопровождение акци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РЦГЭиОЗ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август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9.3. подготовиться к проведению а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ОМП, ОГЭП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ЗО, Комитет, ГОЗ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блЦГЭ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ЦГ г. Минска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август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9.4. провести акц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ОМП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ГЭП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УЗО, Комитет, ГОЗ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блЦГЭ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ЦГ г. Минска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ентябр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19.5. провести анализ результатов проведенной акции и внесение предложений по совершенствованию профилактической работы среди детей и молодеж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ГУ «РНПЦ психического здоровья»,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ГУ РЦГЭиОЗ,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  <w:t>облЦГЭ, ЦГ г. Минска</w:t>
            </w:r>
          </w:p>
          <w:p>
            <w:pPr>
              <w:pStyle w:val="Header"/>
              <w:tabs>
                <w:tab w:val="left" w:pos="3261" w:leader="none"/>
                <w:tab w:val="center" w:pos="4677" w:leader="none"/>
                <w:tab w:val="right" w:pos="9355" w:leader="none"/>
              </w:tabs>
              <w:spacing w:lineRule="exact" w:line="28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ктябрь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567" w:right="567" w:gutter="0" w:header="709" w:top="1134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Calibri"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30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 Знак Знак7"/>
    <w:basedOn w:val="Style13"/>
    <w:qFormat/>
    <w:rPr>
      <w:rFonts w:eastAsia="Calibri"/>
      <w:color w:val="000000"/>
      <w:sz w:val="26"/>
      <w:szCs w:val="2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Верхний колонтитул Знак Знак"/>
    <w:basedOn w:val="Style13"/>
    <w:qFormat/>
    <w:rPr>
      <w:rFonts w:eastAsia="Calibri"/>
      <w:color w:val="000000"/>
      <w:lang w:val="ru-RU" w:bidi="ar-SA"/>
    </w:rPr>
  </w:style>
  <w:style w:type="character" w:styleId="6">
    <w:name w:val=" Знак Знак6"/>
    <w:basedOn w:val="Style13"/>
    <w:qFormat/>
    <w:rPr>
      <w:rFonts w:eastAsia="Calibri"/>
      <w:color w:val="000000"/>
      <w:sz w:val="16"/>
      <w:szCs w:val="16"/>
      <w:lang w:val="ru-RU" w:bidi="ar-SA"/>
    </w:rPr>
  </w:style>
  <w:style w:type="character" w:styleId="5">
    <w:name w:val=" Знак Знак5"/>
    <w:basedOn w:val="Style13"/>
    <w:qFormat/>
    <w:rPr>
      <w:rFonts w:eastAsia="Calibri"/>
      <w:color w:val="000000"/>
      <w:sz w:val="24"/>
      <w:szCs w:val="24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eastAsia="Calibri" w:cs="Courier New"/>
      <w:color w:val="000000"/>
      <w:lang w:val="ru-RU" w:bidi="ar-SA"/>
    </w:rPr>
  </w:style>
  <w:style w:type="character" w:styleId="3">
    <w:name w:val=" Знак Знак3"/>
    <w:basedOn w:val="Style13"/>
    <w:qFormat/>
    <w:rPr>
      <w:rFonts w:eastAsia="Calibri"/>
      <w:color w:val="000000"/>
      <w:lang w:val="ru-RU" w:bidi="ar-SA"/>
    </w:rPr>
  </w:style>
  <w:style w:type="character" w:styleId="2">
    <w:name w:val=" Знак Знак2"/>
    <w:basedOn w:val="Style13"/>
    <w:qFormat/>
    <w:rPr>
      <w:rFonts w:eastAsia="Calibri"/>
      <w:color w:val="000000"/>
      <w:lang w:val="ru-RU" w:bidi="ar-SA"/>
    </w:rPr>
  </w:style>
  <w:style w:type="character" w:styleId="71">
    <w:name w:val=" Знак7"/>
    <w:basedOn w:val="Style13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rFonts w:eastAsia="Calibri"/>
      <w:b/>
      <w:bCs/>
      <w:caps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rFonts w:eastAsia="Calibri"/>
      <w:color w:val="000000"/>
      <w:sz w:val="16"/>
      <w:szCs w:val="16"/>
    </w:rPr>
  </w:style>
  <w:style w:type="paragraph" w:styleId="Artx">
    <w:name w:val="artx"/>
    <w:basedOn w:val="Normal"/>
    <w:qFormat/>
    <w:pPr/>
    <w:rPr>
      <w:rFonts w:ascii="Arial" w:hAnsi="Arial" w:eastAsia="Calibri" w:cs="Arial"/>
      <w:color w:val="000000"/>
      <w:sz w:val="18"/>
      <w:szCs w:val="1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eastAsia="Calibri"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документа"/>
    <w:basedOn w:val="Normal"/>
    <w:qFormat/>
    <w:pPr>
      <w:ind w:firstLine="709"/>
      <w:jc w:val="both"/>
    </w:pPr>
    <w:rPr>
      <w:rFonts w:eastAsia="Calibri"/>
      <w:sz w:val="30"/>
      <w:szCs w:val="3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color w:val="000000"/>
      <w:sz w:val="20"/>
      <w:szCs w:val="20"/>
    </w:rPr>
  </w:style>
  <w:style w:type="paragraph" w:styleId="Style20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 Знак2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RLAW425;n=108549;fld=134;dst=100022" TargetMode="External"/><Relationship Id="rId3" Type="http://schemas.openxmlformats.org/officeDocument/2006/relationships/hyperlink" Target="consultantplus://offline/belorus?base=RLAW425;n=108549;fld=134;dst=10002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www.junior.by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45:00Z</dcterms:created>
  <dc:creator>User</dc:creator>
  <dc:description/>
  <cp:keywords/>
  <dc:language>en-US</dc:language>
  <cp:lastModifiedBy>USER</cp:lastModifiedBy>
  <cp:lastPrinted>2011-06-27T15:47:00Z</cp:lastPrinted>
  <dcterms:modified xsi:type="dcterms:W3CDTF">2011-08-15T12:13:00Z</dcterms:modified>
  <cp:revision>20</cp:revision>
  <dc:subject/>
  <dc:title>Утверждено</dc:title>
</cp:coreProperties>
</file>