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96"/>
        <w:gridCol w:w="4487"/>
      </w:tblGrid>
      <w:tr>
        <w:trPr>
          <w:trHeight w:val="1134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4487" w:type="dxa"/>
            <w:tcBorders/>
          </w:tcPr>
          <w:p>
            <w:pPr>
              <w:pStyle w:val="Normal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становление заместителя </w:t>
            </w:r>
          </w:p>
          <w:p>
            <w:pPr>
              <w:pStyle w:val="Normal"/>
              <w:spacing w:lineRule="exact" w:line="280" w:before="0" w:after="0"/>
              <w:ind w:left="-7" w:hanging="1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инистра – Главного </w:t>
            </w:r>
          </w:p>
          <w:p>
            <w:pPr>
              <w:pStyle w:val="Normal"/>
              <w:spacing w:lineRule="exact" w:line="280" w:before="0" w:after="0"/>
              <w:ind w:left="-7" w:hanging="1"/>
              <w:contextualSpacing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ударственного санитарного </w:t>
            </w:r>
          </w:p>
          <w:p>
            <w:pPr>
              <w:pStyle w:val="Normal"/>
              <w:spacing w:lineRule="exact" w:line="280" w:before="0" w:after="0"/>
              <w:ind w:left="-7" w:hanging="1"/>
              <w:contextualSpacing/>
              <w:rPr/>
            </w:pPr>
            <w:r>
              <w:rPr>
                <w:sz w:val="30"/>
                <w:szCs w:val="30"/>
              </w:rPr>
              <w:t>врача Республики Беларусь</w:t>
            </w:r>
          </w:p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sz w:val="30"/>
                <w:szCs w:val="30"/>
              </w:rPr>
              <w:t>от 06.11.2013 № 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или учреждения, осуществляющие государственный санитарный надзор)</w:t>
      </w:r>
    </w:p>
    <w:p>
      <w:pPr>
        <w:pStyle w:val="Normal"/>
        <w:spacing w:before="24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Й СПИСОК ВОПРОСОВ (ЧЕК-ЛИСТ) № ____</w:t>
        <w:br/>
        <w:t>Сфера контроля (надзора): осуществление государственного санитарного надзора за соблюдением проверяемыми субъектами, осуществляющими торговлю пищевой продукцией, требований законодательства в области санитарно-эпидемиологического благополучия населения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1080"/>
        <w:gridCol w:w="1080"/>
        <w:gridCol w:w="900"/>
        <w:gridCol w:w="900"/>
        <w:gridCol w:w="1193"/>
        <w:gridCol w:w="1080"/>
        <w:gridCol w:w="810"/>
      </w:tblGrid>
      <w:tr>
        <w:trPr/>
        <w:tc>
          <w:tcPr>
            <w:tcW w:w="5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3"/>
              <w:ind w:left="-360" w:firstLine="360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 </w:t>
            </w:r>
            <w:r>
              <w:rPr>
                <w:b w:val="false"/>
                <w:lang w:val="ru-RU"/>
              </w:rPr>
              <w:t xml:space="preserve">Дата начала заполнения </w:t>
            </w:r>
          </w:p>
        </w:tc>
        <w:tc>
          <w:tcPr>
            <w:tcW w:w="48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окончания заполнения</w:t>
            </w:r>
          </w:p>
        </w:tc>
      </w:tr>
      <w:tr>
        <w:trPr>
          <w:trHeight w:val="287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8"/>
              </w:rPr>
              <w:br/>
            </w:r>
            <w:r>
              <w:rPr>
                <w:sz w:val="20"/>
              </w:rPr>
              <w:t>Число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8"/>
              </w:rPr>
              <w:br/>
            </w:r>
            <w:r>
              <w:rPr>
                <w:sz w:val="20"/>
              </w:rPr>
              <w:t>месяц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</w:t>
            </w:r>
            <w:r>
              <w:rPr>
                <w:sz w:val="28"/>
              </w:rPr>
              <w:br/>
            </w:r>
            <w:r>
              <w:rPr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ас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ин.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8"/>
              </w:rPr>
              <w:br/>
            </w:r>
            <w:r>
              <w:rPr>
                <w:sz w:val="20"/>
              </w:rPr>
              <w:t>Число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8"/>
              </w:rPr>
              <w:br/>
            </w:r>
            <w:r>
              <w:rPr>
                <w:sz w:val="20"/>
              </w:rPr>
              <w:t>месяц</w:t>
            </w:r>
          </w:p>
        </w:tc>
        <w:tc>
          <w:tcPr>
            <w:tcW w:w="1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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ас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время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1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134"/>
      </w:tblGrid>
      <w:tr>
        <w:trPr>
          <w:trHeight w:val="287" w:hRule="atLeast"/>
        </w:trPr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правления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8"/>
              </w:rPr>
              <w:br/>
            </w:r>
            <w:r>
              <w:rPr>
                <w:sz w:val="20"/>
              </w:rPr>
              <w:t>Числ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</w:t>
            </w:r>
            <w:r>
              <w:rPr>
                <w:sz w:val="28"/>
              </w:rPr>
              <w:br/>
            </w:r>
            <w:r>
              <w:rPr>
                <w:sz w:val="20"/>
              </w:rPr>
              <w:t>меся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b/>
                <w:shadow/>
                <w:sz w:val="32"/>
                <w:szCs w:val="32"/>
              </w:rPr>
              <w:t></w:t>
            </w:r>
            <w:r>
              <w:rPr>
                <w:sz w:val="28"/>
              </w:rPr>
              <w:br/>
            </w:r>
            <w:r>
              <w:rPr>
                <w:sz w:val="20"/>
              </w:rPr>
              <w:t>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ый список вопросов (чек-лист) заполн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 (плановой  или внеплановой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использования при планировании проверок 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8"/>
          <w:szCs w:val="28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sz w:val="28"/>
          <w:szCs w:val="28"/>
        </w:rPr>
        <w:t>Сведения о проверяемом субъекте:</w:t>
      </w:r>
    </w:p>
    <w:p>
      <w:pPr>
        <w:pStyle w:val="Normal"/>
        <w:pBdr>
          <w:top w:val="single" w:sz="4" w:space="1" w:color="000000"/>
        </w:pBdr>
        <w:ind w:firstLine="708"/>
        <w:jc w:val="both"/>
        <w:rPr/>
      </w:pPr>
      <w:r>
        <w:rPr>
          <w:sz w:val="28"/>
          <w:szCs w:val="28"/>
        </w:rPr>
        <w:t>Учетный номер плательщика (УНП)         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(фамилия, собственное имя, отчество (если таковое имеется) проверяемого су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нахождения проверяемого субъекта (объекта проверяемого субъекта)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адрес, телефон, факс, адрес электронной поч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осуществления деятельности </w:t>
      </w:r>
    </w:p>
    <w:p>
      <w:pPr>
        <w:pStyle w:val="Normal"/>
        <w:jc w:val="center"/>
        <w:rPr/>
      </w:pPr>
      <w:r>
        <w:rPr>
          <w:sz w:val="18"/>
          <w:szCs w:val="18"/>
        </w:rPr>
        <w:t>(адрес, телефон, факс, адрес электронной почты)</w:t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собственности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численность работающих________, в том числе женщин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лы, фамилия, должность, контактный телефон представителя (представителей) проверяемого субъекта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требований, предъявляемых к проверяемому субъекту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50" w:type="pct"/>
        <w:jc w:val="left"/>
        <w:tblInd w:w="-83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2"/>
        <w:gridCol w:w="2949"/>
        <w:gridCol w:w="1415"/>
        <w:gridCol w:w="835"/>
        <w:gridCol w:w="849"/>
        <w:gridCol w:w="851"/>
        <w:gridCol w:w="898"/>
        <w:gridCol w:w="2803"/>
      </w:tblGrid>
      <w:tr>
        <w:trPr>
          <w:trHeight w:val="770" w:hRule="atLeast"/>
        </w:trPr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ировка требования, предъявляемого к проверяемому субъекту (далее - требований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2"/>
              <w:jc w:val="center"/>
              <w:rPr/>
            </w:pPr>
            <w:r>
              <w:rPr>
                <w:sz w:val="20"/>
                <w:szCs w:val="20"/>
              </w:rPr>
              <w:t>Структурные элементы нормативных правовых и технических нормативных правовых актов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блюдении проверяемыми субъектами требований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яснения)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ллы за выявленные нарушения</w:t>
            </w:r>
          </w:p>
        </w:tc>
      </w:tr>
      <w:tr>
        <w:trPr>
          <w:trHeight w:val="1070" w:hRule="atLeast"/>
        </w:trPr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 показатель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рганизации осуществляется производственный контроль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3</w:t>
            </w:r>
            <w:r>
              <w:rPr>
                <w:sz w:val="20"/>
                <w:szCs w:val="20"/>
                <w:lang w:val="en-US"/>
              </w:rPr>
              <w:t xml:space="preserve"> [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а и утверждена программа производственного контроля, имеются приказы о закреплении лиц, ответственных за контроль и документирование на всех этапах приемки, хранения, реализации и производства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80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 помещения организации обозначены табличками с указанием их назначения и используются по назначению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4.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 к территории орган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а благоустроена, содержится в чистоте в любое время г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7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ные площадки, емкости  для сбора твердых отходов оборудованы в соответствии с требованиями ТН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9 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каждым входом установлены урны для мусора и приспособления для чистки обув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1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ые пути, тротуары, разгрузочные площадки имеют  ровное, сплошное твердое покрытие без повреждений, выбоин, дефек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может быть заасфальтировано, замоще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водоснабжению, освещению, вентиляции, микроклимат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истемы водоснабжения организации отвечает требованиям Санитарных норм и правил, ТНП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5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ая вода соответствует гигиеническим требованиям к качеству воды централизованных систем водоснабж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6[1] Глава 2 [2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тся на основании протоколов лабораторных исследований за последний  го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Соединение  сетей хозяйственно-питьевого и технического водоснабжения отсутству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 системы водоснабжения окрашены в отличительные цвета.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17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 Устройство системы водоотведения отвечает требованиям  Устройство систем водоотведения соответствуют требованиям ТН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18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сети водоотведения не проложены под потолком помещений, предназначенных для приема, хранения, подготовки и реализации пищевой продук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9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совочные помещения для разных групп продуктов оборудованы двухсекционными моечными ваннами с подводкой горячей и холодной воды через смесители и раковинами для мытья рук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52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изводственные, вспомогательные и бытовые помещения оборудованы приточно-вытяжной механической вентиляцие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4,42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рговых объектах площадью менее 5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может осуществляться естественное вентилирование помещений за счет форточек, фрамуг, дверей и д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приятие торговли обеспечено естественным и искусственным освещение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3,24 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и искусственное освещение во всех помещениях торгового объекта должны соответствовать ТКП 45-2.04-153-2009 (0225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проемы не загромождены тарой, оборудование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8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ветильников в помещениях, где происходит хранение, подготовка и реализация пищевой продукции препятствует попаданию в нее осколков стек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6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ется специальная взрывобезопасная арматура (решетки, сетки, рассеиватели, специальные ламповые патроны, сплошное защитное стекл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рудовано помещение для хранения и обработки оборотной та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53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 отдельное вентилируемое складское помещение для хранения овощей, плодов, параметры хранения соблюдаютс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50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хранения овощей и плодов в зависимости от их  вида должна составлять от +3°С до +12°С 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сительная влажность воздуха  от 70% до 95%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раметры микроклимата на торговом объекте соответствует гигиеническим норматива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2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отопительных приборов обеспечивает доступную очистку их от пы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3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ребования к содержанию, эксплуатации помещений. Уборка, мойка, дезинфекц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установленном порядке назначены лица, ответственные за контроль соблюдения режимов мойки и дезинфекции, дезинсекции, дератизаци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[2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, должностные инструк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а уборочным инвентарем моющими и дезинфицирующими средствами в необходимом количеств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76 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ются условия для хранения и обработки уборочного инвентаря,  моющих и дезсредст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80, 86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 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борочный инвентарь промаркирован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0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меется и используется по назначению  инвентарь, специально предназначенный для уборки охлаждаемых камер, холодильных шкафов, ларей, охлаждаемых и неохлаждаемых торговых витрин, прилавков, полок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1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мойки инвентаря, оборудования соблюдаютс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114, 115,116, 118 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е обеспечено проведение дератизационных и дезинсекционных мероприят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92,95,65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сутствуют грызуны, насекомые, птиц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ытовые помещения ежедневно убираютс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3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уется вести контрольные записи проведенных убо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ы, стены, потолки помещений объекта содержатся в чисто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0,62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ерсонал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отниками пройдены обязательные медицинские осмотры, имеются справки о состоянии здоровья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13,216 </w:t>
            </w:r>
            <w:r>
              <w:rPr>
                <w:sz w:val="20"/>
                <w:szCs w:val="20"/>
                <w:lang w:val="en-US"/>
              </w:rPr>
              <w:t>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роведения и перечень контингентов определены Постановлением </w:t>
            </w:r>
            <w:r>
              <w:rPr>
                <w:spacing w:val="-4"/>
                <w:sz w:val="20"/>
                <w:szCs w:val="20"/>
              </w:rPr>
              <w:t>Министерства здравоохранения Республики Беларусь  от  28апреля 2010 г. № 47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новь поступившими работниками пройдено гигиеническое обучение и воспитание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15 </w:t>
            </w:r>
            <w:r>
              <w:rPr>
                <w:sz w:val="20"/>
                <w:szCs w:val="20"/>
                <w:lang w:val="en-US"/>
              </w:rPr>
              <w:t>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ичная гигиена работни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ерсонал работает в чистой санитарной одежде, головных уборах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219,223, 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сы необходимо убирать под колпак, косынку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ы условия для раздельного хранения верхней и домашней одежды, спецодеж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70, 225 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ое хранение спецодежды и домашней  одежды не допускается 7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уалеты оборудованы в соответствии с требованиями ТН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2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ковины на объекте оборудованы дозатором с жидким мылом, электрополотенцем или одноразовыми полотенца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4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Требования к оборудованию, инвентарю, посуд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нвентарь, посуда, тара организации содержаться и эксплуатируются в соответствии с ТНП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98, 100,107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, инвентарь, посуда, тара должны иметь легко очищаемую гладкую поверхность, без щелей, зазоров, деформаций и других элементов, затрудняющих обработку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тановка оборудования обеспечивает исключен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тречных потоков сырья, готовой продукции, отхо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мойки и дезинфек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97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ое оборудование оснащено  термометрами для контроля температурного режима хранения продук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06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каждого вида пищевой продукции выделены отдельные разделочные доски и ножи с чёткой маркировкой, которые хранятся в соответствующих помещениях на специально отведенных местах, и используются строго по назначению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2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Имеются специальные промаркированные емкости для сбора санитарного брак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60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ачество и безопасность пищевых продук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установленном порядке определены лица, ответственные за контроль  соблюдения требований к приему, хранению, реализации  продук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ы 2,3 [2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приказы, должностные инструк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ищевые продукты и сырье имеются документы, подтверждающие происхождение,  качество и безопасно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22, 179[1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8 [2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тановленном порядке определено лицо. осуществляющее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хранение скоропортящейся, замороженной и особоскоропортящейся продукции в условиях охлаждения во всех помещениях орган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23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</w:rPr>
              <w:t>Реализуются (хранятся) продукты, сроки годности которых не истекл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80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изолированное хранение испорченной и  (или) подозрительной по качеству пищевой продукции, продукции с истекшими сроками годности от доброкачественной пищевой продук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30 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хранении товаров соблюдаются правила товарного соседства, нормы складир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29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ки (ярлыки) на таре поставщика сохраняются до окончания сроков годности (хранения) товар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27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тары, транспортных средств, хозяйственных материалов, непродовольственных товаров в помещениях, предназначенных для хранения пищевой продукции, не осуществляетс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31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9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пищевая продукция в помещениях организации, холодильных камерах (шкафах) хранится на стеллажах, поддонах или подтоварниках, изготовленных из материалов легко поддающихся мойке и дезинфекции, высотой не менее 0,15 м от пол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32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10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Выкладка товаров в охлаждаемые витрины, прилавки осуществляется с использованием торговых лотков, подносов, корзин и др.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58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11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ования к реализации продукции из вскрытой потребительской тары соблюдаютс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169,170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из вскрытой потребительской тары должны быть реализованы в сроки, предусмотренные ТНПА. Продавец, вскрывший упаковку должен поставить на этикетку дату и время вскры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12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ясо имеет хорошо читаемый оттиск ветеринарного клейм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180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13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мые консервы не имеют дефектов, не деформированы и д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80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14.</w:t>
            </w:r>
          </w:p>
        </w:tc>
        <w:tc>
          <w:tcPr>
            <w:tcW w:w="294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существляется наклеивание стикеров с информацией непосредственно на неупакованную пищевую продукцию, в том числе плоды и овощ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81[1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3,4 [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лючение составляют плоды и овощи, кожура которых не является съедобной для челове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15.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с указанием сроков годности, даты изготовления, условий хранения, состава продукта на этикетке не заклеены стикерами с указанием информации о стоимости пищевой продук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82[1]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ования к транспортировке пищевых продуктов соблюдаютс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84-19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ый список вопросов (чек-лист) составлен на основании перечня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</w:t>
      </w:r>
      <w:r>
        <w:rPr>
          <w:spacing w:val="-4"/>
          <w:sz w:val="28"/>
          <w:szCs w:val="28"/>
        </w:rPr>
        <w:t>Санитарные нормы и правила «Санитарно-эпидемиологические требования для организаций осуществляющих торговлю пищевой продукцией», утвержденные постановлением Министерства здравоохранения Республики Беларусь от 28.08.2012 №132 [1]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2. 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, утвержденные постановлением Министерства здравоохранения Республики Беларусь от 30.03.2012 №32 [2].</w:t>
      </w:r>
    </w:p>
    <w:p>
      <w:pPr>
        <w:pStyle w:val="Normal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43"/>
        <w:gridCol w:w="436"/>
        <w:gridCol w:w="7102"/>
      </w:tblGrid>
      <w:tr>
        <w:trPr>
          <w:trHeight w:val="240" w:hRule="atLeast"/>
        </w:trPr>
        <w:tc>
          <w:tcPr>
            <w:tcW w:w="22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</w:t>
            </w:r>
            <w:bookmarkStart w:id="0" w:name="_GoBack"/>
            <w:bookmarkEnd w:id="0"/>
          </w:p>
        </w:tc>
      </w:tr>
      <w:tr>
        <w:trPr>
          <w:trHeight w:val="240" w:hRule="atLeast"/>
        </w:trPr>
        <w:tc>
          <w:tcPr>
            <w:tcW w:w="22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ициалы, фамилия, должность представителя проверяемого субъекта)</w:t>
            </w:r>
          </w:p>
        </w:tc>
      </w:tr>
    </w:tbl>
    <w:p>
      <w:pPr>
        <w:pStyle w:val="Normal"/>
        <w:jc w:val="both"/>
        <w:rPr/>
      </w:pPr>
      <w:r>
        <w:rPr/>
        <w:t>___ __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55"/>
        <w:gridCol w:w="751"/>
        <w:gridCol w:w="6775"/>
      </w:tblGrid>
      <w:tr>
        <w:trPr>
          <w:trHeight w:val="240" w:hRule="atLeast"/>
        </w:trPr>
        <w:tc>
          <w:tcPr>
            <w:tcW w:w="22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, должность проверяющего (руководителя проверки)</w:t>
            </w:r>
          </w:p>
        </w:tc>
      </w:tr>
    </w:tbl>
    <w:p>
      <w:pPr>
        <w:pStyle w:val="Normal"/>
        <w:jc w:val="both"/>
        <w:rPr/>
      </w:pPr>
      <w:r>
        <w:rPr/>
        <w:t>___ ________________ 20__ г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67"/>
        <w:jc w:val="both"/>
        <w:rPr/>
      </w:pPr>
      <w:r>
        <w:rPr/>
        <w:t>*В перечне требований, предъявляемых к проверяемому субъекту, проставляются следующие отмет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«Да»  - если предъявляемое требование реализовано в полном объ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«Нет»  - если предъявляемое требование не реализовано или реализовано не в полном объ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«Не требуется» - если предъявляемое требование не подлежит реализации проверяемым субъектом и (или) контролю (надзору) применительно к данному проверяемому субъек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«Количественный показатель» - если предъявляемое требование подлежит количественной оцен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зиция «Примечание (пояснение)» - для отражения поясняющей записи, если предъявляемое требование реализовано не в полном объеме, и иных пояснений;</w:t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firstLine="360"/>
      <w:jc w:val="center"/>
      <w:outlineLvl w:val="2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30"/>
      <w:szCs w:val="3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30"/>
      <w:szCs w:val="3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5"/>
      <w:szCs w:val="15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14:00Z</dcterms:created>
  <dc:creator>Admin</dc:creator>
  <dc:description/>
  <cp:keywords/>
  <dc:language>en-US</dc:language>
  <cp:lastModifiedBy>user1</cp:lastModifiedBy>
  <cp:lastPrinted>2013-10-14T11:07:00Z</cp:lastPrinted>
  <dcterms:modified xsi:type="dcterms:W3CDTF">2013-11-11T11:47:00Z</dcterms:modified>
  <cp:revision>13</cp:revision>
  <dc:subject/>
  <dc:title>МИНИСТЕРСТВО ЗДРАВООХРАНЕНИЯ</dc:title>
</cp:coreProperties>
</file>