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Indent"/>
        <w:ind w:left="0"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  <w:lang w:val="ru-RU"/>
        </w:rPr>
      </w:pPr>
      <w:r>
        <w:rPr>
          <w:sz w:val="30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0" w:before="0" w:after="0"/>
        <w:ind w:left="5670" w:hanging="0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ТВЕРЖДЕНО</w:t>
      </w:r>
    </w:p>
    <w:p>
      <w:pPr>
        <w:pStyle w:val="Normal"/>
        <w:spacing w:lineRule="exact" w:line="280" w:before="0" w:after="0"/>
        <w:ind w:left="5670" w:hanging="0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остановление заместителя Министра – Главного </w:t>
      </w:r>
    </w:p>
    <w:p>
      <w:pPr>
        <w:pStyle w:val="Normal"/>
        <w:spacing w:lineRule="exact" w:line="280" w:before="0" w:after="0"/>
        <w:ind w:left="5670" w:hanging="0"/>
        <w:contextualSpacing/>
        <w:rPr/>
      </w:pPr>
      <w:r>
        <w:rPr>
          <w:sz w:val="30"/>
          <w:szCs w:val="30"/>
          <w:lang w:val="ru-RU"/>
        </w:rPr>
        <w:t>государственного санитарного врача Республики Беларусь</w:t>
      </w:r>
    </w:p>
    <w:p>
      <w:pPr>
        <w:pStyle w:val="Normal"/>
        <w:spacing w:lineRule="exact" w:line="280"/>
        <w:ind w:left="5670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 06.11.2013 № 47</w:t>
      </w:r>
    </w:p>
    <w:p>
      <w:pPr>
        <w:pStyle w:val="Normal"/>
        <w:ind w:left="6663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ЗДРАВООХРАНЕНИЯ РЕСПУБЛИКИ БЕЛАРУСЬ</w:t>
      </w:r>
    </w:p>
    <w:p>
      <w:pPr>
        <w:pStyle w:val="Normal"/>
        <w:jc w:val="center"/>
        <w:rPr/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контролирующего (надзорного) орган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ТРОЛЬНЫЙ СПИСОК ВОПРОСОВ (ЧЕК-ЛИСТ) № ___________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сфере государственного санитарного надзора за соблюдением проверяемыми субъектами, осуществляющими деятельность, связанную с общественным питанием, требований законодательства в области санитарно-эпидемиологического благополучия населения</w:t>
      </w:r>
    </w:p>
    <w:p>
      <w:pPr>
        <w:pStyle w:val="Normal"/>
        <w:ind w:left="720" w:hanging="720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tbl>
      <w:tblPr>
        <w:tblW w:w="1069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178"/>
        <w:gridCol w:w="616"/>
        <w:gridCol w:w="464"/>
        <w:gridCol w:w="1188"/>
        <w:gridCol w:w="900"/>
        <w:gridCol w:w="900"/>
        <w:gridCol w:w="153"/>
        <w:gridCol w:w="1040"/>
        <w:gridCol w:w="1080"/>
        <w:gridCol w:w="1377"/>
      </w:tblGrid>
      <w:tr>
        <w:trPr/>
        <w:tc>
          <w:tcPr>
            <w:tcW w:w="52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3"/>
              <w:ind w:left="-360"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Дата начала заполнения чек-листа (проверки)</w:t>
            </w:r>
          </w:p>
        </w:tc>
        <w:tc>
          <w:tcPr>
            <w:tcW w:w="5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45" w:right="-121" w:hanging="0"/>
              <w:jc w:val="center"/>
              <w:rPr/>
            </w:pPr>
            <w:r>
              <w:rPr>
                <w:lang w:val="ru-RU"/>
              </w:rPr>
              <w:t>Дата завершения заполнения чек-листа (проверки)</w:t>
            </w:r>
          </w:p>
        </w:tc>
      </w:tr>
      <w:tr>
        <w:trPr>
          <w:trHeight w:val="287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  <w:lang w:val="ru-RU"/>
              </w:rPr>
              <w:br/>
            </w:r>
            <w:r>
              <w:rPr>
                <w:sz w:val="20"/>
                <w:lang w:val="ru-RU"/>
              </w:rPr>
              <w:t>Число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  <w:lang w:val="ru-RU"/>
              </w:rPr>
              <w:br/>
            </w:r>
            <w:r>
              <w:rPr>
                <w:sz w:val="20"/>
                <w:lang w:val="ru-RU"/>
              </w:rPr>
              <w:t>месяц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sz w:val="28"/>
                <w:lang w:val="ru-RU"/>
              </w:rPr>
              <w:br/>
            </w:r>
            <w:r>
              <w:rPr>
                <w:sz w:val="20"/>
                <w:lang w:val="ru-RU"/>
              </w:rPr>
              <w:t>го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час.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ин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  <w:lang w:val="ru-RU"/>
              </w:rPr>
              <w:br/>
            </w:r>
            <w:r>
              <w:rPr>
                <w:sz w:val="20"/>
                <w:lang w:val="ru-RU"/>
              </w:rPr>
              <w:t>Число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  <w:lang w:val="ru-RU"/>
              </w:rPr>
              <w:br/>
            </w:r>
            <w:r>
              <w:rPr>
                <w:sz w:val="20"/>
                <w:lang w:val="ru-RU"/>
              </w:rPr>
              <w:t>месяц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го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час.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ин.</w:t>
            </w:r>
          </w:p>
        </w:tc>
      </w:tr>
      <w:tr>
        <w:trPr>
          <w:trHeight w:val="228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0"/>
                <w:lang w:val="ru-RU"/>
              </w:rPr>
              <w:t>время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0"/>
                <w:lang w:val="ru-RU"/>
              </w:rPr>
              <w:t>время</w:t>
            </w:r>
          </w:p>
        </w:tc>
      </w:tr>
      <w:tr>
        <w:trPr>
          <w:trHeight w:val="287" w:hRule="atLeast"/>
        </w:trPr>
        <w:tc>
          <w:tcPr>
            <w:tcW w:w="106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ind w:left="-360" w:firstLine="360"/>
              <w:rPr>
                <w:b w:val="false"/>
                <w:b w:val="false"/>
              </w:rPr>
            </w:pPr>
            <w:r>
              <w:rPr>
                <w:b w:val="false"/>
              </w:rPr>
              <w:t>Дата направления чек-листа (в случае использования при планировании проверок)</w:t>
            </w:r>
          </w:p>
        </w:tc>
      </w:tr>
      <w:tr>
        <w:trPr>
          <w:trHeight w:val="290" w:hRule="atLeast"/>
        </w:trPr>
        <w:tc>
          <w:tcPr>
            <w:tcW w:w="35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b/>
                <w:shadow/>
                <w:sz w:val="32"/>
                <w:szCs w:val="32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Число</w:t>
            </w:r>
          </w:p>
        </w:tc>
        <w:tc>
          <w:tcPr>
            <w:tcW w:w="36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b/>
                <w:shadow/>
                <w:sz w:val="32"/>
                <w:szCs w:val="32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есяц</w:t>
            </w:r>
          </w:p>
        </w:tc>
        <w:tc>
          <w:tcPr>
            <w:tcW w:w="3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b/>
                <w:shadow/>
                <w:sz w:val="32"/>
                <w:szCs w:val="32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год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й список вопросов (чек-лист) заполн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ходе проверки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(плановой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или внеплановой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>)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использования при планировании проверок </w:t>
      </w:r>
      <w:r>
        <w:rPr>
          <w:sz w:val="28"/>
          <w:szCs w:val="28"/>
        </w:rPr>
        <w:t>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8"/>
          <w:szCs w:val="28"/>
          <w:lang w:val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роверяемом субъекте: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тный номер плательщика (УНП)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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8"/>
          <w:szCs w:val="28"/>
          <w:lang w:val="ru-RU"/>
        </w:rPr>
        <w:t>Наименование (фамилия, собственное имя, отчество (если таковое имеется) проверяемого субъект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нахождения проверяемого субъекта (объекта проверяемого субъекта)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, телефон, факс, адрес электронной почты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о осуществления деятельности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, телефон, факс, адрес электронной почты)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Форма собственности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бщая численность работающих________, в том числе женщин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ициалы, фамилия, должность, контактный телефон представителя (представителей) проверяемого субъекта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требований, предъявляемых к проверяемому субъекту* </w:t>
      </w:r>
    </w:p>
    <w:p>
      <w:pPr>
        <w:pStyle w:val="Normal"/>
        <w:ind w:left="720" w:hanging="720"/>
        <w:jc w:val="center"/>
        <w:rPr>
          <w:sz w:val="14"/>
          <w:szCs w:val="28"/>
          <w:lang w:val="ru-RU"/>
        </w:rPr>
      </w:pPr>
      <w:r>
        <w:rPr>
          <w:sz w:val="14"/>
          <w:szCs w:val="28"/>
          <w:lang w:val="ru-RU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59"/>
        <w:gridCol w:w="1992"/>
        <w:gridCol w:w="712"/>
        <w:gridCol w:w="690"/>
        <w:gridCol w:w="689"/>
        <w:gridCol w:w="921"/>
        <w:gridCol w:w="2174"/>
      </w:tblGrid>
      <w:tr>
        <w:trPr>
          <w:tblHeader w:val="true"/>
          <w:trHeight w:val="573" w:hRule="atLeast"/>
          <w:cantSplit w:val="true"/>
        </w:trPr>
        <w:tc>
          <w:tcPr>
            <w:tcW w:w="3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>
                <w:rFonts w:ascii="Arial" w:hAnsi="Arial" w:cs="Arial"/>
                <w:sz w:val="18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18"/>
                <w:szCs w:val="20"/>
              </w:rPr>
              <w:t>Формулировка требования, предъявляемого к проверяемому субъекту (далее – требование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5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труктурные элементы нормативных правовых актов, в том числе технических нормативных правовых актов, устанавливающих требования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12" w:right="-10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Сведения о соблюдении проверяемыми субъектами требований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09" w:right="-8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имечание (пояснения)</w:t>
            </w:r>
          </w:p>
        </w:tc>
      </w:tr>
      <w:tr>
        <w:trPr>
          <w:tblHeader w:val="true"/>
          <w:trHeight w:val="572" w:hRule="atLeast"/>
          <w:cantSplit w:val="true"/>
        </w:trPr>
        <w:tc>
          <w:tcPr>
            <w:tcW w:w="3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20"/>
                <w:highlight w:val="magenta"/>
              </w:rPr>
            </w:pPr>
            <w:r>
              <w:rPr>
                <w:rFonts w:cs="Arial" w:ascii="Arial" w:hAnsi="Arial"/>
                <w:sz w:val="18"/>
                <w:szCs w:val="20"/>
                <w:highlight w:val="magent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-5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12" w:right="-10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 требу-етс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12" w:right="-10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оличест-венный показа-тель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-109" w:right="-81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</w:rPr>
              <w:t>Общие данные</w:t>
            </w:r>
          </w:p>
        </w:tc>
      </w:tr>
      <w:tr>
        <w:trPr>
          <w:trHeight w:val="320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0" w:hanging="0"/>
              <w:jc w:val="left"/>
              <w:rPr/>
            </w:pPr>
            <w:r>
              <w:rPr/>
              <w:t xml:space="preserve">Функционирование организаций не должно ухудшать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 10.</w:t>
            </w:r>
            <w:r>
              <w:rPr>
                <w:szCs w:val="20"/>
                <w:lang w:eastAsia="en-GB"/>
              </w:rPr>
              <w:t xml:space="preserve"> 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>
                <w:szCs w:val="20"/>
                <w:highlight w:val="magenta"/>
              </w:rPr>
            </w:pPr>
            <w:r>
              <w:rPr>
                <w:szCs w:val="20"/>
                <w:lang w:val="be-BY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тсутствуют жалобы от населения, результаты лабораторно-инст-рументальных замеров шума, вибрации соответствуют требова-ниям ТНПА.</w:t>
            </w:r>
          </w:p>
        </w:tc>
      </w:tr>
      <w:tr>
        <w:trPr>
          <w:trHeight w:val="301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Ассортимент продукции, вы-рабатываемой, хранимой и ре-ализуемой на объекте обще-ственного питания, соответ-ствует виду и типу объекта, его специализации, исходным продуктам, на основе которых работает предприятие, набору помещений, размеру произ-водственных и складских пло-щадей, оснащению оборудо-ванием, имеющимся условиям производства, хранения и ре-ализации продовольственного сырья и пищевых продукт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>
                <w:szCs w:val="20"/>
                <w:lang w:eastAsia="en-GB"/>
              </w:rPr>
              <w:t>П. 5 [14];</w:t>
              <w:br/>
              <w:t>П.</w:t>
            </w:r>
            <w:r>
              <w:rPr>
                <w:szCs w:val="20"/>
              </w:rPr>
              <w:t xml:space="preserve"> 6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>
                <w:szCs w:val="20"/>
                <w:lang w:val="be-BY"/>
              </w:rPr>
            </w:pPr>
            <w:r>
              <w:rPr>
                <w:szCs w:val="20"/>
                <w:lang w:val="be-BY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>
                <w:szCs w:val="20"/>
                <w:lang w:val="be-BY"/>
              </w:rPr>
            </w:pPr>
            <w:r>
              <w:rPr>
                <w:szCs w:val="20"/>
                <w:lang w:val="be-BY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І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еобходимой документации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2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Имеется технологическая документац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3., 20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а все приготовляемые блюда должны быть технологические карты и (или) рецептуры, технологические ин-струкции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2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Имеются документы, удосто-веряющие качество и безопа-сность на всё используемое продовольственное сырьё и пищевые продукты, материалы и изделия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При проведении торжеств на предприятии исключено ис-пользование продуктов, при-готовленных в домашних ус-ловиях и приготовление блюд из принесенных домашних продукт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</w:rPr>
              <w:t xml:space="preserve">П.п. 151., 161., 22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50 [3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16 [2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В установленном порядке определено лицо, осуществляющее контроль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2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Имеется и выполняется разработанная предприятием программа производственного контроля, которая в части показателей безопасности и безвредности для жизни и здоровья населения основывается на анализе рисков и определении критических контрольных точек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bookmarkStart w:id="2" w:name="OLE_LINK6"/>
            <w:bookmarkStart w:id="3" w:name="OLE_LINK5"/>
            <w:bookmarkEnd w:id="2"/>
            <w:bookmarkEnd w:id="3"/>
            <w:r>
              <w:rPr>
                <w:szCs w:val="20"/>
              </w:rPr>
              <w:t>П.п. 6., 8., 9., 10., 11.,13., 14., 15.,16 [8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>
                <w:szCs w:val="20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szCs w:val="20"/>
              </w:rPr>
              <w:t>П.п. 3., 49., 60. [1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>
                <w:szCs w:val="20"/>
              </w:rPr>
            </w:pPr>
            <w:r>
              <w:rPr>
                <w:szCs w:val="20"/>
              </w:rPr>
              <w:t>П. 43 [14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>
                <w:szCs w:val="20"/>
              </w:rPr>
            </w:pPr>
            <w:r>
              <w:rPr>
                <w:szCs w:val="20"/>
              </w:rPr>
              <w:t>П. 13 [6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>
                <w:szCs w:val="20"/>
              </w:rPr>
            </w:pPr>
            <w:r>
              <w:rPr>
                <w:szCs w:val="20"/>
              </w:rPr>
              <w:t>П. 5.2. [5]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30" w:hanging="0"/>
              <w:jc w:val="left"/>
              <w:rPr/>
            </w:pPr>
            <w:r>
              <w:rPr/>
              <w:t>Номенклатура, объём и периодичность произ-водственного контроля за качеством и безопас-ностью поступающего на предприятие и выра-батываемого продо-вольственного сырья и пищевых продуктов, технологическими про-цессами производства, а также условиями тру-да, соблюдением пра-вил личной гигиены работниками соответ-ствуют типу и мощно-сти объекта с учётом санитарно-эпидемиоло-гической характеристи-ки производства, нали-чия вредных производ-ственных факторов, степени их влияния на здоровье человека и среду его обитания (имеются протоколы исследований)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2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Имеется журнал результатов осмотра работников объекта общественного питания, который ведется регулярн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>
                <w:szCs w:val="20"/>
              </w:rPr>
              <w:t xml:space="preserve">П. 26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Работники с гнойничко-выми заболеваниями кожи, нагноившимися порезами, ожогами, ссадинами, а также с катарами верхних дыха-тельных путей к работе в цехах объекта обще-пита не допускаются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2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Имеются санитарные нормы, правила и гигиенические нор-мативы и другая нормативная документация в соответствии с осуществляемой деятельно-стью (ТНПА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. 15. [8]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ІІ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егающая территория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3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Подъездные пути, дороги, тротуары, разгрузочные площадки имеют твёрдое не пылящее покрытие без дефектов (выбоин и трещин); территория благоустроена, содержится в чистоте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Территория защищена от подтопления грунтовыми, талыми и ливневыми вод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П.п. 12.,13., 29. [1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П. 7 [9]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31" w:hanging="0"/>
              <w:jc w:val="left"/>
              <w:rPr/>
            </w:pPr>
            <w:r>
              <w:rPr/>
              <w:t>В теплый период года проводится своевремен-ный покос травы, полив территории и зеленых насаждений; в зимний период своевременно очищается от снега и льда, посыпается проти-воскользящими сред-ствами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3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территории хозяйственной зоны оборудована контейнер-ная площадка с твёрдым по-крытием и трёхсторонним ограждением, на которой уста-новлены металлические или пластиковые мусоросборники, обеспеченные крышками, окра-шенные, не переполнены, сво-евременно очищаются от мусо-ра и подвергаются мойке и дез-инфекции. Контейнерная пло-щадка содержится в чистот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  <w:lang w:eastAsia="en-GB"/>
              </w:rPr>
              <w:t>П.п. 12, 13, 14 [9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Удаление отходов и мусора из мусоросбор-ников должно произво-диться по мере заполне-ния их не более чем на 2/3 с последующей об-работкой и дезинфекци-ей. В установленном по-рядке осуществляется контроль ответствен-ным лицом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І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be-BY"/>
              </w:rPr>
              <w:t>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снабжение и канализация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Предприятие оборудовано системами внутреннего водопровода и канализац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9 [6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На предприятие обеспечена подача воды питьевого качеств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. 16 [7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. 13 [6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60" w:hanging="0"/>
              <w:jc w:val="left"/>
              <w:rPr/>
            </w:pPr>
            <w:r>
              <w:rPr>
                <w:szCs w:val="20"/>
                <w:lang w:eastAsia="en-GB"/>
              </w:rPr>
              <w:t>П.п. 3.2., 4.1., 5.2. [5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ценивается на основа-нии протоколов лабора-торных исследований за проверяемый период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На предприятии установлены резервные автономные устройства горячего водоснабжения (водонагреватели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2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т резервных автоном-ных устройств горячего водоснабжения должна быть разводка ко всем моечным ваннам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Эксплуатация предприятия осуществляется только при наличии холодной и горячей вод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ри отсутствии горячей или холодной воды эксплуатация объекта общественного питания запрещена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Горячая и холодная вода подведена ко всем моечным ваннам и раковинам с установкой смесител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8" w:hanging="0"/>
              <w:jc w:val="left"/>
              <w:rPr/>
            </w:pPr>
            <w:r>
              <w:rPr/>
              <w:t>Все производственные цеха оборудованы раковинами для мытья рук с подводкой горя-чей и холодной воды со стаци-онарным смесителе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34., 92., 9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оизводственное оборудова-ние и моечные ванны присое-динены к канализационной сети с воздушным разрывом не менее 20 мм от верха приемной воронки, а все приемники сто-ков внутренней канализации имеют гидравлические затворы (сифоны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На предприятии имеются раковины для мытья рук посетител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3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Система канализации находится в рабочем состоян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24., 2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Внутренние системы производственной и хозяйственно-бытовой канализации раздель-ные; сток раковин и моечных ванн не забит; на полу помещений отсутствуют сточные и смывные воды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4.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Все раковины для мытья рук снабжены мылом, устройст-вом для антисептики рук, разовым полотенцем или электросушителем для рук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92.,9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be-BY"/>
              </w:rPr>
              <w:t>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ещение, отопление, вентиляция и кондиционирование воздуха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Естественное и искусственное освещение во всех производ-ственных и подсобных поме-щениях предприятия по резу-льтатам лабораторно-инстру-ментальных замеров соответ-ствует требованиям ТНП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3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ценивается на основа-нии протоколов лабора-торных исследований за проверяемый период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Устройство применяемых светильников препятствует возможному попаданию осколков стекла в продукци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4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 производственных помеще-ниях для приготовления хо-лодных блюд и закусок, мяг-кого мороженого, кондитер-ских цехах, где осуществляет-ся приготовление крема и от-делка тортов и пирожных, установлены лампы бактери-цидного освещ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41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Световые проемы не загромо-ждены тарой, оборудованием внутри и вне зданий; в окнах не установлены составные стекла, остекление не замене-но непрозрачными материа-л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45., 4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рименяется специаль-ная взрывобезопасная арматура (решётки, сет-ки, рассеиватели, специ-альные ламповые патро-ны, сплошное защитное стекло)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В организации, где разрешено курение, оборудованы специ-альные комнаты для курения либо выделены места для курящих и для некурящи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56., 5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Специальные комнаты для курения и помеще-ния для курящих долж-ны быть оборудованы отдельной приточно-вытяжной системой вентиляции с десяти-кратным обменом воз-духа, выводящей воздух за пределы здания без его рециркуляции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5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се системы вентиляции нахо-дятся в рабочем состоянии, обеспечивают поддержание в помещениях оптимальных температурных и влажност-ных режимов, предотвращают возникновение пара, конден-сата, задымленности, исклю-чают наличие воздушного по-тока из загрязнённой области в чистую область; воздуховод системы вытяжной вентиля-ции предприятия общепита выведен выше конька крыши здания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Технологическое оборудование и моечные ванны, являющиеся источниками повышенных вы-делений влаги, тепла, газов, оборудованы локальными вы-тяжными системами с преиму-щественной вытяжкой в зоне максимального загрязн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52., 53., 54., 49., 58., 59., 61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ценивается на основа-нии протоколов лабора-торных исследований за проверяемый период. На вентиляционные си-стемы объектов обще-пита должны быть оформлены техниче-ские паспорта; техниче-ские и гигиенические испытания вентиляци-онных систем должны проводиться в сроки в соответствии с требова-ниями ТНПА, наличие актов испытаний. Внут-реннюю поверхность вентиляционных кана-лов, воздуховодов от оборудования необходи-мо по мере загрязнения очищать.</w:t>
            </w:r>
          </w:p>
        </w:tc>
      </w:tr>
      <w:tr>
        <w:trPr>
          <w:trHeight w:val="44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be-BY"/>
              </w:rPr>
              <w:t>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тройство и содержание помещений</w:t>
            </w:r>
          </w:p>
        </w:tc>
      </w:tr>
      <w:tr>
        <w:trPr>
          <w:trHeight w:val="66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У входа в здание установлены урна для сбора мусора и приспособление для очистки обув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66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Объемно-планировочные и конструкторские решения по-мещений, расстановка техно-логического и холодильного оборудования предусматрива-ют последовательность (по-точность) технологических процессов, исключающих встречные потоки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64., 65., 11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6.2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сырья, сырых полуфабрикатов и готовой продукции, отходов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65., 11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6.2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использованной и чистой посуды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6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6.2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встречного движения посетителей и персонал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6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6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Все производственные, вспомогательные и бытовые помещения обозначены табличками с указанием их назнач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6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8" w:hanging="0"/>
              <w:jc w:val="left"/>
              <w:rPr/>
            </w:pPr>
            <w:r>
              <w:rPr/>
              <w:t>Имеется туалет для посетите-лей, отдельный от туалета для персонала объекта, не имею-щий выходов в производствен-ные помещения и помещения, где находится продукц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35., 9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а объектах с числом посадочных мест не более 20, допускается совмещение туалетов для работников и посе-тителей. Летние, сезон-ные кафе, мини-кафе с ограниченным ассорти-ментом продукции, и расположенные в зонах отдыха, в т.ч. работаю-щие во время массовых гуляний, должны разме-щаться в местах, обору-дованных общественны-ми туалетами или био-туалетами. В сельской местности без централи-зованной канализации устраиваются биотуале-ты или надворные убор-ные с водонепроница-емым выгребом.</w:t>
            </w:r>
          </w:p>
        </w:tc>
      </w:tr>
      <w:tr>
        <w:trPr>
          <w:trHeight w:val="278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Имеется оборудованный гардероб для посетител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6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Стены производственных по-мещений отделаны материала-ми, выдерживающими влаж-ную уборку и дезинфекци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7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1782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олы производственных поме-щений выполнены из ударо-прочных материалов, исклю-чающих скольжение, неровно-сти и выбоины, имеют уклоны к сливным трапам, а также легко подвергающихся сани-тарной обработк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72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е допускается наличие на полу выбоин и неров-ностей, а также скопле-ния влаги на полу.</w:t>
            </w:r>
          </w:p>
        </w:tc>
      </w:tr>
      <w:tr>
        <w:trPr>
          <w:trHeight w:val="180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Ремонт потолков, стен, полов производственных и вспомо-гательных помещений произ-водится по мере необходимо-ст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7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Без дефектов облицо-вочной плитки и штука-турки, чистые от пыли, без отслаивающейся побелки, краски, без ржавчины, плесени.</w:t>
            </w:r>
          </w:p>
        </w:tc>
      </w:tr>
      <w:tr>
        <w:trPr>
          <w:trHeight w:val="136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при проведе-нии ремонтных работ обеспечено исключение загрязнения сырья, полуфабрикатов и готовых пищевых продукт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7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а предприятии во вре-мя проведения ремонт-ных и строительных ра-бот не должна осущест-вляться выработка и хранение продукции.</w:t>
            </w:r>
          </w:p>
        </w:tc>
      </w:tr>
      <w:tr>
        <w:trPr>
          <w:trHeight w:val="319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8" w:hanging="0"/>
              <w:jc w:val="left"/>
              <w:rPr/>
            </w:pPr>
            <w:r>
              <w:rPr/>
              <w:t xml:space="preserve">Все помещения, нагреватель-ные приборы системы отопле-ния, осветительные приборы, арматура, остеклённые поверх-ности окон и проёмов содер-жатся в целости и чистоте, те-кущая уборка проводится по-стоянно, своевременно и по </w:t>
              <w:br/>
              <w:t>мере необходимости; в произ-водственных цехах отсутству-ют бьющиеся предметы, зерка-ла, комнатные растения, лич-ные вещи работников, иные посторонние предмет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</w:rPr>
              <w:t xml:space="preserve">П.п. 63., 47., 51., 79., 81., 101., 102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2968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Уборщицы и работники обес-печены в достаточном количе-стве уборочным инвентарем, ветошью, моющими, чистящи-ми, дезинфицирующими и ан-тисептическими средствами. Для уборки производственных, складских, вспомогательных помещений, а также туалетов выделен отдельный промарки-рованный инвентарь, который хранится в специально отве-денных места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6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81., 83., 84., 85., 8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2331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На предприятии применяются моющие, чистящие, антисеп-тические и дезинфицирующие средства, соответствующие требованиям законодательства РБ, и-пользуются в строгом соответствии с прилагаемыми инструкциям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86., 7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Для хранения моющих, антисептических и дез-инфицирующих средств оборудовано отдельное помещение (отведены специальные места), препараты до конца ис-пользования хранятся в таре изготовителя с маркировкой.</w:t>
            </w:r>
          </w:p>
        </w:tc>
      </w:tr>
      <w:tr>
        <w:trPr>
          <w:trHeight w:val="67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6.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После каждого приема пищи посетителем проводится уборка обеденного стол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4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be-BY"/>
              </w:rPr>
              <w:t>І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, инвентарь, посуда, тара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Оборудование, инвентарь, посуда, тара изготовлены из материалов, разрешенных для контакта с пищевыми продуктами, промаркированы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Оборудование в исправном состояни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>п. 109., 111., 116 .;</w:t>
            </w:r>
            <w:r>
              <w:rPr>
                <w:szCs w:val="20"/>
                <w:lang w:eastAsia="en-GB"/>
              </w:rPr>
              <w:t xml:space="preserve"> [1]</w:t>
            </w:r>
            <w:r>
              <w:rPr>
                <w:szCs w:val="20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16 [2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борудование, инвен-тарь, посуда, тара долж-ны иметь очищаемую гладкую поверхность, без щелей, зазоров, деформаций и других элементов, затрудняю-щих обработку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Для измельчения сырых и про-шедших тепловую обработку пищевых продуктов использу-ется раздельное технологиче-ское оборудование, а в универ-сальных машинах – сменные механизмы. Разделочный ин-вентарь закреплён за каждым производственным помещени-ем и имеет специальную чёт-кую маркировку в соответст-вии с обрабатываемым на нём продуктом, хранится в чистом вид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113., 12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оверхности, включая поверхности оборудования,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оддерживаются в исправном состоянии, легко подвергаются мойке и дезинфекц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91., 11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Кухонная посуда и производ-ственные столы имеют специ-альную маркировку в соответ-ствии с их предназначение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2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Колода для разруба мяса изго-товлена из твердых пород дере-ва, установлена на специаль-ной металлической подставке, имеет гладкую легко обрабаты-ваемую боковую поверхность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2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о окончании работы должна зачищаться и посыпаться солью. Пе-риодически по мере не-обходимости колода спиливается и обструги-ваетс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созданы и соблюдаются условия для мытья столовой посуды и приборов, кухонной посуд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29., 130., 131., 132., 134., 135., 136., 15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бъект оснащён посу-домоечной машиной для механизированного мы-тья посуды и столовых приборов или для мытья посуды ручным спосо-бом предусмотрены трехсекционные ванны для столовой посуды, двухсекционные – для стеклянной посуды и столовых приборов. Мо-ечные ванны обеспече-ны пробками промыш-ленного производства, ванны прокалиброваны по объему. При выходе из строя посудомоечной машины, отсутствии ус-ловий для ручного мы-тья посуды, а также от-сутствии одноразовой столовой посуды и при-боров работа объекта не допускаетс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Эмалированная посуда с поврежденной эмалью,  отбитыми краями, деформированная исключена. Алюминиевая и дюралюминиевая посуда ис-пользуется только для приго-товления пищи, хранение в ней продукции более одного часа не осуществляетс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112., 12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Режим санитарной обработки подносов для посетителей и условия их хранения соблюдаютс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60" w:hanging="0"/>
              <w:jc w:val="left"/>
              <w:rPr/>
            </w:pPr>
            <w:r>
              <w:rPr>
                <w:szCs w:val="20"/>
              </w:rPr>
              <w:t xml:space="preserve">П.п. 145., 146., 14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Деформированные и с видимыми загрязнени-ями подносы исключа-ются из использования. Чистые подносы хранят-ся отдельно от исполь-зованных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 моечных отделениях выве-шены инструкции о правилах мытья посуды и инвентаря с указанием концентраций и объ-емов применяемых моющих и дезинфицирующих средств, температурных режим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3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Для мытья посуды использу-ется специализированный инвентар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142., 14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Запрещено применение щёток с наличием пле-сени и видимых загряз-нений, ветоши, а также другого материала, ка-чественная обработка которого невозможна; при появлении призна-ков изменения поверх-ности щеток последние своевременно заменя-ютс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созданы и соблюдаются условия для хранения чистой посуды (кухонной и столовой), столовых приборов и инвентар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60" w:hanging="0"/>
              <w:jc w:val="left"/>
              <w:rPr/>
            </w:pPr>
            <w:r>
              <w:rPr>
                <w:szCs w:val="20"/>
              </w:rPr>
              <w:t xml:space="preserve">П.п. 139., 140., 141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Чистая кухонная посуда и инвентарь хранятся на стеллажах на высоте не менее 0,5 м от пола; чи-стая столовая посуда хранится в закрытых шкафах или на решет-ках; чистые столовые приборы хранятся в зале не россыпью, а ручками вверх в специальных ящиках-кассетах, кото-рые ежедневно подвер-гают санитарной обра-ботке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7.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7" w:hanging="0"/>
              <w:jc w:val="left"/>
              <w:rPr/>
            </w:pPr>
            <w:r>
              <w:rPr/>
              <w:t>Мытье оборотной тары произ-водится в специально выделен-ном помещении (участке), обо-рудованном ваннами или моеч-ными машинами, стеллажами для сушки и хранения чистой тар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4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lang w:val="be-BY"/>
              </w:rPr>
              <w:t>ІІ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ировка, приём и хранение сырья и пищевых продуктов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Транспортирование сырья и пищевых продуктов осущест-вляется специальным, чистым транспорто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П. 152., 153.,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Кузов с внутренней сто-роны должен быть вы-полнен из материала, легко поддающегося мойке и дезинфекции, оборудован стеллажами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Работники, сопровождающие продовольственное сырьё и пи-щевые продукты в пути следо-вания и выполняющие их по-грузку и выгрузку обеспечены чистой санитарной одеждой, имеют медицинскую справку о состоянии здоровья, отметку о прохождении гигиенического обуч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55., 25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риложение 1 [12]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1 [1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Скоропортящиеся и особо ско-ропортящиеся продовольствен-ное сырьё и пищевые продукты перевозят только охлаждаемым или изотермическим транспор-том, обеспечивающим сохране-ние температурных режимов транспортиров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156., 15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риложение 1 [4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одовольственное сырьё и готовая пищевая продукция при транспортировке не кон-тактируют друг с друго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6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Все поступающие на предпри-ятие продовольственное сырье и пищевые продукты находят-ся в таре производителя (либо перекладываются в чистую, промаркированную тару с сохранением этикетки до конца реализации)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51., 161., 162., 190., 23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Маркировочный ярлык каждого тарного места с указанием срока годно-сти данного вида скоро-портящейся продукции сохраняется до полного использования продук-тов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се пищевые добавки на пред-приятии хранятся в таре завода-изготовител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 16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Запрещается пересы-пать (переливать) пи-щевые добавки в дру-гую тару для склад-ского хранени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и хранении пищевых про-дуктов соблюдаются нормы складирования, правила товар-ного соседства, сроки годно-сти и условия хран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65., 169., 194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</w:rPr>
            </w:pPr>
            <w:r>
              <w:rPr>
                <w:szCs w:val="20"/>
                <w:lang w:eastAsia="en-GB"/>
              </w:rPr>
              <w:t>Приложение 1 [4]</w:t>
            </w:r>
            <w:r>
              <w:rPr>
                <w:szCs w:val="20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Складские помещения обору-дованы достаточным количе-ством стеллажей, полок, под-товарников , легко подвергающихся мойке и дезинфекци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92., 172., 173., 174., 177., 178., 180., 181., 182., 183., 184., 19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Хранение пищевых продуктов непосред-ственно на полу без подтоварников запрещено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Каждая единица холодильного оборудования оснащена при-борами контроля за темпера-турой хранения продукц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7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8.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На предприятии имеется до-статочное количество холо-дильного оборудования для хранения сырья и готовой продукции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Сырье и готовые продукты хранятся в отдельных холо-дильных камерах и шкафа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65., 16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В объектах общепита с числом посадочных мест не более 20 при на-личии одной холодиль-ной камеры (шкафа), допускается кратковременное (не более суток)  хранение сырых пищевых продук-тов, полуфабрикаов и продовольственного сырья с готовыми к употреблению пищевы-ми продуктами в упако-ванном виде на отдель-ных полках или стелла-жах, при этом готовая продукция, должна рас-полагаться выше сырой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І</w:t>
            </w: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be-BY"/>
              </w:rPr>
              <w:t>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ботка сырья и производство продукции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Обработка сырых и готовых продуктов производиться раз-дельно в специально оборудо-ванных цеха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19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а объектах, не имею-щих цехового деления, допускается осущест-влять обработку сырья и готовой продукции на разных производствен-ных столах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соблюдаются условия размораживания (дефростации) замороженного сырья и продукц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99., 200., 203., 204., 20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овторное заморажива-ние размороженных продуктов запрещаетс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Режим обработки яйца, исполь-зуемого для приготовления блюд, соблюдаетс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22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и приготовлении блюд со-блюдаются требования техно-логической документации, вы-держиваются необходимые ре-жимы термической обработки продуктов (температура и длительность обработки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209., 210., 211., 212., 213., 214., 218., 220., 221., 22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 объектах общественного пи-тания не осуществляется про-изводство блюд, запрещённых Санитарными нормами, прави-лами и гигиеническими норма-тив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2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9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и изготовлении блюд на мангалах, жаровнях, решетках, котлах в местах отдыха и на улицах соблюдаются требова-ния по их изготовлению (в на-личии имеется павильон, под-ключенный к сетям водопро-вода и канализации, холодиль-ное оборудование для хранения полуфабрикатов; созданы ус-ловия для обработки инвентаря и тары, соблюдения правил ли-чной гигиены работниками; для отпуска продукции имеется одноразовая посуда и столовые приборы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2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Жарка осуществляется непосредственно перед реализациией, обслужи-вание – не менее чем двумя работниками для работы с прод. сырьем и отпуска готовой пище-вой продукции. При ра-зовых выездах допуска-ется использование привозной питьевой воды, соответствующей по качеству требовани-ям НПА)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  <w:r>
              <w:rPr>
                <w:b/>
                <w:sz w:val="24"/>
                <w:lang w:val="be-BY"/>
              </w:rPr>
              <w:t>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ача блюд, отпуск полуфабрикатов и кулинарных изделий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Готовая продукция по пока-зателям безопасности соот-ветствует требованиям ТНП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п. 7 [3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ценивается на основа-нии протоколов лабора-торных исследований за проверяемый период, а также по результатам исследований отобран-ных в ходе проверки проб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Сроки реализации пищевых продуктов соблюдаются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Готовая пищевая продукция готовится партиями по мере спроса и реализации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Готовые супы и вторые блюда находятся на мармите или го-рячей плите не более 2-3 часов с момента их приготовл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194., 195., 230., 234., 23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тпуск остатков приго-товленных и не реализо-ванных в течение уста-новленного срока годно-сти блюд исключён. Не осуществляется смеши-вание свежеприготов-ленной пищи с остатка-ми от предыдущего дня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На предприятии соблюдается холодовая цепь при хранении и реализации пищевой продукци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 23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Салаты, винегреты, га-строномические продук-ты, холодные блюда и напитки выставляются в охлаждаемый прилавок-витрину и реализуются в течение установлен-ного срока годности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8" w:hanging="0"/>
              <w:jc w:val="left"/>
              <w:rPr/>
            </w:pPr>
            <w:r>
              <w:rPr/>
              <w:t>Для раздачи готовых блюд ис-пользуются только чистая, су-хая посуда и столовые прибо-ры, чистый раздаточный ин-вентарь, которого на предпри-ятии достаточно для каждого вида готовой продукции (блю-да); повторное использование одноразовой посуды и прибо-ров исключен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235., 23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5" w:hanging="0"/>
              <w:jc w:val="left"/>
              <w:rPr/>
            </w:pPr>
            <w:r>
              <w:rPr/>
              <w:t>10.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18" w:hanging="0"/>
              <w:jc w:val="left"/>
              <w:rPr/>
            </w:pPr>
            <w:r>
              <w:rPr/>
              <w:t>Сервировка и порционирова-ние блюд осуществляется ра-ботниками предприятия с ис-пользованием одноразовых перчаток для каждого вида блю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 235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>
                <w:szCs w:val="20"/>
                <w:lang w:eastAsia="en-GB"/>
              </w:rPr>
            </w:pPr>
            <w:r>
              <w:rPr>
                <w:szCs w:val="20"/>
                <w:lang w:eastAsia="en-GB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На предприятии должен быть обеспечен конт-роль за своевременной сменой одноразовых перчаток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При необходимости транспортировки готовых блюд используются термоса или термоконтейнеры или специальная посуда с плотно закрывающимися крышками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3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ища отпускается с до-кументами, в которых указано время её изго-товления; срок годности горячих первых и вто-рых блюд в термосах не должен превышать 3 ч (включая время их тран-спортировки)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Для приема пищи в полевых условиях созданы необходи-мые услов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3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Организовано обеспече-ние соответствующей мебелью (столы, сту-лья), созданы условия для соблюдения правил личной гигиены (дос-тавка питьевой воды во флягах для мытья рук, наличие мыла, разовых полотенец)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0.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При реализации продукции со-зданы условия для раздельно-го хранения и отпуска полуфа-брикатов и готовых блюд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240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Х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дители и борьба с ними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1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На предприятии отсутствуют домашние и бродячие животные и птиц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</w:rPr>
              <w:t xml:space="preserve">П. 4., 10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1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отсутствуют насекомые и грызуны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</w:rPr>
              <w:t xml:space="preserve">П. 103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>
                <w:szCs w:val="20"/>
                <w:lang w:eastAsia="en-GB"/>
              </w:rPr>
              <w:t>П. 4 [10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8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1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Созданы и соблюдаются условия для сбора пищевых отходов.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осуществля-ется своевременная и тщатель-ная уборка помещений, свое-временный вывоз пищевых отходов и мусор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</w:t>
            </w:r>
            <w:r>
              <w:rPr>
                <w:szCs w:val="20"/>
              </w:rPr>
              <w:t xml:space="preserve">п. 241., 63., 79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bookmarkStart w:id="6" w:name="OLE_LINK4"/>
            <w:bookmarkStart w:id="7" w:name="OLE_LINK3"/>
            <w:r>
              <w:rPr>
                <w:szCs w:val="20"/>
                <w:lang w:eastAsia="en-GB"/>
              </w:rPr>
              <w:t>П.п. 7, 32 [10]</w:t>
            </w:r>
            <w:r>
              <w:rPr>
                <w:szCs w:val="20"/>
              </w:rPr>
              <w:t>.</w:t>
            </w:r>
            <w:bookmarkEnd w:id="6"/>
            <w:bookmarkEnd w:id="7"/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>Пищевые отходы соби-рают в специальные промаркированные ём-кости с полимерными мешками-вкладышами, которые до удаления из организации помещают-ся в специально выде-ленные для этого охлаж-даемые камеры или по-мещения, а после осво-бождения подвергаются санитарной обработке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80" w:right="-108" w:hanging="0"/>
              <w:rPr/>
            </w:pPr>
            <w:r>
              <w:rPr/>
              <w:t>11.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На предприятии проводятся необходимые мероприятия по недопущению появления насекомых и грызун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 70., 8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п. 5, 7 [10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9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-180" w:right="-108" w:hanging="0"/>
              <w:rPr/>
            </w:pPr>
            <w:r>
              <w:rPr/>
              <w:t>11.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Имеется договор с организа-цией, осуществляющей дея-тельность по борьбе с вреди-телями (насекомыми, грызу-нами). Условия проведения дезинсекционных и дератиза-ционных работ соответствуют требованиям ТНПА. Исключе-на возможность контакта хи-мических препаратов для про-ведения дератизационных и дезинсекционных работ с про-довольственным сырьём, про-изводимой пищевой продук-циией, упаковочными матери-алами, тарой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104., 105., 106., 107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п. 5., 40., 53, 55, 82 [10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8" w:hanging="0"/>
              <w:jc w:val="left"/>
              <w:rPr/>
            </w:pPr>
            <w:r>
              <w:rPr/>
              <w:t xml:space="preserve">Для борьбы с насекомы-мыми и грызунами ис-пользуются средства, отвечающие требовани-ям законодательства РБ. 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e-BY"/>
              </w:rPr>
              <w:t>ХІІ.</w:t>
            </w:r>
          </w:p>
        </w:tc>
        <w:tc>
          <w:tcPr>
            <w:tcW w:w="9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сонал и личная гигиена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2.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 xml:space="preserve">Работники предприятия обще-ственного питания обеспечены санитарной одеждой. Стирка санитарной одежды работников осуществляется централизованно.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261., 262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9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2.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се работники предприятия, подлежащие периодическому медицинскому осмотру, про-шли его в установленный срок. Имеются медицинские справки о состоянии здоровь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60" w:hanging="0"/>
              <w:jc w:val="left"/>
              <w:rPr/>
            </w:pPr>
            <w:r>
              <w:rPr>
                <w:szCs w:val="20"/>
              </w:rPr>
              <w:t xml:space="preserve">П.п. 253., 254., 256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п. 1. 2. [1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. 43 [13]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едется перечень лиц, подлежащих медосмот-рам и гигиеническому обучению, налажен контроль ответствен-ным лицом в установ-ленном порядке.</w:t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/>
              <w:t>12.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right="-109" w:hanging="0"/>
              <w:jc w:val="left"/>
              <w:rPr/>
            </w:pPr>
            <w:r>
              <w:rPr/>
              <w:t>Все работники предприятия, подлежащие гигиеническому обучению, прошли его в уста-новленный срок и сдали зачёт по санитарному минимуму, знают правила по соблюдению санитарно-гигиенических и противоэпидемических меро-приятий и соблюдают их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</w:rPr>
              <w:t xml:space="preserve">П.п. 255., 258., 259., 260., 263., 265., 266., 268. </w:t>
            </w:r>
            <w:r>
              <w:rPr>
                <w:szCs w:val="20"/>
                <w:lang w:eastAsia="en-GB"/>
              </w:rPr>
              <w:t>[1]</w:t>
            </w:r>
            <w:r>
              <w:rPr>
                <w:szCs w:val="20"/>
              </w:rPr>
              <w:t>;</w:t>
            </w:r>
          </w:p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jc w:val="left"/>
              <w:rPr/>
            </w:pPr>
            <w:r>
              <w:rPr>
                <w:szCs w:val="20"/>
                <w:lang w:eastAsia="en-GB"/>
              </w:rPr>
              <w:t>Приложение 1 [12]</w:t>
            </w:r>
            <w:r>
              <w:rPr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ind w:left="0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2160" w:leader="none"/>
              </w:tabs>
              <w:snapToGrid w:val="false"/>
              <w:ind w:left="0" w:right="-109"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rPr>
          <w:b/>
          <w:b/>
          <w:szCs w:val="20"/>
        </w:rPr>
      </w:pPr>
      <w:r>
        <w:rPr>
          <w:b/>
          <w:szCs w:val="20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numPr>
          <w:ilvl w:val="0"/>
          <w:numId w:val="2"/>
        </w:numPr>
        <w:ind w:left="0" w:right="14"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</w:t>
        <w:br/>
        <w:t>15 августа 2012 года № 128.</w:t>
      </w:r>
    </w:p>
    <w:p>
      <w:pPr>
        <w:pStyle w:val="Normal"/>
        <w:numPr>
          <w:ilvl w:val="0"/>
          <w:numId w:val="2"/>
        </w:numPr>
        <w:ind w:left="0" w:right="14" w:first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/>
        </w:rPr>
        <w:t>Санитарные нормы и правила «Требования к продовольственному сырью и пищевым продуктам»</w:t>
      </w:r>
      <w:r>
        <w:rPr>
          <w:bCs/>
          <w:color w:val="000000"/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ru-RU"/>
        </w:rPr>
        <w:t xml:space="preserve">Гигиенический норматив </w:t>
      </w:r>
      <w:r>
        <w:rPr>
          <w:bCs/>
          <w:color w:val="000000"/>
          <w:sz w:val="20"/>
          <w:szCs w:val="20"/>
          <w:lang w:val="ru-RU"/>
        </w:rPr>
        <w:t>«</w:t>
      </w:r>
      <w:r>
        <w:rPr>
          <w:sz w:val="20"/>
          <w:szCs w:val="20"/>
          <w:lang w:val="ru-RU"/>
        </w:rPr>
        <w:t>Показатели безопасности и безвредности для человека продовольственного сырья и пищевых продуктов», утвержденные постановлением Министерства здравоохранения Республики Беларусь от 21 июня 2013 г. № 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/>
      </w:pPr>
      <w:r>
        <w:rPr>
          <w:sz w:val="20"/>
          <w:szCs w:val="20"/>
          <w:lang w:val="ru-RU"/>
        </w:rPr>
        <w:t xml:space="preserve">Санитарные нормы, правила и гигиенические нормативы </w:t>
      </w:r>
      <w:r>
        <w:rPr>
          <w:sz w:val="20"/>
          <w:szCs w:val="20"/>
          <w:lang w:val="ru-RU" w:eastAsia="en-GB"/>
        </w:rPr>
        <w:t>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 от 01 сентября 2010 г. № 1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>Санитарные правила и нормы 10-124 РБ 99 «Питьевая вода. Гигиенические требования к качеству воды централизованных систем питьевого водоснабжения. Контроль качества», утвержденные постановлением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. (Изменение, утвержденное постановлением Министерства здравоохранения Республики Беларусь от 14 декабря 2007г. № 164, признано утратившим силу постановлением Министерства здравоохранения Республики Беларусь от 11 апреля 2008г. № 66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>Санитарные правила для хозяйственно-питьевых водопроводов 2.1.4.12-3-2005, утвержденных постановлением Главного государственного санитарного врача Республики Беларусь от 16 марта 2005 г. № 27, с изменениями и дополнениями, утвержденные постановлением Главного государственного санитарного врача Республики Беларусь от 28 марта 2006г. № 37 и изменениями, утвержденными постановлением Министерства здравоохранения Республики Беларусь от 11 января 2008 г. № 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/>
      </w:pPr>
      <w:r>
        <w:rPr>
          <w:sz w:val="20"/>
          <w:szCs w:val="20"/>
          <w:lang w:val="ru-RU"/>
        </w:rPr>
        <w:t xml:space="preserve">Санитарные нормы, правила и гигиенические нормативы </w:t>
      </w:r>
      <w:r>
        <w:rPr>
          <w:sz w:val="20"/>
          <w:szCs w:val="20"/>
          <w:lang w:val="ru-RU" w:eastAsia="en-GB"/>
        </w:rPr>
        <w:t>«Гигиенические требования к устройству и эксплуатации систем централизованного горячего водоснабжения», утвержденные постановлением Министерства здравоохранения Республики Беларусь от 30 декабря 2009 г. № 1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 xml:space="preserve"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</w:t>
        <w:br/>
        <w:t>от 30 марта 2012 года № 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993" w:leader="none"/>
          <w:tab w:val="left" w:pos="1134" w:leader="none"/>
        </w:tabs>
        <w:ind w:left="0" w:firstLine="36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>Санитарные нормы, правила и гигиенические нормативы 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01.11.2011 № 1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11160" w:leader="none"/>
        </w:tabs>
        <w:ind w:left="0" w:firstLine="180"/>
        <w:jc w:val="both"/>
        <w:rPr/>
      </w:pPr>
      <w:r>
        <w:rPr>
          <w:sz w:val="20"/>
          <w:szCs w:val="20"/>
          <w:lang w:val="ru-RU" w:eastAsia="en-GB"/>
        </w:rPr>
        <w:t>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23.08.2002 г. № 54 с изменениями, утвержденными постановлением Министерства здравоохранения Республики Беларусь от 4 февраля 2009 г. № 12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11160" w:leader="none"/>
        </w:tabs>
        <w:ind w:left="0" w:firstLine="180"/>
        <w:jc w:val="both"/>
        <w:rPr/>
      </w:pPr>
      <w:r>
        <w:rPr>
          <w:sz w:val="20"/>
          <w:szCs w:val="20"/>
          <w:lang w:val="ru-RU" w:eastAsia="en-GB"/>
        </w:rPr>
        <w:t>Приложение 3 к «Инструкции о порядке проведения обязательных медицинских осмотров работающих», утвержденной постановлением Министерства здравоохранения Республики Беларусь от 28 апреля 2010 г. № 4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11160" w:leader="none"/>
        </w:tabs>
        <w:ind w:left="0" w:firstLine="180"/>
        <w:jc w:val="both"/>
        <w:rPr/>
      </w:pPr>
      <w:r>
        <w:rPr>
          <w:sz w:val="20"/>
          <w:szCs w:val="20"/>
          <w:lang w:val="ru-RU" w:eastAsia="en-GB"/>
        </w:rPr>
        <w:t>Постановление Главного государственного санитарного врача Республики Беларусь «Об организации и проведении гигиенического обучения и аттестации должностных лиц и работников» от 15.08.2003 г. № 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0" w:leader="none"/>
          <w:tab w:val="left" w:pos="11160" w:leader="none"/>
        </w:tabs>
        <w:ind w:left="0" w:firstLine="180"/>
        <w:jc w:val="both"/>
        <w:rPr>
          <w:sz w:val="20"/>
          <w:szCs w:val="20"/>
          <w:lang w:val="ru-RU" w:eastAsia="en-GB"/>
        </w:rPr>
      </w:pPr>
      <w:r>
        <w:rPr>
          <w:sz w:val="20"/>
          <w:szCs w:val="20"/>
          <w:lang w:val="ru-RU" w:eastAsia="en-GB"/>
        </w:rPr>
        <w:t>Постановления Совета Министров Республики Беларусь «Об утверждении Правил осуществления розничной торговли отдельными видами товаров и общественного питания» от 7 апреля 2004 г. № 384 с изменениями и дополнениями, утвержденными постановлениями Совета Министров Республики Беларусь от 16.03.2005 № 285, от 06.03.2006 № 317, от 11.09.2006 № 1179, от 01.06.2007 № 744, от 15.02.2008 № 206, от 17.07.2008 № 887, 04.08.№ 1115, от 14.01.2009 № 26, от 11.12.2009 № 1619, от 23.02.2010 № 258, от 28.04.2010 № 640, от 25.05.2010 № 779, от 30.08.2010 № 1257.</w:t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rPr>
          <w:sz w:val="24"/>
          <w:szCs w:val="20"/>
          <w:lang w:val="ru-RU" w:eastAsia="en-GB"/>
        </w:rPr>
      </w:pPr>
      <w:r>
        <w:rPr>
          <w:sz w:val="24"/>
          <w:szCs w:val="20"/>
          <w:lang w:val="ru-RU" w:eastAsia="en-GB"/>
        </w:rPr>
      </w:r>
    </w:p>
    <w:p>
      <w:pPr>
        <w:pStyle w:val="31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         ___________________________________________________________________</w:t>
      </w:r>
    </w:p>
    <w:p>
      <w:pPr>
        <w:pStyle w:val="31"/>
        <w:ind w:left="54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одпись                                                                              инициалы, фамилия представителя проверяемого субъекта</w:t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  <w:t>« ___» _________________ 20__г.</w:t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         ___________________________________________________________________</w:t>
      </w:r>
    </w:p>
    <w:p>
      <w:pPr>
        <w:pStyle w:val="31"/>
        <w:ind w:left="540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подпись                                                                   инициалы, фамилия должность проверяющего (руководителя проверки)</w:t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  <w:t>« ___» _________________ 20__г.</w:t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-2160" w:leader="none"/>
        </w:tabs>
        <w:ind w:left="0" w:hanging="0"/>
        <w:jc w:val="left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Normal"/>
        <w:ind w:firstLine="567"/>
        <w:jc w:val="both"/>
        <w:rPr/>
      </w:pPr>
      <w:r>
        <w:rPr>
          <w:lang w:val="ru-RU"/>
        </w:rPr>
        <w:t>&lt;*&gt; в перечне требований, предъявляемых к проверяемому субъекту, проставляются следующие отметки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графе «Да» – если предъявляемое требование реализовано в полном объеме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графе «Нет» – если предъявляемое требование не реализовано или реализовано не в полном объёме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 графе «Не требуется» –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рафе «Количественный показатель» – если предъявляемое требование подлежит количественной оценке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графе «Примечание (пояснение)» – для отражения поясняющей записи, если предъявляемое требование реализовано не в полном объёме, и иных пояснений.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360" w:top="7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20"/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2"/>
      <w:lang w:val="ru-RU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left="720" w:hanging="720"/>
      <w:jc w:val="center"/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720"/>
      <w:jc w:val="center"/>
    </w:pPr>
    <w:rPr>
      <w:lang w:val="ru-RU"/>
    </w:rPr>
  </w:style>
  <w:style w:type="paragraph" w:styleId="31">
    <w:name w:val="Основной текст с отступом 3"/>
    <w:basedOn w:val="Normal"/>
    <w:qFormat/>
    <w:pPr>
      <w:ind w:left="720" w:hanging="720"/>
    </w:pPr>
    <w:rPr>
      <w:b/>
      <w:lang w:val="ru-RU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2"/>
      <w:szCs w:val="20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ru-RU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ru-RU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ru-RU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ru-RU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04:00Z</dcterms:created>
  <dc:creator>IFC User</dc:creator>
  <dc:description/>
  <cp:keywords/>
  <dc:language>en-US</dc:language>
  <cp:lastModifiedBy>user1</cp:lastModifiedBy>
  <cp:lastPrinted>2013-10-14T10:45:00Z</cp:lastPrinted>
  <dcterms:modified xsi:type="dcterms:W3CDTF">2013-11-11T09:10:00Z</dcterms:modified>
  <cp:revision>83</cp:revision>
  <dc:subject/>
  <dc:title>Анкета</dc:title>
</cp:coreProperties>
</file>