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октября 2005 г.</w:t>
      </w:r>
      <w:r>
        <w:rPr>
          <w:rStyle w:val="Number"/>
        </w:rPr>
        <w:t xml:space="preserve"> № 158</w:t>
      </w:r>
    </w:p>
    <w:p>
      <w:pPr>
        <w:pStyle w:val="Title"/>
        <w:rPr/>
      </w:pPr>
      <w:r>
        <w:rPr/>
        <w:t>Об утверждении Санитарных правил и норм 2.6.4.13-22-2005 «Гигиенические требования к размещению и эксплуатации генераторов нейтронов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 г., № 5, ст. 25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4.13-22-2005 «Гигиенические требования к размещению и эксплуатации генераторов нейтронов»* и ввести их в действие на территории Республики Беларусь с 3 январ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6.4.13-22-2005 «Гигиенические требования к размещению и эксплуатации генераторов нейтронов» не применять на территории Республики Беларусь «Санитарные правила размещения и эксплуатации генераторов нейтронов» № 673-67, утвержденные заместителем Главного государственного санитарного врача СССР 9 июня 1967 г.</w:t>
      </w:r>
    </w:p>
    <w:p>
      <w:pPr>
        <w:pStyle w:val="Point"/>
        <w:spacing w:before="0" w:after="240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ewncpi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4:00Z</dcterms:created>
  <dc:creator>Admin</dc:creator>
  <dc:description/>
  <cp:keywords/>
  <dc:language>en-US</dc:language>
  <cp:lastModifiedBy>Admin</cp:lastModifiedBy>
  <dcterms:modified xsi:type="dcterms:W3CDTF">2012-01-17T14:44:00Z</dcterms:modified>
  <cp:revision>1</cp:revision>
  <dc:subject/>
  <dc:title>ПОСТАНОВЛЕНИЕ ГЛАВНОГО ГОСУДАРСТВЕННОГО САНИТАРНОГО ВРАЧА</dc:title>
</cp:coreProperties>
</file>