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9 сентября 2001 г. № 4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ВВЕДЕНИИ В ДЕЙСТВИЕ САНИТАРНЫХ ПРАВИЛ И НОРМ № 13-3 РБ 01 "ПРЕДЕЛЬНО ДОПУСТИМЫЕ КОЛИЧЕСТВА ХИМИЧЕСКИХ ВЕЩЕСТВ, ВЫДЕЛЯЮЩИХСЯ ИЗ МАТЕРИАЛОВ, КОНТАКТИРУЮЩИХ С ПИЩЕВЫМИ ПРОДУКТАМИ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[Изменения и допол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рача Республики Беларусь от 26 декабря 2005 г. № 26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&lt;W205p0299&gt;]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усиления контроля за безопасностью материалов и изделий, контактирующих с продуктами питания, а также унификации с законодательством Российской Федерации, руководствуясь Законом Республики Беларусь от 23 ноября 1993 г. № 2583-XII "О санитарно-эпидемическом благополучии населения",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ые санитарные правила и нормы № 13-3 РБ 01 "Предельно допустимые количества химических веществ, выделяющихся из материалов, контактирующих с пищевыми продуктами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Производителям упаковочных материалов, контактирующих с пищевыми продуктами, до 15 марта 2002 г. внести следующие изменения в нормативную документацию на выпускаемую продукци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 указывать конкретные области применения и кратность использования (одноразовые, многоразовые) упаковочных материалов и издел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 по техническим требованиям указывать наименование, марку сырья, применяемого для изготовления издел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3. по требованиям безопасности указывать, что выпускаемая продукция по предельно допустимым количествам выделяющихся химических веществ должна соответствовать санитарным правилам и нормам № 13-3 РБ 01 "Предельно допустимые количества химических веществ, выделяющихся из материалов, контактирующих с пищевыми продуктами"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4. при транспортировке и хранении предусмотреть запись "Условия хранения изделий регламентируются нормативной документацией на готовый продукт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Не применять на территории Республики Беларусь санитарные правила и нормы № 42-123-4240-86 "Допустимые количества миграции (ДКМ) химических веществ, выделяющихся из полимерных и других материалов, контактирующих с пищевыми продуктами, и методы их определения", утвержденные Главным государственным санитарным врачом СССР 31 декабря 1986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Постановление довести до всех заинтересованны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Контроль за выполнением настоящего постановления возложить на первого заместителя Главного государственного санитарного врача Республики Беларусь Асташко Г.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лавный государственный санитарный врач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    В.П.ФИЛО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58:00Z</dcterms:created>
  <dc:creator>Admin</dc:creator>
  <dc:description/>
  <cp:keywords/>
  <dc:language>en-US</dc:language>
  <cp:lastModifiedBy>Admin</cp:lastModifiedBy>
  <dcterms:modified xsi:type="dcterms:W3CDTF">2012-01-18T09:13:00Z</dcterms:modified>
  <cp:revision>1</cp:revision>
  <dc:subject/>
  <dc:title>ПОСТАНОВЛЕНИЕ ГЛАВНОГО ГОСУДАРСТВЕННОГО САНИТАРНОГО ВРАЧА РЕСПУБЛИКИ БЕЛАРУСЬ</dc:title>
</cp:coreProperties>
</file>