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660" w:leader="none"/>
        </w:tabs>
        <w:spacing w:lineRule="exact" w:line="280" w:before="0" w:after="0"/>
        <w:ind w:right="-23" w:hanging="0"/>
        <w:jc w:val="center"/>
        <w:outlineLvl w:val="0"/>
        <w:rPr>
          <w:sz w:val="29"/>
          <w:szCs w:val="29"/>
        </w:rPr>
      </w:pPr>
      <w:r>
        <w:rPr>
          <w:sz w:val="29"/>
          <w:szCs w:val="29"/>
        </w:rPr>
        <w:t>ПОСТАНОВЛЕНИЕ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660" w:leader="none"/>
        </w:tabs>
        <w:spacing w:lineRule="exact" w:line="280" w:before="0" w:after="0"/>
        <w:ind w:right="-23" w:hanging="0"/>
        <w:jc w:val="center"/>
        <w:outlineLvl w:val="0"/>
        <w:rPr>
          <w:sz w:val="29"/>
          <w:szCs w:val="29"/>
        </w:rPr>
      </w:pPr>
      <w:r>
        <w:rPr>
          <w:sz w:val="29"/>
          <w:szCs w:val="29"/>
        </w:rPr>
        <w:t xml:space="preserve">заместителя Министра – Главного государственного санитарного врача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660" w:leader="none"/>
        </w:tabs>
        <w:spacing w:lineRule="exact" w:line="280" w:before="0" w:after="0"/>
        <w:ind w:right="-23" w:hanging="0"/>
        <w:jc w:val="center"/>
        <w:outlineLvl w:val="0"/>
        <w:rPr>
          <w:sz w:val="29"/>
          <w:szCs w:val="29"/>
        </w:rPr>
      </w:pPr>
      <w:r>
        <w:rPr>
          <w:sz w:val="29"/>
          <w:szCs w:val="29"/>
        </w:rPr>
        <w:t>Республики Беларусь</w:t>
      </w:r>
    </w:p>
    <w:p>
      <w:pPr>
        <w:pStyle w:val="TextBody"/>
        <w:tabs>
          <w:tab w:val="clear" w:pos="708"/>
          <w:tab w:val="left" w:pos="9660" w:leader="none"/>
        </w:tabs>
        <w:spacing w:before="0" w:after="0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 xml:space="preserve">21 сентября 2011 г.    </w:t>
        <w:tab/>
        <w:tab/>
        <w:tab/>
        <w:tab/>
        <w:tab/>
        <w:tab/>
        <w:tab/>
        <w:tab/>
        <w:t>№ 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8214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Об организации государственного  санитарного надзора в осенне-зимний пери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На основании Закона Республики Беларусь от 23 ноября 1993 года «О 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целях обеспечения санитарно-эпидемического благополучия населения ПОСТАНОВЛЯЮ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1. Юридическим лицам всех форм собственности и индивидуальным предпринимателям в период подготовки организаций, предприятий, учреждений к работе в осенне-зимний период принять меры по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утеплению дверных, оконных проемов и их остеклению, в том числе технических этажей, оборудованию дверей подъездов жилых домов доводчика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редотвращению неблагоприятного воздействия микроклимата на рабочих местах в производственных помещениях на функциональное состояние, работоспособность и здоровье человек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kern w:val="2"/>
          <w:sz w:val="29"/>
          <w:szCs w:val="29"/>
        </w:rPr>
      </w:pPr>
      <w:r>
        <w:rPr>
          <w:rFonts w:cs="Times New Roman" w:ascii="Times New Roman" w:hAnsi="Times New Roman"/>
          <w:kern w:val="2"/>
          <w:sz w:val="29"/>
          <w:szCs w:val="29"/>
        </w:rPr>
        <w:t>обеспечению бесперебойной работы</w:t>
      </w:r>
      <w:r>
        <w:rPr>
          <w:rFonts w:cs="Times New Roman" w:ascii="Times New Roman" w:hAnsi="Times New Roman"/>
          <w:sz w:val="29"/>
          <w:szCs w:val="29"/>
        </w:rPr>
        <w:t xml:space="preserve"> систем водоснабжения, канализации, вентиляции, кондиционирования воздуха, проведению воздушного душирования и режимов проветривания</w:t>
      </w:r>
      <w:r>
        <w:rPr>
          <w:rFonts w:cs="Times New Roman" w:ascii="Times New Roman" w:hAnsi="Times New Roman"/>
          <w:kern w:val="2"/>
          <w:sz w:val="29"/>
          <w:szCs w:val="29"/>
        </w:rPr>
        <w:t>;</w:t>
      </w:r>
      <w:r>
        <w:rPr>
          <w:rFonts w:cs="Times New Roman" w:ascii="Times New Roman" w:hAnsi="Times New Roman"/>
          <w:sz w:val="29"/>
          <w:szCs w:val="29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оборудованию помещений для отдыха и обогрева работающих, организации перерывов, использованию спецодежды и средств индивидуальной защиты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обеспечению объектов приспособлениями для очистки крылец и ступеней зданий и сооружений, пешеходных дорожек и зон от снега и налед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своевременной заготовке и наличию противогололедных средст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2. Начальникам управлений здравоохранения облисполкомов, председателю комитета по здравоохранению Мингорисполкома, руководителям государственных организаций, подчиненных Министерству здравоохранения Республики Беларусь в срок до 15.10.2011 г. обеспечить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утепление оконных, дверных проемов, в том числе технических этажей зданий, а также работоспособность притворных механизмов входных дверей с целью обеспечения в зимний период соблюдения соответствующих параметров микроклимат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ринятие мер по предупреждению травмирования граждан, связанного со сходом с крыш снега и ль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 xml:space="preserve">3. Главным государственным санитарным врачам областей, г. Минска, административных территорий, органов государственного управления, государственных организаций, подчиненных Правительству Республики Беларусь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3.1. при проведении плановых и внеплановых проверок, мониторинга санитарного содержания и благоустройства территорий населенных мест в зимний период особое внимание акцентировать на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очистке тротуаров и пешеходных зон, крылец и ступеней зданий и сооружений от снега и налед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своевременном применении противогололедных средст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роведении инструментальных замеров параметров микроклимата в помещениях общественных и производственных зда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4. При обнаружении фактов несоблюдения санитарно-эпидемиологического законодательства принимать исчерпывающие меры и информировать территориальные органы исполнительной вла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5. Информацию по выполнению указанного постановления представить в государственное учреждение «Республиканский центр гигиены, эпидемиологии и общественного здоровья» в срок до 1 ноября 2011 года и далее ежемесячно с нарастающим итогом до 1 апреля 2011 года согласно приложению с приведением конкретных фактов нарушений требований санитарных правил и норм, принятых мерах административного и дисциплинарного воздействия, по электронной почте и на бумажном носител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6. Контроль за выполнением данного постановления возложить на начальника отдела гигиены, эпидемиологии и профилактики Министерства здравоохранения Республики Беларусь Федорова Ю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риложение: на 2 листах.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ab/>
        <w:t>О.В.Арнаутов</w:t>
      </w:r>
      <w:r>
        <w:br w:type="page"/>
      </w:r>
    </w:p>
    <w:p>
      <w:pPr>
        <w:pStyle w:val="Style17"/>
        <w:spacing w:lineRule="exact" w:line="280"/>
        <w:ind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</w:t>
      </w:r>
    </w:p>
    <w:p>
      <w:pPr>
        <w:pStyle w:val="Style17"/>
        <w:spacing w:lineRule="exact" w:line="280"/>
        <w:ind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</w:t>
      </w:r>
    </w:p>
    <w:p>
      <w:pPr>
        <w:pStyle w:val="Style17"/>
        <w:spacing w:lineRule="exact" w:line="280"/>
        <w:ind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ного государственного </w:t>
      </w:r>
    </w:p>
    <w:p>
      <w:pPr>
        <w:pStyle w:val="Style17"/>
        <w:spacing w:lineRule="exact" w:line="280"/>
        <w:ind w:left="5664" w:firstLine="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ого врача</w:t>
      </w:r>
    </w:p>
    <w:p>
      <w:pPr>
        <w:pStyle w:val="Style17"/>
        <w:spacing w:lineRule="exact" w:line="280"/>
        <w:ind w:left="5664" w:firstLine="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Style17"/>
        <w:spacing w:lineRule="exact" w:line="280"/>
        <w:ind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1.09.2011 № 58</w:t>
      </w:r>
    </w:p>
    <w:p>
      <w:pPr>
        <w:pStyle w:val="Style17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 о результатах мониторинга санитарного содержания территорий населенных мест и территорий подконтрольных объектов</w:t>
      </w:r>
    </w:p>
    <w:p>
      <w:pPr>
        <w:pStyle w:val="Style17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ind w:left="6372" w:firstLine="708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</w:t>
      </w:r>
      <w:r>
        <w:rPr/>
        <w:t>аблица 1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6"/>
        <w:gridCol w:w="3186"/>
      </w:tblGrid>
      <w:tr>
        <w:trPr>
          <w:trHeight w:val="53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</w:t>
            </w:r>
          </w:p>
        </w:tc>
      </w:tr>
      <w:tr>
        <w:trPr>
          <w:trHeight w:val="28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обследованных объектов, территорий (далее - объекты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объектов, на которых выявлены нарушения (всего),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 в организациях здравоохранения,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своевременная очистка тротуаров и пешеходных зон, крылец и ступеней зданий и сооружений от снега и наледи,  несвоевременное применение противогололедных средств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я санитарно-эпидемиологического законодательства при содержаний контейнерных площадок для сбора ТКО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усоренность территорий объектов и населенных мест;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ругие нарушени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о протоколов (на рассмотрении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жено штрафов, количе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тыс. руб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но предписаний/из них выполнен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становлена эксплуатация объек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4" w:leader="none"/>
              </w:tabs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о информационных писем в ведомств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188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о информационных писем в исполком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но дел в следственные орган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, по которым приняты реш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ры объектов, на которых выявлены нарушения санитарно-эпидемиологического законодательства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5664"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2</w:t>
      </w:r>
    </w:p>
    <w:tbl>
      <w:tblPr>
        <w:tblW w:w="9818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17"/>
        <w:gridCol w:w="2053"/>
        <w:gridCol w:w="1735"/>
        <w:gridCol w:w="1924"/>
        <w:gridCol w:w="139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принадлеж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О руководи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выявленного наруш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ые меры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30"/>
      <w:szCs w:val="30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Zag21">
    <w:name w:val="zag21"/>
    <w:basedOn w:val="Style14"/>
    <w:qFormat/>
    <w:rPr>
      <w:rFonts w:ascii="Arial" w:hAnsi="Arial" w:cs="Arial"/>
      <w:b/>
      <w:bCs/>
      <w:color w:val="5775A0"/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3:00Z</dcterms:created>
  <dc:creator>user1</dc:creator>
  <dc:description/>
  <cp:keywords/>
  <dc:language>en-US</dc:language>
  <cp:lastModifiedBy>USER</cp:lastModifiedBy>
  <cp:lastPrinted>2011-09-20T17:48:00Z</cp:lastPrinted>
  <dcterms:modified xsi:type="dcterms:W3CDTF">2011-09-21T12:43:00Z</dcterms:modified>
  <cp:revision>2</cp:revision>
  <dc:subject/>
  <dc:title> </dc:title>
</cp:coreProperties>
</file>