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 февраля 2000 г. N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ИНСТРУКЦИИ О ПОРЯДКЕ ОФОРМЛЕНИЯ И ПРЕДСТАВЛЕНИЯ ДОКУМЕНТОВ В СЛЕДСТВЕННЫЕ ОРГАНЫ ДЛЯ ВОЗБУЖДЕНИЯ УГОЛОВНОГО ДЕЛА В СВЯЗИ С НАРУШЕНИЕМ САНИТАРНЫХ НОРМ, ПРАВИЛ И ГИГИЕНИЧЕСКИХ НОРМАТИВ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обеспечения единых требований к структуре, форме и содержанию документов, представляемых в следственные органы для рассмотрения вопроса о возбуждении уголовного дела по фактам санитарных правонарушений,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Инструкцию о порядке оформления и представления документов в следственные органы для возбуждения уголовного дела в связи с нарушением санитарных норм, правил и гигиенических норматив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ому врачу Республиканского центра гигиены и эпидемиологии Голубу В.С. обеспечить проведение правовой экспертизы и по ее результатам включение указанной Инструкции в Национальный реестр правовых актов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Контроль за выполнением настоящего постановления возложить на начальника главного управления гигиены, эпидемиологии и профилактики Германовича Ф.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414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14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</w:t>
      </w:r>
    </w:p>
    <w:p>
      <w:pPr>
        <w:pStyle w:val="Normal"/>
        <w:widowControl w:val="false"/>
        <w:autoSpaceDE w:val="false"/>
        <w:ind w:left="414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</w:t>
      </w:r>
    </w:p>
    <w:p>
      <w:pPr>
        <w:pStyle w:val="Normal"/>
        <w:widowControl w:val="false"/>
        <w:autoSpaceDE w:val="false"/>
        <w:ind w:left="414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</w:t>
      </w:r>
    </w:p>
    <w:p>
      <w:pPr>
        <w:pStyle w:val="Normal"/>
        <w:widowControl w:val="false"/>
        <w:autoSpaceDE w:val="false"/>
        <w:ind w:left="414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1.02.2000 N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НСТРУКЦ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орядке оформления и представления документ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едственные органы для возбуждения уголовного дел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вязи с нарушением санитарных норм, прави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гигиенических нормативов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Настоящая Инструкция является нормативным правовым актом, разработанным в развитие пункта 11 статьи 36 Закона Республики Беларусь "О санитарно-эпидемическом благополучии населения" (Ведамасцi Вярхоўнага Савета Рэспублiкi Беларусь, 1993 г., N 36, ст.451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Инструкция устанавливает порядок оформления и представления документов в следственные органы для рассмотрения вопроса о возбуждении уголовного дела и принятия мер реагирования по фактам нарушения законодательства, обеспечивающего санитарно-эпидемическое благополучие насел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едставлять документы в следственные органы имеют прав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Главный государственный санитарный врач Республики Беларусь и его заместител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главные государственные санитарные врачи областей, городов, районов, районов в городах и их заместите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В случае отказа в возбуждении уголовного дела либо прекращения уголовного дела,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I. Подведомственность органов государственного санита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дзора по возбуждению уголовных де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Направлению в следственные органы для возбуждения уголовного дела подлежат документы по факта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нарушения должностным лицом правил промышленной санитарии, если это нарушение могло повлечь несчастные случаи с людьми или иные тяжкие последствия, повлекшие причинение телесных повреждений или утрату трудоспособ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рушения, повлекшего смерть человека или причинение тяжких телесных повреждений нескольким лиц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реализации (продажи, а также иной передачи) продукции, загрязненной радионуклидами сверх допустимых уровней, совершенной после применения мер административного взыскания за такое же наруш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неоднократного или в крупных размерах выпуска в продажу заведомо недоброкачественных товар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4. нарушения при производстве строительных работ санитарных правил, если они причинили вред здоровью людей, повлекли гибель людей или иные тяжкие последст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5. нарушения правил хранения, использования, учета, перевозки радиоактивных материалов и других правил обращения с ними, если они могли повлечь или повлекли гибель людей или иные тяжкие последств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6. нарушения санитарно-гигиенических и санитарно-противоэпидемических правил, установленных в целях предупреждения эпидемических и других заразных болезней и борьбы с ними, если они повлекли или могли повлечь распространение заразных заболев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7. загрязнения вод, земель и атмосферного воздуха, если они могли причинить или причинили вред здоровью люд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II. Порядок оформления документов, передава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ледственные орга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авомочные должностные лица органов государственного санитарного надзора, рассмотрев документы о санитарных правонарушениях и обнаружив в них признаки уголовного преступления, принимают решение о передаче их в следственные орга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тветственность за своевременное и правильное оформление документов для возбуждения уголовных дел возлагается на должностных лиц, указанных в пункте 3 раздела I настоящей И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Заявление о возбуждении уголовного дела должно содержа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именование следственного органа, в который оно подаетс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именование и место нахождения подателя заявл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наименование и место нахождения (место жительства) имеющих непосредственное отношение к данному делу юридических (физических)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точное обозначение заявленного треб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факты, которыми заявитель обосновывает свои требо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доказательства, подтверждающие каждый из упомянутых фак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другие данные, вытекающие из существа дела, необходимые для решения вопроса о возбуждении уголовного дел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перечень представляемых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и наличии к тому оснований заявление о возбуждении уголовного дела должно содержать требования имущественного характера с указанием цены иска, а также способа его обеспе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К заявлению прилагаются переписка учреждения государственного санитарно-эпидемиологического надзора по данному вопросу, акты обследования, протоколы и заключения лабораторных и инструментальных исследований, протоколы о нарушении санитарных норм, правил и гигиенических нормативов, постановления о применении мер административного воздействия и другие документы, имеющие отношение к рассматриваемому вопрос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Заявление, представляемое в следственные органы, должно быть подписано главным государственным санитарным врачом соответствующей территории или его заместител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Заявление о возбуждении уголовного дела с приложенными к нему документами направляется в территориальные следственные органы по месту совершения правонарушения заказным письмом с уведомлением о вруч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По запросу следственных органов должностные лица государственного санитарного надзора обязаны представить дополнительные документы и объяс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IV. Учет и отчет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чет заявлений, направленных в следственные органы, в учреждениях государственного санитарного надзора ведется в специальном журнале по установленной форме (приложен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Должностные лица государственного санитарного надзора не позднее чем в трехдневный срок в письменном виде извещают вышестоящее должностное лицо о факте направления заявления о возбуждении уголовного дел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V. Порядок обжалования решений, принятых следственными орган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направленным документ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Отказ в возбуждении уголовного дела, возврат документов, истребование дополнительных сведений, не входящих в компетенцию учреждений государственного санитарного надзора, могут быть обжалованы в установленном законодательств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Инструкции о порядке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формления и представления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кументов в следственные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ы для возбуждения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головного дела в связи с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рушением санитарных норм,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авил и гигиенических нормативов</w:t>
      </w:r>
    </w:p>
    <w:p>
      <w:pPr>
        <w:pStyle w:val="Normal"/>
        <w:widowControl w:val="false"/>
        <w:autoSpaceDE w:val="false"/>
        <w:ind w:left="5400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1.02.2000 N 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урнал учета заявлений, направленных в следственные органы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возбуждения уголовных дел в связ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санитарными правонарушени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--:------------:-------------:-----------:----------: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N :Исходящий :Какому органу:Юридическое:Краткое :Крат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/п:номер и дата:адресовано :или :содержание:содерж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физическое :противо- :реш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лицо, в :правного :следств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отношении :деяния :орга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которог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подано :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: : :заявление : :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0:00Z</dcterms:created>
  <dc:creator>Admin</dc:creator>
  <dc:description/>
  <cp:keywords/>
  <dc:language>en-US</dc:language>
  <cp:lastModifiedBy>Admin</cp:lastModifiedBy>
  <dcterms:modified xsi:type="dcterms:W3CDTF">2012-01-18T09:33:00Z</dcterms:modified>
  <cp:revision>1</cp:revision>
  <dc:subject/>
  <dc:title>ПОСТАНОВЛЕНИЕ ГЛАВНОГО ГОСУДАРСТВЕННОГО САНИТАРНОГО ВРАЧА РЕСПУБЛИКИ БЕЛАРУСЬ</dc:title>
</cp:coreProperties>
</file>