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7 мая 2001 г. № 3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 ПЕРЕЧНЯ ДОЛЖНОСТНЫХ ЛИЦ И СПЕЦИАЛИСТОВ, ОСУЩЕСТВЛЯЮЩИХ ГОСУДАРСТВЕННЫЙ САНИТАРНЫЙ НАДЗОР, И ИХ ПРАВ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о исполнение Закона Республики Беларусь от 23 мая 2000 г. № 397-З "О внесении изменений и дополнений в Закон Республики Беларусь "О санитарно-эпидемическом благополучии населения"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перечень должностных лиц и специалистов органов и учреждений государственного санитарного надзора, на которых возлагаются организация и проведение государственного санитарного надзора в Республике Беларусь, согласно приложению 1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Утвердить перечень прав должностных лиц и специалистов органов и учреждений государственного санитарного надзора согласно приложению 2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ный государственный санитарный врач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                                                                    В.П.ФИЛОН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40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540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540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ного государственного</w:t>
      </w:r>
    </w:p>
    <w:p>
      <w:pPr>
        <w:pStyle w:val="Normal"/>
        <w:widowControl w:val="false"/>
        <w:autoSpaceDE w:val="false"/>
        <w:ind w:left="540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анитарного врача</w:t>
      </w:r>
    </w:p>
    <w:p>
      <w:pPr>
        <w:pStyle w:val="Normal"/>
        <w:widowControl w:val="false"/>
        <w:autoSpaceDE w:val="false"/>
        <w:ind w:left="540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</w:r>
    </w:p>
    <w:p>
      <w:pPr>
        <w:pStyle w:val="Normal"/>
        <w:widowControl w:val="false"/>
        <w:autoSpaceDE w:val="false"/>
        <w:ind w:left="5400"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7.05.2001 № 3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речень должностных лиц и специалистов органов и учрежде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ого санитарного надзора, на которых возлагаютс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ация и проведение государственного санитарного надзор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Республике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Специалисты структурного подразделения Министерства здравоохранения Республики Беларусь, ведающего вопросами государственного санитарного надзора (отдел гигиены, эпидемиологии и профилактики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Главные врачи центров профилактики СПИД, центров дезинфекции и стерилизации, центров профилактической дезинфек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Заведующие отделами и отделениями, медицинские работники отделов и отделений эпидемиологического и санитарно-гигиенического профиля центров гигиены и эпидемиологии. Заведующие отделами и медицинские работники центров профилактики СПИД, работающие по специальностям "врач-эпидемиолог" и "фельдшер-эпидемиолог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Заведующие отделами, отделениями и медицинские работники центров дезинфекции и стерилизации, центров профилактической дезинфек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Заведующие отделами, отделениями и медицинские работники, работающие по специальностям "врач-эпидемиолог", "фельдшер-эпидемиолог" дезинфекционных отделов и отделений центров гигиены и эпидемиолог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Заведующие санитарно-гигиеническими, бактериологическими, вирусологическими, радиологическими и паразитологическими лабораториями центров гигиены и эпидемиологии и профилактики СПИД. Врачи, работающие по специальности "врач-лаборант", биологи, энтомологи, инженеры и техники санитарно-эпидемиологических учрежде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Средние медицинские работники, работающие по специальности "фельдшер-лаборант" санитарно-эпидемиологических учрежде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Дезинфекторы, инструкторы-дезинфекторы санитарно-эпидемиологических учрежде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firstLine="48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firstLine="48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ного государственного</w:t>
      </w:r>
    </w:p>
    <w:p>
      <w:pPr>
        <w:pStyle w:val="Normal"/>
        <w:widowControl w:val="false"/>
        <w:autoSpaceDE w:val="false"/>
        <w:ind w:firstLine="48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анитарного врача</w:t>
      </w:r>
    </w:p>
    <w:p>
      <w:pPr>
        <w:pStyle w:val="Normal"/>
        <w:widowControl w:val="false"/>
        <w:autoSpaceDE w:val="false"/>
        <w:ind w:firstLine="48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</w:t>
      </w:r>
    </w:p>
    <w:p>
      <w:pPr>
        <w:pStyle w:val="Normal"/>
        <w:widowControl w:val="false"/>
        <w:autoSpaceDE w:val="false"/>
        <w:ind w:firstLine="48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7.05.2001 № 3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еречень прав должностных лиц и специалистов органов и учрежде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ого санитарного надзор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Права специалистов структурного подразделения Министерства здравоохранения Республики Беларусь, ведающего вопросами государственного санитарного надзора (отдел гигиены, эпидемиологии и профилактики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1. Специалисты отдела имеют право предъявлять к юридическим и физическим лицам требования о проведении санитарно-гигиенических и противоэпидемических мероприятий, устранении нарушений санитарно-эпидемиологического законодательства, а также осуществлять контроль за выполнением этих требова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2. Получать бесплатно и без каких-либо ограничений от юридических и физических лиц сведения и документы, необходимые для выполнения обязанностей, возложенных на органы и учреждения, осуществляющие государственный санитарный надзо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3. Отбирать образцы (пробы) материалов, веществ, пищевых продуктов, воздуха, воды и почвы для лабораторных исследований и проведения государственной санитарно-гигиенической экспертиз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4. Обследовать условия проживания людей для организации и осуществления санитарно-гигиенических и противоэпидемических мероприят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5. Беспрепятственно посещать в любое время суток и без предварительного уведомления (при предъявлении служебного удостоверения) организации для осуществления государственного санитарного надзо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Права главных врачей центров профилактики СПИД, главных врачей центров дезинфекции и стерилизации, центров профилактической дезинфек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1. Главные врачи центров профилактики СПИД, центров дезинфекции и стерилизации, центров профилактической дезинфекции имеют право предъявлять к юридическим и физическим лицам требования о проведении санитарно-гигиенических и противоэпидемических мероприятий, устранении нарушений санитарно-эпидемиологического законодательства, а также осуществлять контроль за выполнением этих требова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2. Получать бесплатно и без каких-либо ограничений от юридических и физических лиц сведения и документы, необходимые для выполнения обязанностей, возложенных на органы и учреждения, осуществляющие государственный санитарный надзо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3. Отбирать образцы (пробы) материалов, веществ, пищевых продуктов, воздуха, воды и почвы для лабораторных исследова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4. Обследовать условия проживания людей для организации и осуществления санитарно-гигиенических и противоэпидемических мероприят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5. Беспрепятственно посещать в любое время суток и без предварительного уведомления (при предъявлении служебного удостоверения) организации для осуществления государственного санитарного надзо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6. Принимать решения о (об)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6.1. временном отстранении от работы лиц, являющихся носителями возбудителей инфекционных заболеваний и источником их распространения, в связи с особенностями выполняемой ими работы или производства, в котором они занят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6.2. проведении обследования и медицинского наблюдения за лицами, которые контактировали с инфекционными больными и могут быть источником распространения инфекционных заболеваний в связи с особенностями выполняемой ими работы или производства, в котором они занят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6.3. обязательной госпитализации инфекционных больных и лиц с подозрением на инфекционное заболевание, представляющее опасность для окружающих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6.4. проведении дезинфекции, дезинсекции и дератизации в очагах инфекционных заболеваний, а также в помещениях и на территориях, где сохраняются условия для возникновения или распространения инфекционных заболева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Права заведующих отделами и отделениями, медицинских работников отделов и отделений эпидемиологического и санитарно-гигиенического профиля центров гигиены и эпидемиологии, заведующих отделами и медицинских работников центров профилактики СПИД, работающих по специальностям "врач-эпидемиолог" и "фельдшер-эпидемиолог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1. Заведующие отделами и отделениями, медицинские работники отделов и отделений эпидемиологического и санитарно-гигиенического профиля центров гигиены и эпидемиологии, работающие по специальностям "врач-эпидемиолог", "врач-гигиенист" и "фельдшер-эпидемиолог", "фельдшер-гигиенист", руководители отделов и медицинские работники центров профилактики СПИД, работающие по специальностям "врач-эпидемиолог" и "фельдшер-эпидемиолог", имеют право предъявлять к юридическим и физическим лицам требования о проведении санитарно-гигиенических и противоэпидемических мероприятий, устранении нарушений санитарно-эпидемиологического законодательства, а также осуществлять контроль за выполнением этих требова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2. Получать бесплатно и без каких-либо ограничений от юридических и физических лиц сведения и документы, необходимые для выполнения обязанностей, возложенных на органы и учреждения, осуществляющие государственный санитарный надзо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3. Отбирать образцы (пробы) материалов, веществ, пищевых продуктов, воздуха, воды и почвы для лабораторных исследований и проведения государственной санитарно-гигиенической экспертиз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4. Обследовать условия проживания людей для организации и осуществления санитарно-гигиенических и противоэпидемических мероприят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5. Беспрепятственно посещать в любое время суток и без предварительного уведомления (при предъявлении служебного удостоверения) организации для осуществления государственного санитарного надзо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Права заведующих отделами, отделениями и медицинских работников центров дезинфекции и стерилизации, центров профилактической дезинфек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1. Заведующие отделами, отделениями и медицинские работники центров дезинфекции и стерилизации, центров профилактической дезинфекции, работающие по специальностям "врач-эпидемиолог", "фельдшер-эпидемиолог" или на должности "инструктор-дезинфектор", имеют право предъявлять к юридическим и физическим лицам требования о проведении санитарно-гигиенических и противоэпидемических мероприятий, устранении нарушений санитарно-эпидемиологического законодательства, а также осуществлять контроль за выполнением этих требова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2. Принимать решение о проведении дезинфекции, дезинсекции и дератизации в очагах инфекционных заболеваний, а также в помещениях и на территориях, где сохраняются условия для возникновения или распространения инфекционных заболева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3. Получать бесплатно и без каких-либо ограничений от юридических и физических лиц сведения и документы, необходимые для выполнения обязанностей, возложенных на органы и учреждения, осуществляющие государственный санитарный надзо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4. Отбирать образцы (пробы) материалов, веществ, пищевых продуктов, воздуха, воды и почвы для лабораторных исследований и проведения государственной санитарно-гигиенической экспертиз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5. Обследовать условия проживания людей для организации и осуществления санитарно-гигиенических и противоэпидемических мероприят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6. Беспрепятственно посещать в любое время суток и без предварительного уведомления (при предъявлении служебного удостоверения) организации для осуществления государственного санитарного надзо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Права заведующих отделами, отделениями и медицинских работников, работающих по специальностям "врач-эпидемиолог", "фельдшер-эпидемиолог" дезинфекционных отделов и отделений центров гигиены и эпидемиолог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1. Заведующие отделами, отделениями и медицинские работники, работающие по специальностям "врач-эпидемиолог", "фельдшер-эпидемиолог" дезинфекционных отделов и отделений центров гигиены и эпидемиологии, имеют право предъявлять к юридическим и физическим лицам требования о проведении санитарно-гигиенических и противоэпидемических мероприятий, устранении нарушений санитарно-эпидемиологического законодательства, а также осуществлять контроль за выполнением этих требова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2. Проводить дезинфекцию, дезинсекцию и дератизацию в очагах инфекционных заболеваний, а также в помещениях и на территориях, где сохраняются условия для возникновения и распространения инфекционных заболева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3. Получать бесплатно и без каких-либо ограничений от юридических и физических лиц сведения и документы, необходимые для выполнения обязанностей, возложенных на органы и учреждения, осуществляющие государственный санитарный надзо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4. Отбирать образцы (пробы) материалов, веществ, пищевых продуктов, воздуха, воды и почвы для лабораторных исследований и проведения государственной санитарно-гигиенической экспертиз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5. Обследовать условия проживания людей для организации и осуществления санитарно-гигиенических и противоэпидемических мероприят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6. Беспрепятственно посещать в любое время суток и без предварительного уведомления (при предъявлении служебного удостоверения) организации для осуществления государственного санитарного надзо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Права заведующих санитарно-гигиеническими, бактериологическими, вирусологическими, радиологическими и паразитологическими лабораториями центров гигиены и эпидемиологии, центров профилактики СПИД, а также врачей, работающих по специальности "врач-лаборант", биологов, энтомологов, инженеров и техников санитарно-эпидемиологически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1. Заведующие санитарно-гигиеническими, бактериологическими, вирусологическими, радиологическими и паразитологическими лабораториями центров гигиены и эпидемиологии, центров профилактики СПИД, а также врачи, работающие по специальности "врач-лаборант", биологи, энтомологи, инженеры и техники санитарно-эпидемиологических учреждений имеют право предъявлять к юридическим и физическим лицам требования о проведении санитарно-гигиенических и противоэпидемических мероприятий, устранении нарушений санитарно-эпидемиологического законодательства, а также осуществлять контроль за выполнением этих требова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2. Получать бесплатно и без каких-либо ограничений от юридических и физических лиц сведения и документы, необходимые для выполнения обязанностей, возложенных на органы и учреждения, осуществляющие государственный санитарный надзо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3. Обследовать условия проживания людей для организации и осуществления санитарно-гигиенических и противоэпидемических мероприят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4. Отбирать образцы (пробы) материалов, веществ, пищевых продуктов, воздуха, воды и почвы для лабораторных исследований и проведения государственной санитарно-гигиенической экспертиз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5. Беспрепятственно посещать в любое время суток и без предварительного уведомления (при предъявлении служебного удостоверения) организации для осуществления государственного санитарного надзо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Права средних медицинских работников, работающих по специальности "фельдшер-лаборант" санитарно-эпидемиологически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1. Средние медицинские работники, работающие по специальности "фельдшер-лаборант" в санитарно-эпидемиологических учреждениях, имеют право отбирать образцы (пробы) материалов, веществ, пищевых продуктов, воздуха, воды и почвы для лабораторных исследований и проведения государственной санитарно-гигиенической экспертиз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2. Обследовать условия проживания людей для организации и осуществления санитарно-гигиенических и противоэпидемических мероприят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3. Беспрепятственно посещать в любое время суток и без предварительного уведомления (при предъявлении служебного удостоверения) организации для осуществления государственного санитарного надзо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Права дезинфекторов санитарно-эпидемиологических учреждений, инструкторов-дезинфекторов центров дезинфекции и стерилиз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1. Дезинфекторы санитарно-эпидемиологических учреждений, инструкторы-дезинфекторы центров дезинфекции и стерилизации имеют право получать бесплатно и без каких-либо ограничений от юридических и физических лиц сведения и документы, необходимые для выполнения обязанностей, возложенных на органы и учреждения, осуществляющие государственный санитарный надзо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2. Отбирать образцы (пробы) материалов, веществ, пищевых продуктов, воздуха, воды и почвы для лабораторных исследований и проведения государственной санитарно-гигиенической экспертиз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3. Обследовать условия проживания людей для организации и осуществления санитарно-гигиенических и противоэпидемических мероприят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4. Беспрепятственно посещать в любое время суток и без предварительного уведомления (при предъявлении служебного удостоверения) организации для осуществления государственного санитарного надзора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13:00Z</dcterms:created>
  <dc:creator>Admin</dc:creator>
  <dc:description/>
  <cp:keywords/>
  <dc:language>en-US</dc:language>
  <cp:lastModifiedBy>Admin</cp:lastModifiedBy>
  <dcterms:modified xsi:type="dcterms:W3CDTF">2012-01-18T09:15:00Z</dcterms:modified>
  <cp:revision>1</cp:revision>
  <dc:subject/>
  <dc:title>ПОСТАНОВЛЕНИЕ ГЛАВНОГО ГОСУДАРСТВЕННОГО САНИТАРНОГО ВРАЧА РЕСПУБЛИКИ БЕЛАРУСЬ</dc:title>
</cp:coreProperties>
</file>