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hanging="0"/>
        <w:jc w:val="center"/>
        <w:rPr>
          <w:rFonts w:ascii="Times New Roman" w:hAnsi="Times New Roman" w:eastAsia="Times New Roman" w:cs="Times New Roman"/>
          <w:b/>
          <w:b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30"/>
          <w:szCs w:val="30"/>
          <w:lang w:eastAsia="ru-RU"/>
        </w:rPr>
        <w:t>Аннотация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exact" w:line="280" w:before="0" w:after="0"/>
        <w:jc w:val="center"/>
        <w:rPr/>
      </w:pPr>
      <w:r>
        <w:rPr>
          <w:spacing w:val="-4"/>
          <w:sz w:val="30"/>
          <w:szCs w:val="30"/>
        </w:rPr>
        <w:t xml:space="preserve">к </w:t>
      </w:r>
      <w:r>
        <w:rPr>
          <w:sz w:val="30"/>
          <w:szCs w:val="30"/>
        </w:rPr>
        <w:t xml:space="preserve">постановлению заместителя Министра – Главного государственного санитарного врача Республики Беларусь от 10.01.2014 г. № 1                   </w:t>
      </w:r>
      <w:r>
        <w:rPr>
          <w:b/>
          <w:sz w:val="30"/>
          <w:szCs w:val="30"/>
        </w:rPr>
        <w:t>«</w:t>
      </w:r>
      <w:r>
        <w:rPr>
          <w:sz w:val="30"/>
          <w:szCs w:val="30"/>
        </w:rPr>
        <w:t>Об утверждении «Контрольного списка вопросов (чек-лист) в сфере государственного санитарного надзора за соблюдением санитарно-эпидемиологического законодательства в организации здравоохранения»</w:t>
      </w:r>
    </w:p>
    <w:p>
      <w:pPr>
        <w:pStyle w:val="Normal"/>
        <w:tabs>
          <w:tab w:val="clear" w:pos="708"/>
          <w:tab w:val="left" w:pos="1440" w:leader="none"/>
          <w:tab w:val="left" w:pos="2929" w:leader="none"/>
        </w:tabs>
        <w:spacing w:lineRule="auto" w:line="360"/>
        <w:ind w:firstLine="709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</w:rPr>
        <w:t xml:space="preserve">Утвержденный </w:t>
      </w:r>
      <w:r>
        <w:rPr>
          <w:sz w:val="30"/>
          <w:szCs w:val="30"/>
        </w:rPr>
        <w:t>постановлением заместителя Министра – Главного государственного санитарного врача Республики Беларусь от 10.01.2014 г. № 1 «Контрольный список вопросов (чек-лист) в сфере государственного санитарного надзора за соблюдением санитарно-эпидемиологического законодательства в организации здравоохранения» (далее – чек-лист), разработан с учетом предложений и замечаний, поступивших от специалистов органов и учреждений, осуществляющих государственный санитарный надзор и организаций здравоохранения. Апробация чек-листа была проведена в 6-ти организациях здравоохранения г. Минск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стоящий чек-лист устанавливает единый подход к процедуре оценки санитарно-гигиенического состояния и соблюдения противоэпидемического режима в организациях здравоохранения с использованием бальной системы оценки для больничных и амбулаторно-поликлинических организаций здравоохранения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именяемые критерии оценки позволяют оценить степень обеспечения безопасности объекта при оказании медицинской помощи (низкая, средняя, высокая группа риска). Контрольный список вопросов предназначен для оценки выполнения требований действующего санитарно-эпидемиологического законодательства при осуществлении государственного санитарного надзора и для проведения внутреннего аудита организациями здравоохранения.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работка чек-листа является актуальной и своевременной в связи с совершенствованием системы государственного санитарного надзора. Перечень контрольных вопросов составлен на основании нормативных правовых актов и технических нормативных правовых актов Республики Беларусь в области здравоохранения, санитарно-эпидемиологического благополучия населения.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w w:val="97"/>
          <w:sz w:val="30"/>
          <w:szCs w:val="30"/>
          <w:lang w:eastAsia="ru-RU"/>
        </w:rPr>
      </w:pPr>
      <w:r>
        <w:rPr>
          <w:rFonts w:eastAsia="Times New Roman" w:cs="Times New Roman"/>
          <w:i/>
          <w:color w:val="000000"/>
          <w:w w:val="97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ведующий отделом эпидемиологии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У «РЦГЭиОЗ»                                                                           В.В. Пашкович</w:t>
      </w: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89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32:00Z</dcterms:created>
  <dc:creator>user1</dc:creator>
  <dc:description/>
  <dc:language>en-US</dc:language>
  <cp:lastModifiedBy>user1</cp:lastModifiedBy>
  <cp:lastPrinted>2014-01-30T17:12:00Z</cp:lastPrinted>
  <dcterms:modified xsi:type="dcterms:W3CDTF">2014-01-31T08:32:00Z</dcterms:modified>
  <cp:revision>2</cp:revision>
  <dc:subject/>
  <dc:title>Аннотация</dc:title>
</cp:coreProperties>
</file>